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 xml:space="preserve">R O M ^ N I A                                          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CONSILIUL JUDE|EAN V^LCEA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cotei de dezvoltare, modernizare, retehnologizare ]i respectiv a cotei pentru pierderile tehnologice, ce vor fi incluse [n tariful de furnizare al apei potabile practicat de Regia Autonom`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Consiliul Jude\ean V@lcea, [ntrunit [n ]edin\a  din  data de   _____ martie 2003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Av@nd [n vedere expunerea de motive, [nregistrat` la nr. 1221 din 28 februarie 2003, prin care se propune aprobarea </w:t>
      </w:r>
      <w:r>
        <w:rPr>
          <w:rFonts w:cs="ArialUpR" w:ascii="ArialUpR" w:hAnsi="ArialUpR"/>
          <w:b/>
          <w:sz w:val="28"/>
        </w:rPr>
        <w:t>co</w:t>
      </w:r>
      <w:r>
        <w:rPr>
          <w:b/>
        </w:rPr>
        <w:t>tei de dezvoltare, modernizare, retehnologizare ]i respectiv a cotei pentru pierderile tehnologice, ce vor fi incluse [n tariful de furnizare al apei potabile practicat</w:t>
      </w:r>
      <w:r>
        <w:rPr>
          <w:rFonts w:cs="ArialUpR" w:ascii="ArialUpR" w:hAnsi="ArialUpR"/>
          <w:b/>
          <w:sz w:val="28"/>
        </w:rPr>
        <w:t xml:space="preserve"> de Regia Autonom` de Distribu\ie Regional` a Apei V@lcea</w:t>
      </w:r>
      <w:r>
        <w:rPr>
          <w:b/>
        </w:rPr>
        <w:t xml:space="preserve">;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Lu@nd [n considerare raportul de specialitate al Direc\iei Generale Economice, [nregistrat la nr. 1222 din 28 februarie 2003 ]i avizele comisiilor de specialitate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{n conformitate cu prevederile art. 6 alin. (1), (2), (3), (4) din Anexa nr. 3 la Hot`r@rea Guvernului nr. 1591/ 18.12.2002 privind aprobarea Regulamentului -cadru de organizare ]i func\ionare a serviciilor publice de alimentare cu ap` ]i de canalizare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{n temeiul art. 109  din Legea  administra\iei publice locale nr. 215/2001, adopt` prez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 O T ~ R ^ R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u w:val="single"/>
        </w:rPr>
        <w:t>Art.1</w:t>
      </w:r>
      <w:r>
        <w:rPr>
          <w:b/>
        </w:rPr>
        <w:t>-Se aprob` cota de dezvoltare, modernizare ]i retehnologizare de 5% din costurile totale, ce va fi inclus` [n tariful de furnizare al apei potabile practicat de Regia Autonom` de Distribu\ie Regional` a Apei V@lc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u w:val="single"/>
        </w:rPr>
        <w:t>Art.2</w:t>
      </w:r>
      <w:r>
        <w:rPr>
          <w:b/>
        </w:rPr>
        <w:t>-Sumele [ncasate, corespunz`toare cotei prev`zute la art.1, se constituie [ntr-un cont distinct, iar fondul rezultat se utilizeaz` cu avizul Consiliului Jude\ean V@lcea, exclusiv pentru scopul [n care a fost cre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</w:t>
      </w:r>
      <w:r>
        <w:rPr>
          <w:u w:val="single"/>
        </w:rPr>
        <w:t>Art.3.-</w:t>
      </w:r>
      <w:r>
        <w:rPr>
          <w:b/>
        </w:rPr>
        <w:t>Se aprob` cota pentru pierderile tehnologice de 3%, ce va fi inclus` [n tariful de furnizare al apei potabile practicat de Regia Autonom` de Distribu\ie Regional` a Apei V@lcea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b/>
        </w:rPr>
        <w:t xml:space="preserve">    </w:t>
      </w:r>
      <w:r>
        <w:rPr>
          <w:u w:val="single"/>
        </w:rPr>
        <w:t>Art.4-</w:t>
      </w:r>
      <w:r>
        <w:rPr>
          <w:b/>
        </w:rPr>
        <w:t>Secretarul general al jude\ului V@lcea, prin Biroul Cancelarie, va comunica prezenta hot`r@re direc\iilor generale de specialitate din cadrul aparatului propriu al Consiliului Jude\ean V@lcea ]i Regiei Autonome de Distribu\ie Regional` a Apei V@lcea, [n vederea aducerii la [ndeplinire a prevederilor ei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Aceast` hot`r@re a fost adoptat` cu respectarea prevederilor art. 109 (1) din Legea  administra\iei publice locale nr. 215/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 R E } E D I N T 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u w:val="single"/>
        </w:rPr>
        <w:t>A V I Z A 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AVIZAT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}EF SERVICIU JURIDIC, CONTENCIOS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NTROL, COORDONAR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R@mnicu V@lcea,</w:t>
      </w:r>
    </w:p>
    <w:p>
      <w:pPr>
        <w:pStyle w:val="Normal"/>
        <w:rPr/>
      </w:pPr>
      <w:r>
        <w:rPr/>
        <w:t>Nr.______din __martie 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.C/ VN / 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32:00Z</dcterms:created>
  <dc:creator>news</dc:creator>
  <dc:description/>
  <dc:language>en-US</dc:language>
  <cp:lastModifiedBy>news</cp:lastModifiedBy>
  <cp:lastPrinted>2003-03-05T08:21:00Z</cp:lastPrinted>
  <dcterms:modified xsi:type="dcterms:W3CDTF">2003-03-05T06:22:00Z</dcterms:modified>
  <cp:revision>6</cp:revision>
  <dc:subject/>
  <dc:title>R O M ^ N I A                                                               </dc:title>
</cp:coreProperties>
</file>