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ALCEA</w:t>
      </w:r>
    </w:p>
    <w:p>
      <w:pPr>
        <w:pStyle w:val="Heading1"/>
        <w:rPr/>
      </w:pPr>
      <w:r>
        <w:rPr/>
        <w:t>Nr. 1373 din 6. 03.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/>
      </w:pPr>
      <w:r>
        <w:rPr/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e\urilor medii ale                                          produselor   agricole, [n vederea evalu`rii [n lei a arendei, [n cazul [n care aceasta se achit` [n natur`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sz w:val="28"/>
        </w:rPr>
        <w:t>Potrivit prevederilor art.31 din Ordonan\a Guvernului nr. 7 / 2001, privind impozitul pe venit ]i a Normelor Metodologice de aplicare a acesteia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enitul brut anual din cedarea folosin\ei bunurilor se stabile]te pe baza chiriei sau a arendei prev`zut` [n contractul [ncheiat [ntre p`r\i pentru fiecare an fiscal, indiferent de momentul pl`\ii chiriei sau a arend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situa\ia [n care arenda se achit` [n natur`, evaluarea [n lei se face pe baza pre\urilor medii ale produselor agricole ca urmare a propunerilor [naintate de Direc\ia General` pentru Agricultur` ]i Industrie Alimentar` a Jude\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Prin adresa nr. 596 / 5. 03. 2003, Direc\ia General` pentru Agricultur` ]i Industrie  Alimentar` V@lcea transmite la Consiliul Jude\ean Lista principalelor produse agricole ]i pre\urile medii ale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conformitate cu prevederile Normelor Metodologice de aplicare a Ordonan\ei  Guvernului nr. 7 / 2001, aprobate prin  Hot`r@rea Guvernului  nr. 54 / 2003, Consiliile Jude\ene  aprob` Lista principalelor produse agricole ]i pre\urile medii ale acestora, pentru evaluarea [n lei, [n situa\ia [n care arenda se achi` [n natur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Lista principalelor produse agricole ]i pre\urile medii ale acestora este prezentat` [n situa\ia anex` ]i este valabil` pentru anul fiscal 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Fa\` de cele prezentate s-a [ntocmit al`turatul proiect de hot`r@re pe care [l supunem aprob`rii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</w:t>
      </w:r>
      <w:r>
        <w:rPr>
          <w:rFonts w:cs="ArialUpR" w:ascii="ArialUpR" w:hAnsi="ArialUpR"/>
          <w:b/>
          <w:sz w:val="28"/>
        </w:rPr>
        <w:t xml:space="preserve">P R E } E D I N T E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</w:t>
      </w:r>
      <w:r>
        <w:rPr>
          <w:rFonts w:cs="ArialUpR" w:ascii="ArialUpR" w:hAnsi="ArialUpR"/>
          <w:b/>
          <w:sz w:val="28"/>
        </w:rPr>
        <w:t>Iulian Com`nescu</w:t>
      </w:r>
      <w:r>
        <w:rPr>
          <w:rFonts w:cs="ArialUpR" w:ascii="ArialUpR" w:hAnsi="ArialUpR"/>
          <w:sz w:val="28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4"/>
        </w:rPr>
        <w:t>V.M. / C.L.M. / 2 ex.</w:t>
      </w:r>
    </w:p>
    <w:p>
      <w:pPr>
        <w:pStyle w:val="Heading2"/>
        <w:rPr/>
      </w:pPr>
      <w:r>
        <w:rPr/>
        <w:t>CONSILIUL JUDE|EAN VALCEA           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374 / 6. 03. 2003                                                           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pre\urilor medii ale                                          produselor   agricole, [n vederea evalu`rii [n lei a arendei, [n cazul [n care aceasta se achit` [n natur`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sz w:val="28"/>
        </w:rPr>
        <w:t>Prin expunerea  de motive nr. 1373 din 6. 03. 2003 se propune adoptarea proiectului de hot`r@re privind aprobarea Listei principalelor                   produse agricole ]i a pre\urilor medii ale acestora pentru                   evaluarea [n lei, [n situa\ia c@nd arenda se achit` [n natur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>Propunerea de aprobare a Listei principalelor produse agricole ]i a pre\urilor medii ale acestora pentru evaluarea [n lei, [n situa\ia [n care arenda se achit` [n natur`, prezentat` [n anexa la proiectul de hot`r@re ini\iat, este [n conformitate cu prevederile articolului 31. din Ordonan\a Guvernului nr. 7 / 2001 privind impozitul pe venit  ]i prevederile Normelor Metodologice de aplicare a acesteia, aprobate prin Hot`r@rea Guvernului nr. 54 / 2003 ]i se [ntemeiaz` pe considerentul c` venitul brut anual din cedarea folosin\ei bunurilor  se stabile]te  pe baza chiriei sau arendei prev`zut` [n contractul [ncheiat [ntre p`r\i pentru fiecare an fisca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Men\ion`m c` Lista principalelor produse agricole ]i a pre\urilor medii ale acestora este valabil` pentru anul fiscal 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Av@nd [n vedere considerentele prezentate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 xml:space="preserve">DIRECTOR GENERAL,                                           }EF SERVICIU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Mircea Predescu                                       BUGET, IMPOZITE }I TAX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V.M. / C.L.M. / 2ex.</w:t>
      </w:r>
    </w:p>
    <w:p>
      <w:pPr>
        <w:pStyle w:val="Heading2"/>
        <w:rPr/>
      </w:pPr>
      <w:r>
        <w:rPr/>
        <w:t xml:space="preserve">CONSILIUL JUDE|EAN VALCEA                                        ANEX~ la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HOT~RAREA  nr.      /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 xml:space="preserve">L I S T A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 xml:space="preserve">principalelor  produse agricole ]i a pre\urilor medii pentru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</w:t>
      </w:r>
      <w:r>
        <w:rPr>
          <w:rFonts w:cs="ArialUpR" w:ascii="ArialUpR" w:hAnsi="ArialUpR"/>
          <w:sz w:val="28"/>
        </w:rPr>
        <w:t>evaluarea [n lei, [n situa\ia c@nd arenda se achit` [n natur`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</w:t>
      </w:r>
      <w:r>
        <w:rPr>
          <w:rFonts w:cs="ArialUpR" w:ascii="ArialUpR" w:hAnsi="ArialUpR"/>
          <w:sz w:val="28"/>
        </w:rPr>
        <w:t>valabil` pentru anul fiscal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43"/>
        <w:gridCol w:w="27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Denumirea produsulu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re\u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lei/k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r@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rz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Ov`z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rumb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rtof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Arde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omat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rugur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000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</w:t>
      </w:r>
      <w:r>
        <w:rPr>
          <w:rFonts w:cs="ArialUpR" w:ascii="ArialUpR" w:hAnsi="ArialUpR"/>
          <w:b/>
          <w:sz w:val="28"/>
        </w:rPr>
        <w:t xml:space="preserve">P R E } E D I N T E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</w:t>
      </w: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V/CLM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37:00Z</dcterms:created>
  <dc:creator>sbug</dc:creator>
  <dc:description/>
  <dc:language>en-US</dc:language>
  <cp:lastModifiedBy>sbug</cp:lastModifiedBy>
  <cp:lastPrinted>2003-03-10T09:27:00Z</cp:lastPrinted>
  <dcterms:modified xsi:type="dcterms:W3CDTF">2003-03-20T09:37:00Z</dcterms:modified>
  <cp:revision>2</cp:revision>
  <dc:subject/>
  <dc:title>CONSILIUL JUDE|EAN VALCEA</dc:title>
</cp:coreProperties>
</file>