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1466 din 10 martie 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 DE  MOTIVE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la proiectul de hot`r@re privind aprobarea Planului Jude\ean Anti-S`r`cie ]i Promovare a Incluziunii Sociale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2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hot`r@rea Consiliului Jude\ean V@lcea nr. 139/12 decembrie 2002 privind constituirea Comisiei Jude\ene Anti-S`r`cie ]i Promovare a Incluziunii Sociale (C.J.A.S.P.I.S.) s-a reglementat organizarea, modalitatea de lucru, principalele etape ce trebuie parcurse ]i termenul de realizare al Planului Jude\ean Anti-S`r`cie ]i Promovare a Incluziunii Sociale ]i s-au stabilit atribu\iile acesteia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prevederilor art.7 din hot`r@re, precum ]i preciz`rilor Guvernului Rom@niei, transmise Consiliului Jude\ean V@lcea prin adresa nr. 6540/2002, Comisia Jude\ean` Anti-S`r`cie ]i Promovare a Incluziunii Sociale trebuie s` elaboreze Planul Jude\ean Anti-S`r`cie ]i Promovare a Incluziunii Sociale ]i s`-l supun` spre aprobare consiliului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realizarea acestor atribu\ii Comisia Jude\ean` Anti-S`r`cie ]i Promovare a Incluziunii Sociale s-a [ntrunit [n ]edin\a din data de 29. 01. 2003, av@nd la ordinea de zi probleme organizatorice, respectiv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analizarea ]i aprobarea Regulamentului de organizare ]i func\ionare a comisi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desemnarea Secretariatului Tehnic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stabilirea obiectivelor Planului Jude\ean Anti-S`r`cie ]i Promovare a Incluziunii Sociale, [n vederea elabor`rii strategiilor de ac\iune ]i a implement`rii acestor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ele 6 obiective prioritare la nivel na\ional care trebuie implementate la nivel jude\ean, au fost repartizate pe membrii Secretariatului Tehnic [n func\ie de specificul ]i competen\ele institu\iilor ]i serviciilor publice descentralizate la care ace]tia []i desf`]oar` activitatea, pentru stabilirea m`surilor de implementare a obiectivelor, m`suri ce vor fi incluse [n activitatea diferitelor institu\ii jude\ene pentru realizar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Membrii Secretariatului Tehnic s-au [ntrunit [n mai multe ]edin\e, ]i [n baza studiilor ]i analizelor efectuate, au elaborat Planul Jude\ean Anti-S`r`cie ]i Promovare a Incluziunii Sovciale, care pe l@ng` cele 6 obiective prioritare la nivel na\ional, mai cuprinde un set de 5 obiective specifice problemelor sociale grave ale jude\ulu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vederea implement`rii Planului Na\ional Anti-S`r`cie ]i Promovare a Incluziunii Sociale, aprobat prin Hot`r@rea Guvernului nr.829 din 31 iulie 2002, care va avea loc at@t la nivel na\ional c@t ]i jude\ean ]i local, [n conformitate cu programul de descentralizare a serviciilor publice ]i cu legisla\ia [n vigoare, Comisia Jude\ean` Anti-S`r`cie ]i Promovare a Incluziunii Sociale a analizat ]i a dezb`tut Planul Jude\ean Anti-S`r`cie ]i Promovare a Incluziunii Sociale, prezentat [n anex`, pe care-l supunem aprob`rii consiliului jude\ean.</w:t>
      </w:r>
    </w:p>
    <w:p>
      <w:pPr>
        <w:pStyle w:val="BodyText2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lanul Jude\ean Anti-S`r`cie cuprinde un num`r restr@ns de obiective strategice c`rora li se va da prioritate. Aceste obiective sunt de dou` tipuri: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i/>
          <w:sz w:val="28"/>
        </w:rPr>
        <w:t>I</w:t>
      </w:r>
      <w:r>
        <w:rPr>
          <w:rFonts w:cs="ArialUpR" w:ascii="ArialUpR" w:hAnsi="ArialUpR"/>
          <w:i/>
          <w:sz w:val="28"/>
        </w:rPr>
        <w:t>.</w:t>
      </w:r>
      <w:r>
        <w:rPr>
          <w:rFonts w:cs="ArialUpR" w:ascii="ArialUpR" w:hAnsi="ArialUpR"/>
          <w:b/>
          <w:i/>
          <w:sz w:val="28"/>
        </w:rPr>
        <w:t>Obiective strategice prioritare la nivel na\ional pentru perioada 2003-2004: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.Eradicarea fenomenului “copiii str`zii”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.Asigurarea de locuin\e pentru familiile f`r` ad`post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3.Constituirea unui sistem de suport pentru tinerii care p`r`sesc institu\iile de protec\ie pentru copii abandona\i;</w:t>
      </w:r>
    </w:p>
    <w:p>
      <w:pPr>
        <w:pStyle w:val="Normal"/>
        <w:ind w:left="72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4.Accesul integral la [nv`\`m@ntul obligatoriu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5.Implementarea sistemului jude\ean/local de servicii de asisten\` social` centrat pe familie ]i comun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6.Elaborarea ]i implementarea unei strategii de dezvoltare a serviciilor de asisten\` social` pentru v@rstnici; posibilitatea de suport financiar prin parteneriat, acordat din fondurile Ministerului Muncii ]i Solidarit`\ii Sociale ]i posibil ale institu\iilor interna\ionale.</w:t>
      </w:r>
    </w:p>
    <w:p>
      <w:pPr>
        <w:pStyle w:val="TextBodyIndent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I.Obiective specifice problemelor sociale grave ale jude\ului:</w:t>
      </w:r>
    </w:p>
    <w:p>
      <w:pPr>
        <w:pStyle w:val="TextBodyIndent"/>
        <w:ind w:left="0" w:hanging="0"/>
        <w:jc w:val="both"/>
        <w:rPr/>
      </w:pPr>
      <w:r>
        <w:rPr>
          <w:rFonts w:eastAsia="ArialUpR" w:cs="ArialUpR" w:ascii="ArialUpR" w:hAnsi="ArialUpR"/>
          <w:b w:val="false"/>
          <w:i w:val="false"/>
        </w:rPr>
        <w:t xml:space="preserve">         </w:t>
      </w:r>
      <w:r>
        <w:rPr>
          <w:rFonts w:cs="ArialUpR" w:ascii="ArialUpR" w:hAnsi="ArialUpR"/>
          <w:b w:val="false"/>
          <w:i w:val="false"/>
        </w:rPr>
        <w:t>7.{mbun`t`\irea st`rii de s`n`tate ]i accesul la serviciile sanitare a persoanelor defavorizate social;</w:t>
      </w:r>
    </w:p>
    <w:p>
      <w:pPr>
        <w:pStyle w:val="TextBodyIndent"/>
        <w:ind w:left="0" w:hanging="0"/>
        <w:jc w:val="both"/>
        <w:rPr/>
      </w:pPr>
      <w:r>
        <w:rPr>
          <w:rFonts w:eastAsia="ArialUpR" w:cs="ArialUpR" w:ascii="ArialUpR" w:hAnsi="ArialUpR"/>
          <w:b w:val="false"/>
          <w:i w:val="false"/>
        </w:rPr>
        <w:t xml:space="preserve">         </w:t>
      </w:r>
      <w:r>
        <w:rPr>
          <w:rFonts w:cs="ArialUpR" w:ascii="ArialUpR" w:hAnsi="ArialUpR"/>
          <w:b w:val="false"/>
          <w:i w:val="false"/>
        </w:rPr>
        <w:t>8.Integrarea socio - profesional` ]i [mbun`t`\irea asisten\ei socio- medical` a persoanelor cu handicap;</w:t>
      </w:r>
    </w:p>
    <w:p>
      <w:pPr>
        <w:pStyle w:val="TextBodyIndent"/>
        <w:ind w:left="0" w:hanging="0"/>
        <w:jc w:val="both"/>
        <w:rPr/>
      </w:pPr>
      <w:r>
        <w:rPr>
          <w:rFonts w:eastAsia="ArialUpR" w:cs="ArialUpR" w:ascii="ArialUpR" w:hAnsi="ArialUpR"/>
          <w:b w:val="false"/>
          <w:i w:val="false"/>
        </w:rPr>
        <w:t xml:space="preserve">         </w:t>
      </w:r>
      <w:r>
        <w:rPr>
          <w:rFonts w:cs="ArialUpR" w:ascii="ArialUpR" w:hAnsi="ArialUpR"/>
          <w:b w:val="false"/>
          <w:i w:val="false"/>
        </w:rPr>
        <w:t>9.Cre]terea gradului de ocupare. formare ]i reconversie profesional` a for\ei de munc`;</w:t>
      </w:r>
    </w:p>
    <w:p>
      <w:pPr>
        <w:pStyle w:val="TextBodyIndent"/>
        <w:ind w:left="0" w:firstLine="720"/>
        <w:jc w:val="both"/>
        <w:rPr/>
      </w:pPr>
      <w:r>
        <w:rPr>
          <w:rFonts w:cs="ArialUpR" w:ascii="ArialUpR" w:hAnsi="ArialUpR"/>
          <w:b w:val="false"/>
          <w:i w:val="false"/>
        </w:rPr>
        <w:t>10.Dezvoltarea unui sistem de [ngrijiri medicale la domiciliu destinat persoanelor vulnerabile, respectiv handicapa\i, bolnavi cronici, persoane singure;</w:t>
      </w:r>
    </w:p>
    <w:p>
      <w:pPr>
        <w:pStyle w:val="TextBodyIndent"/>
        <w:ind w:left="0" w:firstLine="720"/>
        <w:jc w:val="both"/>
        <w:rPr/>
      </w:pPr>
      <w:r>
        <w:rPr>
          <w:rFonts w:cs="ArialUpR" w:ascii="ArialUpR" w:hAnsi="ArialUpR"/>
          <w:b w:val="false"/>
          <w:i w:val="false"/>
        </w:rPr>
        <w:t>11.Centru pilot de asisten\` social` [n Dr`g`]ani.</w:t>
      </w:r>
    </w:p>
    <w:p>
      <w:pPr>
        <w:pStyle w:val="TextBodyIndent"/>
        <w:ind w:left="0" w:hanging="0"/>
        <w:jc w:val="both"/>
        <w:rPr/>
      </w:pPr>
      <w:r>
        <w:rPr>
          <w:rFonts w:eastAsia="ArialUpR" w:cs="ArialUpR" w:ascii="ArialUpR" w:hAnsi="ArialUpR"/>
          <w:b w:val="false"/>
          <w:i w:val="false"/>
        </w:rPr>
        <w:t xml:space="preserve">          </w:t>
      </w:r>
      <w:r>
        <w:rPr>
          <w:rFonts w:cs="ArialUpR" w:ascii="ArialUpR" w:hAnsi="ArialUpR"/>
          <w:b w:val="false"/>
          <w:i w:val="false"/>
        </w:rPr>
        <w:t>Comisia Jude\ean` Anti-S`r`cie ]i Promovare a Incluziunii Sociale, prin Secretariatul Tehnic, va prezenta periodic Consiliului Jude\ean V@lcea, Prefecturii Jude\ului V@lcea ]i Guvernului Rom@niei rapoarte de monitorizare a implement`rii Planului Jude\ean Anti-S`r`cie ]i Promovare a Incluziunii Sociale ]i evalu`ri ale dinamicii problemelor sociale, precum ]i alte inform`ri cerute de Guvern. Conform atribu\iilor stabilite de Guvernul Rom@niei, Comisia Jude\ean` Anti-S`r`cie ]i Promovare a Incluziunii Sociale va elabora un raport intermediar [n luna iunie 2003 ]i un raport final [n luna aprilie 2004.</w:t>
      </w:r>
    </w:p>
    <w:p>
      <w:pPr>
        <w:pStyle w:val="TextBodyIndent"/>
        <w:ind w:left="0" w:hanging="0"/>
        <w:jc w:val="both"/>
        <w:rPr>
          <w:rFonts w:ascii="ArialUpR" w:hAnsi="ArialUpR" w:cs="ArialUpR"/>
          <w:b w:val="false"/>
          <w:b w:val="false"/>
          <w:i w:val="false"/>
          <w:i w:val="false"/>
        </w:rPr>
      </w:pPr>
      <w:r>
        <w:rPr>
          <w:rFonts w:eastAsia="ArialUpR" w:cs="ArialUpR" w:ascii="ArialUpR" w:hAnsi="ArialUpR"/>
          <w:b w:val="false"/>
          <w:i w:val="false"/>
        </w:rPr>
        <w:t xml:space="preserve">            </w:t>
      </w:r>
      <w:r>
        <w:rPr>
          <w:rFonts w:cs="ArialUpR" w:ascii="ArialUpR" w:hAnsi="ArialUpR"/>
          <w:b w:val="false"/>
          <w:i w:val="false"/>
        </w:rPr>
        <w:t>Av@nd [n vedere cele expuse mai sus, v` rug`m s` analiza\i ]i s` aproba\i Planul Jude\ean Anti-S`r`cie ]i Promavare a Incluziunii Sociale, prezentat [n anex`.</w:t>
      </w:r>
    </w:p>
    <w:p>
      <w:pPr>
        <w:pStyle w:val="TextBodyIndent"/>
        <w:ind w:left="0" w:hanging="0"/>
        <w:jc w:val="both"/>
        <w:rPr>
          <w:rFonts w:ascii="ArialUpR" w:hAnsi="ArialUpR" w:cs="ArialUpR"/>
          <w:b w:val="false"/>
          <w:b w:val="false"/>
          <w:i w:val="false"/>
          <w:i w:val="false"/>
        </w:rPr>
      </w:pPr>
      <w:r>
        <w:rPr>
          <w:rFonts w:cs="ArialUpR" w:ascii="ArialUpR" w:hAnsi="ArialUpR"/>
          <w:b w:val="false"/>
          <w:i w:val="false"/>
        </w:rPr>
      </w:r>
    </w:p>
    <w:p>
      <w:pPr>
        <w:pStyle w:val="TextBodyIndent"/>
        <w:ind w:left="0" w:hanging="0"/>
        <w:jc w:val="both"/>
        <w:rPr>
          <w:rFonts w:ascii="ArialUpR" w:hAnsi="ArialUpR" w:cs="ArialUpR"/>
          <w:b w:val="false"/>
          <w:b w:val="false"/>
          <w:i w:val="false"/>
          <w:i w:val="false"/>
        </w:rPr>
      </w:pPr>
      <w:r>
        <w:rPr>
          <w:rFonts w:cs="ArialUpR" w:ascii="ArialUpR" w:hAnsi="ArialUpR"/>
          <w:b w:val="false"/>
          <w:i w:val="false"/>
        </w:rPr>
      </w:r>
    </w:p>
    <w:p>
      <w:pPr>
        <w:pStyle w:val="TextBodyIndent"/>
        <w:ind w:left="0" w:hanging="0"/>
        <w:rPr>
          <w:rFonts w:ascii="ArialUpR" w:hAnsi="ArialUpR" w:cs="ArialUpR"/>
          <w:b w:val="false"/>
          <w:b w:val="false"/>
          <w:i w:val="false"/>
          <w:i w:val="false"/>
        </w:rPr>
      </w:pPr>
      <w:r>
        <w:rPr>
          <w:rFonts w:cs="ArialUpR" w:ascii="ArialUpR" w:hAnsi="ArialUpR"/>
          <w:b w:val="false"/>
          <w:i w:val="false"/>
        </w:rPr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  <w:t>P R E } E D I N T E,</w:t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  <w:t>Iulian Com`nescu</w:t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</w:r>
    </w:p>
    <w:p>
      <w:pPr>
        <w:pStyle w:val="TextBodyIndent"/>
        <w:ind w:left="0" w:hanging="0"/>
        <w:jc w:val="center"/>
        <w:rPr>
          <w:rFonts w:ascii="ArialUpR" w:hAnsi="ArialUpR" w:cs="ArialUpR"/>
          <w:i w:val="false"/>
          <w:i w:val="false"/>
        </w:rPr>
      </w:pPr>
      <w:r>
        <w:rPr>
          <w:rFonts w:cs="ArialUpR" w:ascii="ArialUpR" w:hAnsi="ArialUpR"/>
          <w:i w:val="false"/>
        </w:rPr>
      </w:r>
    </w:p>
    <w:p>
      <w:pPr>
        <w:pStyle w:val="TextBodyIndent"/>
        <w:ind w:left="0" w:hanging="0"/>
        <w:rPr/>
      </w:pPr>
      <w:r>
        <w:rPr>
          <w:rFonts w:eastAsia="ArialUpR" w:cs="ArialUpR" w:ascii="ArialUpR" w:hAnsi="ArialUpR"/>
          <w:i w:val="false"/>
        </w:rPr>
        <w:t xml:space="preserve"> </w:t>
      </w:r>
      <w:r>
        <w:rPr>
          <w:rFonts w:eastAsia="ArialUpR" w:cs="ArialUpR" w:ascii="ArialUpR" w:hAnsi="ArialUpR"/>
          <w:b w:val="false"/>
          <w:i w:val="false"/>
          <w:sz w:val="24"/>
        </w:rPr>
        <w:t xml:space="preserve">  </w:t>
      </w:r>
      <w:r>
        <w:rPr>
          <w:rFonts w:cs="ArialUpR" w:ascii="ArialUpR" w:hAnsi="ArialUpR"/>
          <w:b w:val="false"/>
          <w:i w:val="false"/>
          <w:sz w:val="24"/>
        </w:rPr>
        <w:t>STA//V.N/ 1 ex.</w:t>
      </w:r>
    </w:p>
    <w:sectPr>
      <w:footerReference w:type="default" r:id="rId2"/>
      <w:type w:val="nextPage"/>
      <w:pgSz w:w="12240" w:h="15840"/>
      <w:pgMar w:left="126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06:42:00Z</dcterms:created>
  <dc:creator>sss</dc:creator>
  <dc:description/>
  <dc:language>en-US</dc:language>
  <cp:lastModifiedBy>news</cp:lastModifiedBy>
  <cp:lastPrinted>2003-03-10T17:14:00Z</cp:lastPrinted>
  <dcterms:modified xsi:type="dcterms:W3CDTF">2003-03-10T15:18:00Z</dcterms:modified>
  <cp:revision>16</cp:revision>
  <dc:subject/>
  <dc:title/>
</cp:coreProperties>
</file>