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CONSILIUL JUDE|EAN V^LCEA                                    </w:t>
      </w:r>
      <w:r>
        <w:rPr>
          <w:u w:val="single"/>
        </w:rPr>
        <w:t>AVIZAT</w:t>
      </w:r>
    </w:p>
    <w:p>
      <w:pPr>
        <w:pStyle w:val="Heading1"/>
        <w:ind w:hanging="0"/>
        <w:rPr/>
      </w:pPr>
      <w:r>
        <w:rPr/>
        <w:t>Nr. 1151 din 26 februarie 2003                                    VICEPRE}EDINTE,</w:t>
      </w:r>
    </w:p>
    <w:p>
      <w:pPr>
        <w:pStyle w:val="Heading2"/>
        <w:rPr/>
      </w:pPr>
      <w:r>
        <w:rPr/>
        <w:t>B/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b/>
        </w:rPr>
        <w:t xml:space="preserve">                                                                       </w:t>
      </w:r>
      <w:r>
        <w:rPr>
          <w:rFonts w:eastAsia="ArialUpR" w:cs="ArialUpR" w:ascii="ArialUpR" w:hAnsi="ArialUpR"/>
          <w:b/>
          <w:sz w:val="28"/>
        </w:rPr>
        <w:t xml:space="preserve">                                          </w:t>
      </w:r>
      <w:r>
        <w:rPr>
          <w:rFonts w:cs="ArialUpR" w:ascii="ArialUpR" w:hAnsi="ArialUpR"/>
          <w:b/>
          <w:sz w:val="28"/>
        </w:rPr>
        <w:t>DUMITRU STANC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 A P O R T   DE  S P E C I A L I T A T E</w:t>
      </w:r>
    </w:p>
    <w:p>
      <w:pPr>
        <w:pStyle w:val="TextBodyIndent"/>
        <w:ind w:hanging="0"/>
        <w:jc w:val="center"/>
        <w:rPr/>
      </w:pPr>
      <w:r>
        <w:rPr/>
        <w:t>la proiectul de hot`r@re privind aprobarea “Programelor ]i proiectelor culturale minimale proprii pe anul 2003 ale institu\iilor publice de cultur` finan\ate din bugetul Consiliului Jude\ean V@lcea”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</w:rPr>
        <w:t xml:space="preserve">             </w:t>
      </w:r>
      <w:r>
        <w:rPr>
          <w:b w:val="false"/>
        </w:rPr>
        <w:t xml:space="preserve">Institu\iile publice de cultur` de interes jude\ean: Biblioteca Jude\ean` “Antim Ivireanul” V@lcea, Centrul Jude\ean  de Conservare ]i Valorificare a Tradi\iei ]i Crea\iei Populare V@lcea, Muzeul Jude\ean V@lcea, Muzeul Memorial “Nicolae B`lcescu “, Teatrul de Stat “Anton Pann” R@mnicu V@lcea ]i }coala de Art` R@mnicu V@lcea  au [naintat Consiliului Jude\ean V@lcea, pentru aprobare “Programele ]i proiectele culturale minimale proprii pe  anul 2003”.  </w:t>
      </w:r>
    </w:p>
    <w:p>
      <w:pPr>
        <w:pStyle w:val="TextBodyIndent"/>
        <w:ind w:hanging="0"/>
        <w:jc w:val="both"/>
        <w:rPr/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 xml:space="preserve">Analiz@nd aceste programe, v`z@nd cadrul legal care reglementeaz` aprobarea de programe ]i expunerea de motive [nregistrat` la nr. 1150 din 26 februarie 2003, prin care se propune aprobarea “Programelor ]i proiectelor culturale minimale proprii pe anul 2003 ale institu\iilor publice de cultur` finan\ate din bugetul Consiliului Jude\ean V@lcea”, prezentate [n anexa nr. 1, preciz`m c` aceasta a fost elaborat` potrivit modelului prev`zut [n Ordinul nr. 2129/ 2001 al ministrului culturii ]i cultelor, privind angajarea directorilor generali sau, dup` caz, a directorilor institu\iilor publice de cultur` subordonate Ministerului Culturii ]i Cultelor.   </w:t>
      </w:r>
    </w:p>
    <w:p>
      <w:pPr>
        <w:pStyle w:val="TextBodyIndent"/>
        <w:ind w:hanging="0"/>
        <w:jc w:val="both"/>
        <w:rPr/>
      </w:pPr>
      <w:r>
        <w:rPr>
          <w:rFonts w:eastAsia="ArialUpR"/>
          <w:b w:val="false"/>
        </w:rPr>
        <w:t xml:space="preserve">              </w:t>
      </w:r>
      <w:r>
        <w:rPr>
          <w:b w:val="false"/>
        </w:rPr>
        <w:t>Propunerea este [n conformitate cu prevederile art.1(3) ]i art.2(2) din Ordonan\a Guvernului nr. 9/1996 privind [mbun`t`\irea sistemului de finan\are a institu\iilor publice de cultur` finan\ate din veniturile extrabugetare ]i aloca\ii de la bugetul de stat sau de la bugetele locale, a sistemului de salarizare a personalului din aceste institu\ii, precum ]i [mbun`t`\irea salariz`rii personalului din institu\iile ]i activit`\ile cu profil cultural, modificat` ]i aprobat` prin Legea nr. 131/2001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Men\ion`m c` art.1(3) din O.G. nr.9/1996 prevede c` aloca\iile de la bugetul de stat sau de la bugetele locale, dup` caz, pentru finan\area institu\iilor publice de cultur` finan\ate din venituri extrabugetare ]i din aloca\ii de la bugetul de stat sau de la bugetele locale dup` caz, [n func\ie de subordonarea acestora, se prev`d [n sum` global`, [n bugetele ordonatorilor principali de credite bugetare ]i se repartizeaz` de c`tre ace]tia pe institu\iile din subordine, [n raport cu obliga\iile sau programele propuse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rFonts w:eastAsia="ArialUpR"/>
          <w:b w:val="false"/>
        </w:rPr>
        <w:t xml:space="preserve">                                                        </w:t>
      </w:r>
      <w:r>
        <w:rPr>
          <w:b w:val="false"/>
          <w:sz w:val="24"/>
        </w:rPr>
        <w:t>-2-</w:t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rFonts w:eastAsia="ArialUpR"/>
          <w:b w:val="false"/>
        </w:rPr>
        <w:t xml:space="preserve">                                                       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Potrivit prevederilor art.2(2) din O.G. nr.9/1996, [n situa\iile [n care obliga\iile ori programele minimale nu sunt realizate, ordonatorul principal de credite bugetare poate diminua aloca\ia bugetar` stabilit` ini\ial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Sumele r`mase disponibile pot fi redistribuite altor institu\ii publice care se angajeaz` s` realizeze ac\iuni sau programe suplimentare de aceea]i natur` ori asem`n`toare, modific@nd [n mod corespunz`tor bugetele de venituri ]i cheltuieli aprobate, precum ]i contractele [ncheiate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Av@nd [n vedere cele prezentate mai sus, v` rug`m s` analiza\i ]i s` adopta\i proiectul de hot`r@re anexat.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</w:t>
      </w:r>
      <w:r>
        <w:rPr>
          <w:b/>
        </w:rPr>
        <w:t>DIRECTOR  GENERAL,                                          }EF SERVICIU,</w:t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</w:t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</w:t>
      </w:r>
      <w:r>
        <w:rPr>
          <w:b/>
        </w:rPr>
        <w:t>Mircea Predescu                                           Stoian –Tomescu An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N/VN/ 1 ex.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9:56:00Z</dcterms:created>
  <dc:creator>news</dc:creator>
  <dc:description/>
  <dc:language>en-US</dc:language>
  <cp:lastModifiedBy>news</cp:lastModifiedBy>
  <cp:lastPrinted>2003-01-22T13:17:00Z</cp:lastPrinted>
  <dcterms:modified xsi:type="dcterms:W3CDTF">2003-02-27T11:03:00Z</dcterms:modified>
  <cp:revision>7</cp:revision>
  <dc:subject/>
  <dc:title>CONSILIUL JUDE|EAN V^LCEA                                    AVIZAT</dc:title>
</cp:coreProperties>
</file>