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 w:val="false"/>
          <w:smallCaps w:val="false"/>
        </w:rPr>
      </w:pPr>
      <w:r>
        <w:rPr>
          <w:rFonts w:eastAsia="ArialUpR"/>
          <w:caps w:val="false"/>
          <w:smallCaps w:val="false"/>
        </w:rPr>
        <w:t xml:space="preserve">                                                                                              </w:t>
      </w:r>
      <w:r>
        <w:rPr>
          <w:caps w:val="false"/>
          <w:smallCaps w:val="false"/>
        </w:rPr>
        <w:t>ANEXA  3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2"/>
        <w:rPr/>
      </w:pPr>
      <w:r>
        <w:rPr/>
        <w:t>R E G U L A M E N T</w:t>
      </w:r>
    </w:p>
    <w:p>
      <w:pPr>
        <w:pStyle w:val="Heading2"/>
        <w:rPr>
          <w:u w:val="none"/>
        </w:rPr>
      </w:pPr>
      <w:r>
        <w:rPr>
          <w:u w:val="none"/>
        </w:rPr>
        <w:t>de organizare ]i func\ionare a Direc\iei Jude\ene pentru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Asisten\` Social`, S`n`tate, {nv`\`m@nt ]i Cultur` V@lcea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/>
      </w:pPr>
      <w:r>
        <w:rPr>
          <w:caps w:val="false"/>
          <w:smallCaps w:val="false"/>
        </w:rPr>
        <w:tab/>
        <w:t xml:space="preserve">CAPITOLUL I:  </w:t>
      </w:r>
      <w:r>
        <w:rPr>
          <w:caps w:val="false"/>
          <w:smallCaps w:val="false"/>
          <w:u w:val="single"/>
        </w:rPr>
        <w:t>DISPOZI|II GENERALE</w:t>
      </w:r>
    </w:p>
    <w:p>
      <w:pPr>
        <w:pStyle w:val="Normal"/>
        <w:jc w:val="both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Heading1"/>
        <w:ind w:firstLine="720"/>
        <w:rPr/>
      </w:pPr>
      <w:r>
        <w:rPr>
          <w:rFonts w:eastAsia="ArialUpR"/>
        </w:rPr>
        <w:t xml:space="preserve">    </w:t>
      </w:r>
      <w:r>
        <w:rPr>
          <w:u w:val="single"/>
        </w:rPr>
        <w:t>ART. 1:</w:t>
      </w:r>
    </w:p>
    <w:p>
      <w:pPr>
        <w:pStyle w:val="Normal"/>
        <w:ind w:firstLine="720"/>
        <w:jc w:val="both"/>
        <w:rPr/>
      </w:pPr>
      <w:r>
        <w:rPr>
          <w:rFonts w:eastAsia="ArialUpR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 xml:space="preserve">(1) </w:t>
      </w:r>
      <w:r>
        <w:rPr>
          <w:b w:val="false"/>
          <w:caps w:val="false"/>
          <w:smallCaps w:val="false"/>
        </w:rPr>
        <w:t>Direc\ia Jude\ean` pentru Asisten\` Social`, S`n`tate, {nv`\`m@nt ]i Cultur` V@lcea este o institu\ie public` cu personalitate juridic`, sub autoritatea Consiliului Jude\ean V@lcea.</w:t>
      </w:r>
    </w:p>
    <w:p>
      <w:pPr>
        <w:pStyle w:val="Normal"/>
        <w:ind w:firstLine="720"/>
        <w:jc w:val="both"/>
        <w:rPr/>
      </w:pPr>
      <w:r>
        <w:rPr>
          <w:rFonts w:eastAsia="ArialUpR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>(2</w:t>
      </w:r>
      <w:r>
        <w:rPr>
          <w:b w:val="false"/>
          <w:caps w:val="false"/>
          <w:smallCaps w:val="false"/>
        </w:rPr>
        <w:t>) Direc\ia Jude\ean` pentru Asisten\` Social`, S`n`tate, {nv`\`m@nt ]i Cultur` V@lcea are rolul de a asigura la nivel jude\ean aplicarea politicilor ]i strategiilor de asisten\` social` [n domeniul protec\iei familiei, persoanelor singure, persoanelor v@rstnice, persoanelor cu handicap, precum ]i a politicilor ]i strategiilor [n domeniul s`n`t`\ii, [nv`\`m@ntului ]i culturii, conform legisla\iei [n vigoare.</w:t>
      </w:r>
    </w:p>
    <w:p>
      <w:pPr>
        <w:pStyle w:val="Normal"/>
        <w:ind w:firstLine="72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720"/>
        <w:jc w:val="both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ART.2:</w:t>
      </w:r>
    </w:p>
    <w:p>
      <w:pPr>
        <w:pStyle w:val="Normal"/>
        <w:ind w:firstLine="720"/>
        <w:jc w:val="both"/>
        <w:rPr/>
      </w:pPr>
      <w:r>
        <w:rPr>
          <w:b w:val="false"/>
          <w:caps w:val="false"/>
          <w:smallCaps w:val="false"/>
        </w:rPr>
        <w:t>{n vederea realiz`rii atribu\iilor prev`zute de lege, Direc\ia Jude\ean` pentru Asisten\` Social`, S`n`tate, {nv`\`m@nt ]i Cultur` V@lcea [ndepline]te, [n principal, urm`toarele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u w:val="single"/>
        </w:rPr>
        <w:t>func\ii</w:t>
      </w:r>
      <w:r>
        <w:rPr>
          <w:caps w:val="false"/>
          <w:smallCaps w:val="false"/>
        </w:rPr>
        <w:t>:</w:t>
      </w:r>
    </w:p>
    <w:p>
      <w:pPr>
        <w:pStyle w:val="Normal"/>
        <w:jc w:val="both"/>
        <w:rPr/>
      </w:pPr>
      <w:r>
        <w:rPr>
          <w:rFonts w:eastAsia="ArialUpR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 xml:space="preserve">a) </w:t>
      </w:r>
      <w:r>
        <w:rPr>
          <w:caps w:val="false"/>
          <w:smallCaps w:val="false"/>
          <w:u w:val="single"/>
        </w:rPr>
        <w:t>de strategie,</w:t>
      </w:r>
      <w:r>
        <w:rPr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prin care asigur` elaborarea planurilor de asisten\` social` pentru prevenirea ]i combaterea marginaliz`rii sociale ]i a programelor de ac\iune antis`r`cie, a programelor [n domeniul s`n`t`\ii, [nv`\`m@ntului ]i culturii pe care le supune spre aprobare Consiliului Jude\ean V@lcea;</w:t>
      </w:r>
    </w:p>
    <w:p>
      <w:pPr>
        <w:pStyle w:val="Normal"/>
        <w:jc w:val="both"/>
        <w:rPr/>
      </w:pPr>
      <w:r>
        <w:rPr>
          <w:rFonts w:eastAsia="ArialUpR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 xml:space="preserve">b) </w:t>
      </w:r>
      <w:r>
        <w:rPr>
          <w:caps w:val="false"/>
          <w:smallCaps w:val="false"/>
          <w:u w:val="single"/>
        </w:rPr>
        <w:t>de coordonare</w:t>
      </w:r>
      <w:r>
        <w:rPr>
          <w:caps w:val="false"/>
          <w:smallCaps w:val="false"/>
        </w:rPr>
        <w:t xml:space="preserve">, </w:t>
      </w:r>
      <w:r>
        <w:rPr>
          <w:b w:val="false"/>
          <w:caps w:val="false"/>
          <w:smallCaps w:val="false"/>
        </w:rPr>
        <w:t>prin care stabile]te m`suri pentru dezvoltarea strategiilor de interven\ie [n sprijinul persoanelor aflate [n nevoie ]i de prevenire a situa\iilor de marginalizare ]i excludere social` la nivelul jude\ului, m`suri de asigurare a condi\iilor optime de desf`]urare a activit`\ilor [n domeniul s`n`t`\ii, [nv`\`m@ntului ]i culturii;</w:t>
      </w:r>
    </w:p>
    <w:p>
      <w:pPr>
        <w:pStyle w:val="Normal"/>
        <w:jc w:val="both"/>
        <w:rPr/>
      </w:pPr>
      <w:r>
        <w:rPr>
          <w:rFonts w:eastAsia="ArialUpR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 xml:space="preserve">c) </w:t>
      </w:r>
      <w:r>
        <w:rPr>
          <w:caps w:val="false"/>
          <w:smallCaps w:val="false"/>
          <w:u w:val="single"/>
        </w:rPr>
        <w:t>de administrare</w:t>
      </w:r>
      <w:r>
        <w:rPr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a fondurilor pe care le are la dispozi\ie;</w:t>
      </w:r>
    </w:p>
    <w:p>
      <w:pPr>
        <w:pStyle w:val="Normal"/>
        <w:jc w:val="both"/>
        <w:rPr/>
      </w:pPr>
      <w:r>
        <w:rPr>
          <w:rFonts w:eastAsia="ArialUpR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 xml:space="preserve">d) </w:t>
      </w:r>
      <w:r>
        <w:rPr>
          <w:caps w:val="false"/>
          <w:smallCaps w:val="false"/>
          <w:u w:val="single"/>
        </w:rPr>
        <w:t>de colaborare</w:t>
      </w:r>
      <w:r>
        <w:rPr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cu serviciile publice descentralizate ale ministerelor ]i institu\iilor care au responsabilit`\i [n domeniul asisten\ei sociale, s`n`t`\ii, [nv`\`m@ntului ]i culturii, cu serviciile publice locale de asisten\` social`, precum ]i cu reprezentan\ii societ`\ii civile implica\i [n derularea programelor [n aceste domenii;</w:t>
      </w:r>
    </w:p>
    <w:p>
      <w:pPr>
        <w:pStyle w:val="Normal"/>
        <w:jc w:val="both"/>
        <w:rPr/>
      </w:pPr>
      <w:r>
        <w:rPr>
          <w:rFonts w:eastAsia="ArialUpR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 xml:space="preserve">e) </w:t>
      </w:r>
      <w:r>
        <w:rPr>
          <w:caps w:val="false"/>
          <w:smallCaps w:val="false"/>
          <w:u w:val="single"/>
        </w:rPr>
        <w:t>de execu\ie</w:t>
      </w:r>
      <w:r>
        <w:rPr>
          <w:caps w:val="false"/>
          <w:smallCaps w:val="false"/>
        </w:rPr>
        <w:t xml:space="preserve">, </w:t>
      </w:r>
      <w:r>
        <w:rPr>
          <w:b w:val="false"/>
          <w:caps w:val="false"/>
          <w:smallCaps w:val="false"/>
        </w:rPr>
        <w:t>prin asigurarea mijloacelor umane, materiale ]i financiare necesare pentru implementarea strategiilor cu privire la ac\iunile antis`r`cie, prevenirea ]i combaterea marginaliz`rii sociale, precum ]i pentru solu\ionarea urgen\elor individuale ]i colective la nivelul jude\ului, [n domeniul asisten\ei sociale, s`n`t`\ii, [nv`\`m@ntului ]i culturii;</w:t>
      </w:r>
    </w:p>
    <w:p>
      <w:pPr>
        <w:pStyle w:val="Normal"/>
        <w:jc w:val="both"/>
        <w:rPr/>
      </w:pPr>
      <w:r>
        <w:rPr>
          <w:rFonts w:eastAsia="ArialUpR"/>
          <w:caps w:val="false"/>
          <w:smallCaps w:val="false"/>
        </w:rPr>
        <w:t xml:space="preserve">    </w:t>
      </w:r>
      <w:r>
        <w:rPr>
          <w:caps w:val="false"/>
          <w:smallCaps w:val="false"/>
        </w:rPr>
        <w:t xml:space="preserve">f) </w:t>
      </w:r>
      <w:r>
        <w:rPr>
          <w:caps w:val="false"/>
          <w:smallCaps w:val="false"/>
          <w:u w:val="single"/>
        </w:rPr>
        <w:t>de reprezentare</w:t>
      </w:r>
      <w:r>
        <w:rPr>
          <w:caps w:val="false"/>
          <w:smallCaps w:val="false"/>
        </w:rPr>
        <w:t xml:space="preserve">, </w:t>
      </w:r>
      <w:r>
        <w:rPr>
          <w:b w:val="false"/>
          <w:caps w:val="false"/>
          <w:smallCaps w:val="false"/>
        </w:rPr>
        <w:t>prin reprezentarea Consiliului Jude\ean V@lcea pe plan intern ]i extern [n domeniul asisten\ei sociale,  s`n`t`\ii, [nv`\`m@ntului ]i culturii.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/>
      </w:pPr>
      <w:r>
        <w:rPr>
          <w:caps w:val="false"/>
          <w:smallCaps w:val="false"/>
        </w:rPr>
        <w:tab/>
      </w:r>
      <w:r>
        <w:rPr>
          <w:caps w:val="false"/>
          <w:smallCaps w:val="false"/>
          <w:u w:val="single"/>
        </w:rPr>
        <w:t xml:space="preserve">ART.3 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</w:rPr>
        <w:t>(1):</w:t>
      </w:r>
      <w:r>
        <w:rPr>
          <w:b w:val="false"/>
          <w:caps w:val="false"/>
          <w:smallCaps w:val="false"/>
        </w:rPr>
        <w:t xml:space="preserve"> Finan\area Direc\iei Jude\ene pentru Asisten\` Social`, S`n`tate, {nv`\`m@nt ]i Cultur` V@lcea se asigur` din bugetul propriu al jude\ului V@lcea ]i din bugetul de stat.</w:t>
      </w:r>
    </w:p>
    <w:p>
      <w:pPr>
        <w:pStyle w:val="Normal"/>
        <w:jc w:val="both"/>
        <w:rPr/>
      </w:pPr>
      <w:r>
        <w:rPr>
          <w:rFonts w:eastAsia="ArialUpR"/>
          <w:b w:val="false"/>
          <w:caps w:val="false"/>
          <w:smallCaps w:val="false"/>
        </w:rPr>
        <w:t xml:space="preserve">         </w:t>
      </w:r>
      <w:r>
        <w:rPr>
          <w:caps w:val="false"/>
          <w:smallCaps w:val="false"/>
        </w:rPr>
        <w:t>(2)</w:t>
      </w:r>
      <w:r>
        <w:rPr>
          <w:b w:val="false"/>
          <w:caps w:val="false"/>
          <w:smallCaps w:val="false"/>
        </w:rPr>
        <w:t>: Finan\area activit`\ilor de asisten\` social` se asigur` de la bugetul de stat, ]i [n completare de la bugetul propriu al jude\ului, [n conformitate cu legisla\ia [n vigoare.</w:t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>
          <w:b/>
        </w:rPr>
        <w:t>(3):</w:t>
      </w:r>
      <w:r>
        <w:rPr/>
        <w:t xml:space="preserve"> Finan\area activit`\ilor de asisten\` social` se poate asigura ]i din alte surse provenite din fonduri extrabugetare, din dona\ii, sponsoriz`ri sau din alte contribu\ii din partea unor persoane fizice ori juridice din \ar` sau din str`in`tate, din contribu\ia pl`tit` de c`tre persoanele beneficiare de servicii sociale, precum ]i din alte surse, cu respectarea legisla\iei [n domeniu.</w:t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</w:rPr>
        <w:tab/>
      </w:r>
      <w:r>
        <w:rPr>
          <w:caps w:val="false"/>
          <w:smallCaps w:val="false"/>
        </w:rPr>
        <w:t>(4):</w:t>
      </w:r>
      <w:r>
        <w:rPr>
          <w:b w:val="false"/>
          <w:caps w:val="false"/>
          <w:smallCaps w:val="false"/>
        </w:rPr>
        <w:t xml:space="preserve"> Finan\area activit`\ilor de s`n`tate, [nv`\`m@nt ]i cultur` se asigur` din bugetul propriu al jude\ului ]i din alte surse constituite potrivit legii.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rFonts w:eastAsia="ArialUpR"/>
          <w:caps w:val="false"/>
          <w:smallCaps w:val="false"/>
        </w:rPr>
      </w:pPr>
      <w:r>
        <w:rPr>
          <w:rFonts w:eastAsia="ArialUpR"/>
          <w:caps w:val="false"/>
          <w:smallCaps w:val="false"/>
        </w:rPr>
        <w:t xml:space="preserve">     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/>
      </w:pPr>
      <w:r>
        <w:rPr>
          <w:caps w:val="false"/>
          <w:smallCaps w:val="false"/>
        </w:rPr>
        <w:tab/>
        <w:t xml:space="preserve">CAPITOLUL II: </w:t>
      </w:r>
      <w:r>
        <w:rPr>
          <w:caps w:val="false"/>
          <w:smallCaps w:val="false"/>
          <w:u w:val="single"/>
        </w:rPr>
        <w:t xml:space="preserve">STRUCTURA ORGANIZATORIC~ A </w:t>
      </w:r>
    </w:p>
    <w:p>
      <w:pPr>
        <w:pStyle w:val="Normal"/>
        <w:jc w:val="both"/>
        <w:rPr/>
      </w:pPr>
      <w:r>
        <w:rPr>
          <w:rFonts w:eastAsia="ArialUpR"/>
          <w:caps w:val="false"/>
          <w:smallCaps w:val="false"/>
        </w:rPr>
        <w:t xml:space="preserve">                                   </w:t>
      </w:r>
      <w:r>
        <w:rPr>
          <w:caps w:val="false"/>
          <w:smallCaps w:val="false"/>
          <w:u w:val="single"/>
        </w:rPr>
        <w:t>DIREC|IEI JUDE|ENE PENTRU ASISTEN|~</w:t>
      </w:r>
    </w:p>
    <w:p>
      <w:pPr>
        <w:pStyle w:val="Normal"/>
        <w:ind w:left="2160" w:hanging="0"/>
        <w:jc w:val="both"/>
        <w:rPr/>
      </w:pPr>
      <w:r>
        <w:rPr>
          <w:rFonts w:eastAsia="ArialUpR"/>
          <w:caps w:val="false"/>
          <w:smallCaps w:val="false"/>
        </w:rPr>
        <w:t xml:space="preserve">       </w:t>
      </w:r>
      <w:r>
        <w:rPr>
          <w:caps w:val="false"/>
          <w:smallCaps w:val="false"/>
          <w:u w:val="single"/>
        </w:rPr>
        <w:t>SOCIAL~ , S~N~TATE, {NV~|~M^NT }I</w:t>
      </w:r>
    </w:p>
    <w:p>
      <w:pPr>
        <w:pStyle w:val="Normal"/>
        <w:ind w:left="2160" w:hanging="0"/>
        <w:jc w:val="both"/>
        <w:rPr/>
      </w:pPr>
      <w:r>
        <w:rPr>
          <w:rFonts w:eastAsia="ArialUpR"/>
          <w:caps w:val="false"/>
          <w:smallCaps w:val="false"/>
        </w:rPr>
        <w:t xml:space="preserve">       </w:t>
      </w:r>
      <w:r>
        <w:rPr>
          <w:caps w:val="false"/>
          <w:smallCaps w:val="false"/>
          <w:u w:val="single"/>
        </w:rPr>
        <w:t>CULTUR~  V^LCEA</w:t>
      </w:r>
    </w:p>
    <w:p>
      <w:pPr>
        <w:pStyle w:val="Normal"/>
        <w:jc w:val="both"/>
        <w:rPr>
          <w:rFonts w:eastAsia="ArialUpR"/>
          <w:caps w:val="false"/>
          <w:smallCaps w:val="false"/>
        </w:rPr>
      </w:pPr>
      <w:r>
        <w:rPr>
          <w:rFonts w:eastAsia="ArialUpR"/>
          <w:caps w:val="false"/>
          <w:smallCaps w:val="false"/>
        </w:rPr>
        <w:t xml:space="preserve">                                   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/>
      </w:pPr>
      <w:r>
        <w:rPr>
          <w:caps w:val="false"/>
          <w:smallCaps w:val="false"/>
        </w:rPr>
        <w:tab/>
      </w:r>
      <w:r>
        <w:rPr>
          <w:caps w:val="false"/>
          <w:smallCaps w:val="false"/>
          <w:u w:val="single"/>
        </w:rPr>
        <w:t>ART.4: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ab/>
      </w:r>
      <w:r>
        <w:rPr>
          <w:b w:val="false"/>
          <w:caps w:val="false"/>
          <w:smallCaps w:val="false"/>
        </w:rPr>
        <w:t>Pentru exercitarea func\iilor sale specifice ]i realizarea activit`\ilor func\ionale de baz`, Direc\ia Jude\ean` pentru Asisten\` Social`, S`n`tate, {nv`\`m@nt ]i Cultur` V@lcea are o structur` organizatoric` format` dintr-un Serviciu de Asisten\` Social` ]i 4 compartimente: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Serviciul de Asisten\` Social` este format din 3 compartiment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) Compartimentul Asisten\a Special` a Persoanelor cu Handicap</w:t>
      </w:r>
    </w:p>
    <w:p>
      <w:pPr>
        <w:pStyle w:val="Normal"/>
        <w:ind w:left="720" w:hanging="0"/>
        <w:jc w:val="both"/>
        <w:rPr>
          <w:b w:val="false"/>
          <w:b w:val="false"/>
          <w:caps w:val="false"/>
          <w:smallCaps w:val="false"/>
        </w:rPr>
      </w:pPr>
      <w:r>
        <w:rPr>
          <w:rFonts w:eastAsia="ArialUpR"/>
          <w:b w:val="false"/>
          <w:caps w:val="false"/>
          <w:smallCaps w:val="false"/>
        </w:rPr>
        <w:t xml:space="preserve">     </w:t>
      </w:r>
      <w:r>
        <w:rPr>
          <w:b w:val="false"/>
          <w:caps w:val="false"/>
          <w:smallCaps w:val="false"/>
        </w:rPr>
        <w:t>b)Compartimentul Expertiza Capacit`\ii de Munc`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  <w:caps w:val="false"/>
          <w:smallCaps w:val="false"/>
        </w:rPr>
      </w:pPr>
      <w:r>
        <w:rPr>
          <w:rFonts w:eastAsia="ArialUpR"/>
          <w:b w:val="false"/>
          <w:caps w:val="false"/>
          <w:smallCaps w:val="false"/>
        </w:rPr>
        <w:t xml:space="preserve">          </w:t>
      </w:r>
      <w:r>
        <w:rPr>
          <w:b w:val="false"/>
          <w:caps w:val="false"/>
          <w:smallCaps w:val="false"/>
        </w:rPr>
        <w:t>c)Compartimentul Financiar, Contabilitate, Buget, Resurse Uman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B. Compartimentul S`n`tate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mpartimentul {nv`\`m@nt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mpartimentul Cultur`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mpartimentul Administrativ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</w:rPr>
        <w:tab/>
      </w:r>
      <w:r>
        <w:rPr>
          <w:caps w:val="false"/>
          <w:smallCaps w:val="false"/>
          <w:u w:val="single"/>
        </w:rPr>
        <w:t>ART.5: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  <w:t>Num`rul de personal, organigrama ]i statul de func\ii se aprob` anual de c`tre Consiliul Jude\ean V@lcea.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</w:rPr>
        <w:tab/>
      </w:r>
      <w:r>
        <w:rPr>
          <w:caps w:val="false"/>
          <w:smallCaps w:val="false"/>
          <w:u w:val="single"/>
        </w:rPr>
        <w:t>ART.6:</w:t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</w:rPr>
        <w:tab/>
      </w:r>
      <w:r>
        <w:rPr>
          <w:caps w:val="false"/>
          <w:smallCaps w:val="false"/>
        </w:rPr>
        <w:t xml:space="preserve">(1): </w:t>
      </w:r>
      <w:r>
        <w:rPr>
          <w:b w:val="false"/>
          <w:caps w:val="false"/>
          <w:smallCaps w:val="false"/>
        </w:rPr>
        <w:t>Activitatea Direc\iei Jude\ene pentru Asisten\` Social`, S`n`tate, {nv`\`m@nt ]i Cultur` V@lcea este condus` de un director.</w:t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</w:rPr>
        <w:tab/>
      </w:r>
      <w:r>
        <w:rPr>
          <w:caps w:val="false"/>
          <w:smallCaps w:val="false"/>
        </w:rPr>
        <w:t xml:space="preserve">(2): </w:t>
      </w:r>
      <w:r>
        <w:rPr>
          <w:b w:val="false"/>
          <w:caps w:val="false"/>
          <w:smallCaps w:val="false"/>
        </w:rPr>
        <w:t>Numirea, eliberarea din func\ie ]i sanc\ionarea disciplinar` a directorului Direc\iei Jude\ene pentru Asisten\` Social`, S`n`tate, {nv`\`m@nt ]i Cultur` V@lcea se face de c`tre Consiliul Jude\ean V@lcea [n conformitate cu prevederile Legii administra\iei publice locale, nr.215/2001, cu modific`rile ]i complet`rile ulterioare, [n condi\iile legii.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CAP.III: </w:t>
      </w:r>
      <w:r>
        <w:rPr>
          <w:caps w:val="false"/>
          <w:smallCaps w:val="false"/>
          <w:u w:val="single"/>
        </w:rPr>
        <w:t>ATRIBU|II, COMPETEN|E, RESPONSABILIT~|I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/>
      </w:pPr>
      <w:r>
        <w:rPr>
          <w:caps w:val="false"/>
          <w:smallCaps w:val="false"/>
        </w:rPr>
        <w:tab/>
      </w:r>
      <w:r>
        <w:rPr>
          <w:caps w:val="false"/>
          <w:smallCaps w:val="false"/>
          <w:u w:val="single"/>
        </w:rPr>
        <w:t>ART.7: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ab/>
      </w:r>
      <w:r>
        <w:rPr>
          <w:b w:val="false"/>
          <w:caps w:val="false"/>
          <w:smallCaps w:val="false"/>
        </w:rPr>
        <w:t>Atribu\iile ]i competen\ele personalului din cadrul Direc\iei Jude\ene pentru Asisten\` Social`, S`n`tate, {nv`\`m@nt ]i Cultur` V@lcea se stabilesc prin fi]a postului, conform structurii organizatorice, programelor de activitate ]i sarcinilor de serviciu elaborate de c`tre Directorul Direc\iei.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  <w:u w:val="single"/>
        </w:rPr>
      </w:pPr>
      <w:r>
        <w:rPr>
          <w:b w:val="false"/>
          <w:caps w:val="false"/>
          <w:smallCaps w:val="false"/>
        </w:rPr>
        <w:tab/>
      </w:r>
    </w:p>
    <w:p>
      <w:pPr>
        <w:pStyle w:val="Heading1"/>
        <w:rPr/>
      </w:pPr>
      <w:r>
        <w:rPr/>
        <w:tab/>
        <w:t xml:space="preserve">  Atribu\iile, competen\ele ]i responsabilit`\ile directorului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 xml:space="preserve">  Direc\iei Jude\ene pentru Asisten\` Social`, S`n`tate,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 xml:space="preserve">  {nv`\`m@nt ]i Cultur` V@lcea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rFonts w:eastAsia="ArialUpR"/>
          <w:b w:val="false"/>
          <w:b w:val="false"/>
        </w:rPr>
      </w:pPr>
      <w:r>
        <w:rPr>
          <w:rFonts w:eastAsia="ArialUpR"/>
          <w:b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</w:rPr>
        <w:tab/>
      </w:r>
      <w:r>
        <w:rPr>
          <w:caps w:val="false"/>
          <w:smallCaps w:val="false"/>
          <w:u w:val="single"/>
        </w:rPr>
        <w:t>ART.8: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  <w:t>Directorul Direc\iei Jude\ene pentru Asisten\` Social`, S`n`tate, {nv`\`m@nt ]i Cultur` V@lcea asigur` la nivel jude\ean aplicarea Strategiei Guvernului Rom@niei [n ceea ce prive]te m`surile de asisten\` social` [n domeniul protec\iei copilului, familiei, persoanelor singure, persoanelor v@rstnice, persoanelor cu handicap, precum ]i [n domeniul s`n`t`\ii, [nv`\`m@ntului ]i culturii. {n acest sens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eprezint` institu\ia [n rela\ia cu persoanele juridice ]i/sau persoanele fizice ]i este ordonator secundar de credite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verific` legalitatea ]i aprob` actele financiar-contabile care necesit` semn`tura sa, dar numai dup` ce acestea au fost supuse controlului financiar preventiv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rezint` trimestrial Consiliului Jude\ean V@lcea rapoarte de activitate privind institu\ia pe care o conduce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sprijin` activitatea organiza\iilor persoanelor cu handicap ]i ini\iaz`, atunci c@nd este necesar, cursuri, seminarii, instructaje pe probleme de specialitate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c\ioneaz`, [n colaborare cu autorit`\ile administra\iei publice locale, organiza\iile neguvernamentale pentru integrarea ]i reintegrarea [n familia natural` sau extins` a persoanei cu handicap institu\ionalizat` ]i pentru [nfiin\area ]i diversificarea serviciilor alternative la sistemul de asisten\` reziden\ial`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c\ioneaz` pentru gospod`rirea ]i gestionarea corespunz`toare a patrimoniului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prob` m`surile ce asigur` continuitatea activit`\ii [n institu\ie, perfec\ionarea ]i specializarea personalului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prob` e]alonarea concediilor de odihn` ale personalului din cadrul Direc\iei Jude\ene pentru Asisten\` Social`, S`n`tate, {nv`\`m@nt ]i Cultur` V@lcea, [n conformitate cu planific`rile f`cute la [nceputul fiec`rui an calendaristic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prob` fi]ele de evaluare a performan\elor profesionale pentru personalul aflat [n subordinea sa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`spunde de rezolvarea legal` ]i la timp a cererilor ]i sesiz`rilor adresate Direc\iei Jude\ene pentru Asisten\` Social`, S`n`tate, {nv`\`m@nt ]i Cultur` V@lcea ]i analizeaz` periodic modul [n care acestea au fost solu\ionate de c`tre cei c`rora le-au fost repartizate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`spunde [n fa\a organului ierarhic superior pentru [ntreaga activitate a Direc\iei Jude\ene pentru Asisten\` Social`, S`n`tate, {nv`\`m@nt ]i Cultur` V@lcea ]i pentru [ndeplinirea programului propriu de management al acesteia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[ntocme]te proiectul de organigram`, statul de func\ii ]i Regulamentul de organizare ]i func\ionare a Direc\iei Jude\ene pentru Asisten\` Social`, S`n`tate, {nv`\`m@nt ]i Cultur` V@lcea ]i le supune spre aprobare Consiliului Jude\ean V@lcea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sigur` [ncadrarea Direc\iei Jude\ene pentru Asisten\` Social`, S`n`tate, {nv`\`m@nt ]i Cultur` V@lcea cu personal de specialitate, respect@nd structura de personal ]i num`rul de posturi aprobat de Consiliul Jude\ean V@lcea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[ntocmirea ]i reactualizarea fi]elor posturilor cu r`spunderile ]i atribu\iile ce revin salaria\ilor din subordine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epartizeaz` coresponden\a spre rezolvare compartimentelor ]i persoanelor din cadrul Direc\iei Jude\ene pentru Asisten\` Social`, S`n`tate, {nv`\`m@nt ]i Cultur` V@lcea.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Atribu\iile Serviciului de Asisten\` Social`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/>
      </w:pPr>
      <w:r>
        <w:rPr>
          <w:caps w:val="false"/>
          <w:smallCaps w:val="false"/>
        </w:rPr>
        <w:tab/>
      </w:r>
      <w:r>
        <w:rPr>
          <w:caps w:val="false"/>
          <w:smallCaps w:val="false"/>
          <w:u w:val="single"/>
        </w:rPr>
        <w:t>ART.9:</w:t>
      </w:r>
    </w:p>
    <w:p>
      <w:pPr>
        <w:pStyle w:val="Normal"/>
        <w:jc w:val="both"/>
        <w:rPr/>
      </w:pPr>
      <w:r>
        <w:rPr>
          <w:caps w:val="false"/>
          <w:smallCaps w:val="false"/>
        </w:rPr>
        <w:tab/>
      </w:r>
      <w:r>
        <w:rPr>
          <w:b w:val="false"/>
          <w:caps w:val="false"/>
          <w:smallCaps w:val="false"/>
        </w:rPr>
        <w:t>Serviciul de Asisten\` Social` este condus de un }ef Serviciu, care [ndepline]te urm`toarele atribu\ii:</w:t>
      </w:r>
      <w:r>
        <w:rPr>
          <w:caps w:val="false"/>
          <w:smallCaps w:val="false"/>
        </w:rPr>
        <w:tab/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laboreaz` cu autorit`\ile publice jude\ene, locale, precum ]i cu organiza\iile neguvernamentale pentru realizarea unor ac\iuni comune care vizeaz` protec\ia special`, educarea, integrarea [n munc` ]i sprijin pentru familiile persoanelor cu handicap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ordoneaz` ]i monitorizeaz` modul de func\ionare a unit`\ilor de asisten\` social`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`spunde de rezolvarea legal` ]i la timp a cererilor ]i sesiz`rilor adresate Serviciului de Asisten\` Social` ]i analizeaz` periodic modul [n care acestea au fost solu\ionate de c`tre cei c`rora le-au fost repartizate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`spunde [n fa\a organului ierarhic superior pentru [ntreaga activitate a Serviciului de Asisten\` Social`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[ntocmirea ]i reactualizarea fi]elor posturilor cu r`spunderile ]i atribu\iile ce revin salaria\ilor din subordine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epartizeaz` coresponden\a spre rezolvare compartimentelor ]i persoanelor din cadrul Serviciului de Asisten\` Social`.</w:t>
      </w:r>
    </w:p>
    <w:p>
      <w:pPr>
        <w:pStyle w:val="Normal"/>
        <w:ind w:left="720"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13"/>
        </w:numPr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Compartimentul Asisten\a Special` a Persoanelor cu Handicap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rganizeaz` eviden\a ]i acordarea facilit`\ilor financiare pentru beneficiarii de certificat [ncadra\i [ntr-o categorie de persoane cu handicap, [n conformitate cu dispozi\iile Ordonan\ei de Urgen\` a Guvernului nr.102/1999 privind protec\ia special` ]i [ncadrarea [n munc` a persoanelor cu handicap, aprobat` prin Legea nr.519/2002, cu  modific`rile ]i complet`rile ulterioare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sigur` eviden\a informatizat` a persoanelor cu handicap, precum ]i a celor ale c`ror drepturi se afl` [n plat`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sigur` [ntocmirea eviden\elor primare ]i a documentelor care stau la baza pl`\ilor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rganizeaz` primirea dosarelor a persoanelor cu handicap ]i r`spunde de [ntocmirea corespunz`toare a acestora, cu respectarea cerin\elor prev`zute de legisla\ia [n vigoare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fectueaz` opera\iunile de prelungire a drepturilor sau de sistare a acestora, [n baza certificatelor de [ncadrare a persoanelor [ntr-o categorie cu handicap, emise la Comisiile de expertiz` medical`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Sesizeaz` conducerea Serviciului de Asisten\` Social` asupra unor probleme care impun neacordarea sau sistarea drepturilor prev`zute de lege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rganizeaz` primirea certificatelor de continuitate a persoanelor cu handicap, a certificatelor de deces a persoanelor cu handicap ]i scoaterea acestora din eviden\a Serviciului de Asisten\` Social`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|ine eviden\a contractelor de munc` ]i a dispozi\iilor de [ncetare a activit`\ii [nso\itorilor pentru persoane cu handicap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libereaz` adeverin\e, la solicitarea prim`riilor, [n vederea [ntocmirii, de c`tre acestea, a dosarelor pentru noi [nso\itori de persoane cu handicap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laboreaz` cu autorit`\ile administra\iei publice locale, [n ceea ce prive]te condi\iile de internare pentru persoanele cu handicap care solicit` acest lucru, precum ]i pentru stabilirea cuantumului contribu\iei lunare de [ntre\inere, conform prevederilor legale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relucreaz` baza de date informatizat` [n vederea acord`rii ajutoarelor b`ne]ti pentru persoanele cu handicap, a aloca\iilor duble pentru minorii afla\i [n eviden\` ]i a salariilor pentru [nso\itori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rime]te documenta\ia necesar` acord`rii aloca\iilor duble, pe perioada vacan\ei, pentru minorii care urmeaz` diferite ]coli speciale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derularea conven\iilor [ncheiate cu transportatorii auto p@n` la expirarea perioadei pentru care au fost [ncheiate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rganizeaz` listarea lunar`, pe calculator, a mandatelor pentru ajutoarele b`ne]ti, aloca\iile duble ]i salariile [nso\itorilor pentru persoane cu handicap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|ine eviden\a ]i colaboreaz` cu organiza\iile neguvernamentale care au ca obiect de activitate protec\ia special` a persoanelor cu handicap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laboreaz` la elaborarea unor programe individuale de recuperare ]i reabilitare, [n vederea reintegr`rii [n familie ]i comunitate a persoanelor cu handicap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{ntocme]te situa\iile statistice lunare, trimestriale, semestriale ]i anuale referitoare la persoanele cu handicap aflate [n eviden\a Serviciului de Asisten\` Social`, conform normelor legale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nalizeaz` scrisorile ]i sesiz`rile care au ca obiect acordarea sau neacordarea unor drepturi prev`zute de lege ]i ia m`suri pentru transmiterea r`spunsurilor [n termenul prev`zut de lege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valueaz` situa\ia socio-economic` a persoanei cu handicap, identific` nevoile ]i resursele acesteia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Identific` situa\iile de risc ]i propune m`suri de preven\ie ]i de reinser\ie a persoanelor cu handicap [n mediul familial ]i [n comunitate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sigur` consultan\` de specialitate [n domeniul asisten\ei sociale a persoanelor cu handicap, colaboreaz` cu alte institu\ii responsabile pentru a facilita accesul persoanelor la aceste drepturi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valueaz` ]i monitorizeaz` aplicarea m`surilor de asisten\` social` de care beneficiaz` persoana cu handicap, precum ]i respectarea drepturilor acesteia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sigur` consiliere ]i informa\ii privind problematica social` a persoanelor cu handicap (probleme familiale profesionale, psihologice, de locuin\`, de ordin financiar ]i juridic, etc)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articip` la ac\iunile de verificare ]i control privind eviden\a ]i situa\ia asisten\ilor personali ]i a persoanelor cu handicap, la nivelul prim`riilor localit`\ilor jude\ului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articip` la activit`\ile de instruire a asisten\ilor sociali din prim`rii ]i a asisten\ilor personali ai persoanelor cu handicap grav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libereaz` biletele de transport gratuit interurban pentru persoanele cu handicap grav ]i accentuat ]i pentru asisten\ii personali ai acestora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{ntocme]te lunar situa\ia biletelor de transport eliberate pe categorii de persoane cu handicap;</w:t>
      </w:r>
    </w:p>
    <w:p>
      <w:pPr>
        <w:pStyle w:val="Normal"/>
        <w:numPr>
          <w:ilvl w:val="0"/>
          <w:numId w:val="10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{ndepline]te orice alte atribu\ii stabilite de conducerea Consiliului Jude\ean V@lcea ]i directorul Direc\iei Jude\ene pentru Asisten\` Social`, S`n`tate, {nv`\`m@nt ]i Cultur` V@lcea.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b) Compartimentul de expertiz` a capacit`\ii de munc`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ordoneaz` ]i evalueaz` activitatea Comisiei jude\ene de expertiz` medical` a persoanelor cu handicap pentru adul\i;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rganizeaz` activitatea decizional` [n materia [ncadr`rii persoanelor [n grad de handicap;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laboreaz` cu Comisia Superioar` de expertiz` medical` a persoanelor cu handicap pentru adul\i [n solu\ionarea contesta\iilor la certificatele de [ncadrare [ntr-o categorie de persoane cu handicap, emise de Comisia jude\ean`;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ordoneaz` activitatea Comisiei jude\ene de expertiz` medical` a persoanelor cu handicap pentru adul\i privind [ncadrarea sau respingerea [ncadr`rii [ntr-o categorie de persoane cu handicap care necesit` protec\ie special` [n raport cu gradul de handicap, care se atest` prin certificat emis de Comisie;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laboreaz` Regulamentul de organizare ]i func\ionare a Comisiei jude\ene de expertiz` medical` a persoanelor cu handicap pentru adul\i ]i [l propune, cu avizul Comisiei Superioare din cadrul Autorit`\ii Na\ionale pentru Persoanele cu Handicap, spre aprobare, Consiliului Jude\ean V@lcea;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ordoneaz` activitatea Comisiei jude\ene de expertiz` medical` a persoanelor cu handicap pentru adul\i cu respectarea criteriilor pe baza c`rora se stabile]te gradul de handicap pentru adul\i ]i se aplic` m`surile de protec\ie special` a acestora, aprobate prin Ordinul Ministrului S`n`t`\ii ]i Familiei, nr.726/2002;</w:t>
      </w:r>
    </w:p>
    <w:p>
      <w:pPr>
        <w:pStyle w:val="Normal"/>
        <w:numPr>
          <w:ilvl w:val="0"/>
          <w:numId w:val="15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ropune m`suri pentru asigurarea unor condi\ii corespunz`toare de func\ionare a Comisiei jude\ene, astfel [nc@t s` se evite aglomera\iile, tratamentul nedemn ]i [nt@rzierea rezolv`rii cererilor cet`\enilor.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Compartimentul Financiar, Contabilitate, Buget, </w:t>
      </w:r>
    </w:p>
    <w:p>
      <w:pPr>
        <w:pStyle w:val="Heading3"/>
        <w:ind w:left="720" w:hanging="0"/>
        <w:rPr/>
      </w:pPr>
      <w:r>
        <w:rPr>
          <w:rFonts w:eastAsia="ArialUpR"/>
        </w:rPr>
        <w:t xml:space="preserve">     </w:t>
      </w:r>
      <w:r>
        <w:rPr/>
        <w:t>Resurse Umane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rPr/>
      </w:pPr>
      <w:r>
        <w:rPr/>
        <w:tab/>
        <w:t>1) Financiar, Contabilitate, Buget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rganizeaz` ]i coordoneaz` eviden\a contabil` [n cadrul Direc\iei Jude\ene pentru Asisten\` Social`, S`n`tate, {nv`\`m@nt ]i Cultur` V@lcea, potrivit dispozi\iilor legale;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`spunde de legalitatea opera\iunilor financiar-contabile efectuate [n cadrul Direc\iei Jude\ene pentru Asisten\` Social`, S`n`tate, {nv`\`m@nt ]i Cultur` V@lcea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rganizeaz` ]i r`spunde de [ntocmirea bugetului de venituri ]i cheltuieli, de rectificarea acestuia, la cererea ordonatorului principal de credite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fectueaz` opera\iuni de contabilitate care stau la baza pl`\ii drepturilor b`ne]ti ]i facilit`\ilor financiare acordate persoanelor cu handicap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nalizeaz` ]i propune m`suri privind finan\area activit`\ilor de asisten\` social` din surse provenind din fonduri extrabugetare, din dona\ii, sponsoriz`ri sau din alte contribu\ii din partea unor persoane fizice ori juridice, din \ar` ]i din str`in`tate, din contribu\ia pl`tit` de c`tre persoanele beneficiare de servicii sociale, precum ]i din alte surse, cu respectarea legisla\iei [n domeniu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|ine eviden\a sintetic` ]i analitic` a mi]c`rii mijloacelor fixe, materiale, b`ne]ti ]i a patrimoniului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utilizarea legal` ]i eficient` a fondurilor bugetare alocate pe capitole ]i face propuneri pentru eliminarea cheltuielilor nejustificate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{ntocme]te  eviden\a analitic` ]i sintetic` lunar` de verificare contabil` ]i a contului de execu\ie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Verific` dac` dosarele persoanelor cu handicap con\in toate documentele necesare stabilirii ]i acord`rii facilit`\ilor financiare ]i drepturilor b`ne]ti prev`zute de legisla\ia [n vigoare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]i r`spunde de punerea corect` [n plat` a drepturilor b`ne]ti ]i facilit`\ilor financiare acordate conform legii, cu respectarea termenului de valabilitate prev`zut de certificatele de [ncadrare [ntr-o categorie de persoan` cu handicap, emise de c`tre Comisiile de expertiz` medical`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`spunde de solu\ionarea, [n temeiul legii, a cererilor persoanelor cu handicap care necesit` protec\ie special` [n probleme specifice domeniului s`u de activitate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Verific` ]i [nregistreaz` documentele primare privind activitatea financiar-contabil`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{ntocme]te darea de seam` contabil` trimestrial` ]i anual`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sigur` [ntocmirea la timp a bilan\urilor contabile trimestriale ]i anuale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Supravegheaz` ]i asigur` efectuarea corect` ]i la timp a [nregistr`rilor ]i inventarierilor de bunuri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rganizeaz` ]i r`spunde de arhiva financiar-contabil` a institu\iei;</w:t>
      </w:r>
    </w:p>
    <w:p>
      <w:pPr>
        <w:pStyle w:val="Normal"/>
        <w:numPr>
          <w:ilvl w:val="0"/>
          <w:numId w:val="16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cord` viza de control financiar preventiv pentru pl`\ile efectuate ]i r`spunde pentru legalitatea ]i eficien\a opera\iunilor cuprinse [n documentele [ntocmite [n cadrul compartimentului;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Heading3"/>
        <w:ind w:left="720" w:hanging="0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rPr/>
      </w:pPr>
      <w:r>
        <w:rPr/>
        <w:t>2) Resurse umane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caps w:val="false"/>
          <w:smallCaps w:val="false"/>
        </w:rPr>
        <w:tab/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sigur` ]i r`spunde de efectuarea corect` ]i la timp a calculului privind drepturile salariale ale personalului;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|ine eviden\a personalului din institu\ie;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|ine eviden\a carnetelor de munc` ]i efectueaz` opera\iunile necesare;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{ntocme]te ]i p`streaz` Registrul general de eviden\` a salaria\ilor, care se completeaz` [n ordinea angaj`rii ]i cuprinde elementele de identificare a tuturor salaria\ilor, elementele ce caracterizeaz` contractele de munc` ale acestora, precum ]i toate situa\iile care intervin pe parcursul desf`]ur`rii rela\iilor de munc` [n leg`tur` cu executarea, modificarea, suspendarea sau [ncetarea contractului individual de munc`;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fectueaz` lucr`rile legate de [ncadrarea, transferarea, pensionarea, [ncetarea contractului de munc` sau a raporturilor de serviciu pentru personalul institu\iei, [n condi\iile legii;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{ntocme]te dosarele de personal sau dosarele profesionale ale angaja\ilor (documente privind numirea [n func\ie, de atestare a studiilor, evaluare a activit`\ii, avans`rile [n func\ii, grade sau categorii, precum ]i sanc\iunile disciplinare aplicate, ordonate cronologic);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{ntocme]te programarea concediilor de odihn` ]i \ine eviden\a acestora;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[ntocmirea ]i reactualizarea fi]elor posturilor ]i [nscrierea tututor sarcinilor ]i lucr`rilor ce trebuie realizate de personalul institu\iei;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[ntocmirea fi]elor de evaluare a performan\elor profesionale individuale [n vederea stabilirii nivelului salariului de baz` ]i, dup` caz, al indemniza\iei de conducere, pentru personalul institu\iei.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3"/>
        <w:ind w:left="720" w:hanging="0"/>
        <w:rPr/>
      </w:pPr>
      <w:r>
        <w:rPr/>
        <w:t>B) Compartimentul S`n`t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Monitorizeaz` administrarea ]i modul de folosire a cl`dirilor ]i a terenurilor [n care func\ioneaz` unit`\ile sanitare de interes public jude\ean, trecute [n domeniul public al jude\ului V@lcea ]i [n administrarea Consiliului Jude\ean V@lcea, [n conformitate cu prevederile Hot`r@rii Guvernului nr.867/2002 ]i informeaz` conducerea Consiliului Jude\ean V@lcea [n leg`tur` cu toate aceste aspecte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nalizeaz` proiectele bugetelor de venituri ]i cheltuieli ]i situa\iile financiare trimestriale ]i anuale transmise de unit`\ile sanitare publice ]i le [nainteaz` spre avizare Pre]edintelui Consiliului Jude\ean V@lcea, [n termenul prev`zut de art.4 lit.”a” din Ordonan\a Guvernului nr.70/2002 privind administrarea unit`\ilor sanitare publice de interes jude\ean ]i local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transmiterea de c`tre unit`\ile sanitare a situa\iilor financiare trimestriale ]i anuale elaborate potrivit legii, dup` avizarea lor de c`tre Pre]edintele Consiliului jude\ean, Direc\iei Jude\ene pentru Asisten\` Social`, S`n`tate, {nv`\`m@nt ]i Cultur` V@lcea [n vederea centraliz`rii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nalizeaz` propunerile Direc\iei Jude\ene de S`n`tate Public` privind aprobarea structurii organizatorice a unit`\ilor sanitare publice cu personalitate juridic`, [nfiin\area, reorganizarea ]i desfiin\area unit`\ilor sanitare publice, precum ]i schimbarea profilului ]i a denumirii unit`\ilor sanitare publice ]i le [nainteaz`, spre avizare, Consiliului jude\ean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laboreaz` cu speciali]tii din aparatul propriu al Consiliului Jude\ean V@lcea la elaborarea propunerilor privind darea [n folosin\` gratuit` a unor cl`diri ]i terenuri aflate [n domeniul public al jude\ului, noilor unit`\i sanitare [nfiin\ate [n condi\iile legii (cabinete medicale, spitale, centre medical ]i altele asemenea)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[ndeplinirea de c`tre unitatea sanitar` a obliga\iei de inventariere anual` a terenurilor ]i cl`dirilor date [n folosin\` gratuit` pe liste distincte ]i transmiterea acestora titularului dreptului de proprietate, respectiv Consiliul Jude\ean V@lcea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ca alocarea fondurilor pentru cheltuieli de [ntre\inere ]i gospod`rire, repara\ii, consolid`ri, extinderi ]i moderniz`ri ale unit`\ilor sanitare ]i s` fac` [n limita bugetului aprobat de Consiliul Jude\ean V@lcea, [n completarea finan\`rii realizate din contractele cu Casa de Asigur`ri de S`n`tate ]i din aloca\iile de la bugetul de stat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laboreaz` cu unit`\ile sanitare publice cu persoalitate juridic` ]i cu Direc\ia Jude\ean` de S`n`tate Public` la aplicarea unitar` ]i respectarea normativelor de personal aprobate prin ordin al Ministrului S`n`t`\ii ]i Familiei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Verific` statele de func\ii elaborate de unit`\ile sanitare publice cu personalitate juridic`, cu respectarea structurii organizatorice, potrivit normativelor de personal aprobate ]i cu [ncadrarea [n cheltuielile de personal aprobate [n bugetul de venituri ]i cheltuieli, existen\a avizului acordat de Direc\ia Jude\ean` de S`n`tate Public`, dup` care le [nainteaz`, spre aprobare, Pre]edintelui Consiliului Jude\ean V@lcea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eprezint` Consiliul jude\ean [n Comisia de mediere pentru solu\ionarea divergen\elor, [n cazul [n care statul de func\ii al unit`\ii sanitare publice de interes jude\ean nu este aprobat la nivelul avizat de Direc\ia Jude\ean` de S`n`tate Public`, [n conformitate cu prevederile           art.12 alin.(4) lit.”b” din Instruc\iunile pentru aplicarea Ordonan\ei Guvernului nr.70/2002 privind administrarea unit`\ilor sanitare publice de interes jude\ean ]i local, publicate [n Monitorul Oficial al Rom@niei, partea I, nr.44 din 27.01.2003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articip` [mpreun` cu conducerea unit`\ilor sanitare publice ]i Direc\ia Jude\ean` de S`n`tate Public`, la dimensionarea corespunz`toare a num`rului de personal, [n limita statului de func\ii ]i a bugetului de venituri ]i cheltuieli aprobate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Face propuneri pe care le [nainteaz` spre aprobare Consiliului jude\ean pentru [nfiin\area de unit`\i de asisten\` medico-social`, prin reorganizarea unor unit`\i sanitare publice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[ncheierea contractelor de management cu directorii generali ai unit`\ilor sanitare publice ]i avizarea acestora de c`tre Direc\ia de S`n`tate Public` ]i Consiliul jude\ean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Particip` la reuniunile organizare de Prefectur`, Consiliul jude\ean, Direc\ia Jude\ean` de S`n`tate Public` ]i Casa Jude\ean` de Asigur`ri de S`n`tate – la nivelul jude\ului sau pe zone – cu conducerile spitalelor ]i funizorii de servicii medicale. 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  <w:t>C) Compartimentul {nv`\`m@nt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11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Monitorizeaz` realizarea activit`\ilor de igienizare la toate ]colile din [nv`\`m@ntul preuniversitar de stat, precum ]i la ]colile de [nv`\`m@nt special din jude\, pentru ca anul ]colar s` [nceap` [n condi\ii optime;</w:t>
      </w:r>
    </w:p>
    <w:p>
      <w:pPr>
        <w:pStyle w:val="Normal"/>
        <w:numPr>
          <w:ilvl w:val="0"/>
          <w:numId w:val="12"/>
        </w:numPr>
        <w:jc w:val="both"/>
        <w:rPr>
          <w:caps w:val="false"/>
          <w:smallCaps w:val="false"/>
        </w:rPr>
      </w:pPr>
      <w:r>
        <w:rPr>
          <w:b w:val="false"/>
          <w:caps w:val="false"/>
          <w:smallCaps w:val="false"/>
        </w:rPr>
        <w:t>Monitorizeaz` la toate unit`\ile de [nv`\`m@nt preuniversitar de stat ]i [nv`\`m@nt special, activitatea de asigurare a combustibilului lichid, solid sau gazos pentru perioada de timp friguros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laboreaz` cu Inspectoratul }colar al Jude\ului V@lcea [n vederea stabilirii necesarului de fonduri, pe fiecare localitate [n parte, pentru finan\area cheltuielilor de personal, cheltuielilor materiale ]i cheltuielilor de capital, [n limita bugetului de venituri ]i cheltuieli aprobat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Verific` modul [n care sunt utilizate fondurile publice alocate pentru activit`\ile de igienizare ]i asigurare a combustibilului la unit`\ile ]colare de [nv`\`m@nt preuniversitar ]i [nv`\`m@nt special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Identific` ]i alte surse de finan\are a cheltuielilor de [ntre\inere ]i func\ionare ale unit`\ilor de [nv`\`m@nt preuniversitar sau [nv`\`m@nt special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entralizeaz` solicit`rile transmise de autorit`\ile administra\iei publice locale ]i conducerile ]colilor din localit`\ile respective, cu privire la repara\ii curente, dot`ri, extinderi, moderniz`ri sau consolid`ri ale cl`dirilor ]i analizeaz` necesitatea ]i oportunitatea efectu`rii acestora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Informeaz` conducerea Consiliului Jude\ean V@lcea, [n func\ie de cercet`rile ]i verific`rile proprii efectuate [n teritoriu, asupra situa\iilor care impun realizarea de repara\ii capitale sau chiar construirea de noi localuri de [nv`\`m@nt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nalizeaz` [mpreun` cu serviciile de specialitate din aparatul propriu al Consiliului Jude\ean V@lcea, starea imobilelor de [nv`\`m@nt preuniversitar de stat ]i [nv`\`m@nt special ]i informeaz` conducerea Consiliului jude\ean asupra celor constatate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aplicarea ]i acordarea, de c`tre autorit`\ile publice locale, a facilit`\ilor prev`zute de Statutul personalului didactic pentru cadrele didactice titulare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Monitorizeaz` activitatea de achizi\ionare a produselor lactate ]i de panifica\ie, transportul ]i distribu\ia acestora pentru elevii din [nv`\`m@ntul preuniversitar de stat ]i din [nv`\`m@ntul special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cord` sprijin ]i consultan\` autorit`\ilor administra\iei publice locale comunale ]i or`]`ne]ti la solicitarea acestora, [n domeniile de activitate specifice compartimentului, [n vederea realiz`rii atribu\iilor ce le revin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laboreaz` cu autorit`\ile administra\iei publice locale, serviciile de specialitate din aparatul propriu al Consiliului Jude\ean V@lcea cu atribu\ii [n domeniu, precum ]i cu organisme guvernamentale ]i neguvernamentale, la ini\ierea, fundamentarea ]i derularea unor programe cu finan\are extern` [n scopul realiz`rii unor obiective din [nv`\`m@nt;</w:t>
      </w:r>
    </w:p>
    <w:p>
      <w:pPr>
        <w:pStyle w:val="Normal"/>
        <w:numPr>
          <w:ilvl w:val="0"/>
          <w:numId w:val="9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xercit` ]i alte atribu\ii stabilite prin lege, hot`r@ri ale Consiliului jude\ean sau dispozi\ii ale directorului.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D) Compartimentul Cultur`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ordoneaz`, din punct de vedere metodologic, activitatea institu\iilor de cultur` ]i monitorizeaz` realizarea programelor de larg interes public social ]i cultural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coordonarea ac\iunilor de cultur` cu exigen\ele reformei care vizeaz` integrarea european`, [n vederea compatibiliz`rii ac\iunilor locale cu cele ale comunit`\ii europene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re [n aten\ie ca ac\iunile de cultur` s` p`streze rolul de carte de identitate a poporului rom@n [n contextul globaliz`rii mondiale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laboreaz` planuri de manifest`ri omagiale prilejuite de anivers`ri cu caracter cultural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rganizeaz` ac\iuni prin care s` stimuleze activitatea de crea\ie – literar`, plastic`, artistic`, muzical`, me]te]ug`reasc`, etc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Organizeaz` concursuri cu tematici culturale [n vederea dezvolt`rii actului de crea\ie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Ac\ioneaz` [n sensul promov`rii [n \ar` ]i peste hotare a valorilor culturale v@lcene – teatru, forma\ii artistice, crea\ii de art` popular` ]i cult`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Elaboreaz` cu concursul factorilor responsabili proiectele programelor anuale culturale, urm`rind realizarea acestora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prezentarea corect` [n mass-media a activit`\ilor ]i realiz`rilor institu\iilor de cultur`;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olaboreaz` cu Direc\ia Jude\ean` pentru Cultur`, Culte ]i Patrimoniul Na\ional Cultural V@lcea [n vederea organiz`rii de manifest`ri cultural-artistice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ab/>
      </w:r>
    </w:p>
    <w:p>
      <w:pPr>
        <w:pStyle w:val="Normal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D) Compartimentul Administrativ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`spunde de buna desf`]urare a activit`\ii de exploatare a autoturismului din dotare, asigur@nd folosirea ra\ional` a acestuia, precum ]i de cur`\enia ]i ordinea din parcar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gararea la locul stabilit, [ntre\inerea ]i repararea autoturismului din dotar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Face propuneri ]i organizeaz` aprovizionarea cu carburan\i, lubrifian\i, piese de schimb, anvelope auto, acumulatori, etc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R`spunde de eliberarea bonurilor de carburan\i ]i urm`re]te justificarea acestora [n condi\iile legal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Solicit` eliberarea foilor de parcurs ]i [ntocme]te FAZ-uril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Urm`re]te oportunitatea ]i efectuarea, [n condi\ii legale, a reviziilor tehnice ]i a repara\iilor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{ndepline]te orice alte atribu\ii stabilite de conducerea Direc\ia Jude\ean` pentru Asisten\` Social`, S`n`tate, {nv`\`m@nt ]i Cultur` V@lcea.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/>
      </w:pPr>
      <w:r>
        <w:rPr>
          <w:caps w:val="false"/>
          <w:smallCaps w:val="false"/>
        </w:rPr>
        <w:tab/>
        <w:t xml:space="preserve">CAPITOLUL IV: </w:t>
      </w:r>
      <w:r>
        <w:rPr>
          <w:caps w:val="false"/>
          <w:smallCaps w:val="false"/>
          <w:u w:val="single"/>
        </w:rPr>
        <w:t>DISPOZI|II  FINALE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u w:val="single"/>
        </w:rPr>
      </w:pPr>
      <w:r>
        <w:rPr>
          <w:b w:val="false"/>
          <w:caps w:val="false"/>
          <w:smallCaps w:val="false"/>
          <w:u w:val="singl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</w:rPr>
        <w:tab/>
      </w:r>
      <w:r>
        <w:rPr>
          <w:caps w:val="false"/>
          <w:smallCaps w:val="false"/>
          <w:u w:val="single"/>
        </w:rPr>
        <w:t>ART.10: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  <w:t>Prevederile prezentului Regulament de organizare ]i func\ionare (ROF) se completeaz` cu dispozi\iile reglement`rilor legale ]i intr` [n vigoare la data aprob`rii de c`tre Consiliul Jude\ean V@lcea.</w:t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P R E } E D I N T E,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Iulian Com`nescu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footerReference w:type="default" r:id="rId2"/>
      <w:type w:val="nextPage"/>
      <w:pgSz w:w="12240" w:h="15840"/>
      <w:pgMar w:left="170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b/>
      <w:caps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aps w:val="false"/>
      <w:smallCap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 w:val="false"/>
      <w:smallCaps w:val="fals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caps w:val="false"/>
      <w:smallCap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caps w:val="false"/>
      <w:smallCaps w:val="fals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6:33:00Z</dcterms:created>
  <dc:creator>Dana</dc:creator>
  <dc:description/>
  <dc:language>en-US</dc:language>
  <cp:lastModifiedBy>Dana</cp:lastModifiedBy>
  <cp:lastPrinted>2003-03-15T12:44:00Z</cp:lastPrinted>
  <dcterms:modified xsi:type="dcterms:W3CDTF">2003-03-16T19:01:00Z</dcterms:modified>
  <cp:revision>421</cp:revision>
  <dc:subject/>
  <dc:title>                                                                                              ANEXA 1</dc:title>
</cp:coreProperties>
</file>