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264 din 3 mart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  <w:u w:val="single"/>
        </w:rPr>
        <w:t>E X P U N E R E  DE M O T I V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componen\ei Consiliului de administra\ie al Bibliotecii Jude\ene “Antim Ivireanul”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adresele nr. 539/ 26.02.2003 ]i 552/ 28.02.2002, Biblioteca Jude\ean` "Antim Ivireanul" V@lcea solicit` modificarea componen\ei Consiliului de administra\ie numit prin Hot`r@rea nr. 41/ 28 martie 2002 a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e propune [ncetarea calit`\ii de membru [n Consiliul de administra\ie a doamnelor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Aspru Marinela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Creang` Marinel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]i numirea ca membru [n Consiliul de administra\ie a urm`toarelor persoan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Constantin Ecaterina  - membru- ]ef birou Contabilitate-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sz w:val="28"/>
        </w:rPr>
        <w:t>Administrativ, Biblioteca Jude\ean`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Cismaru -Croce Adina- membru- bibliotecar, Biblioteca Jude\ean`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Solicitarea privind  modificarea componen\ei Consiliului de administra\ie este motivat` de faptul c` doamnei Aspru Marinela, care era ]ef birou Contabilitate - Administrativ ]i membru [n Consiliul de administra\ie i-au [ncetat raporturile de munc` cu institu\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unc\ia de ]ef birou Contabilitate- Administrativ a fost ocupat` prin concurs de domni]oara Constantin Ecaterin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e precizeaz` totodat`, c` prin memoriul nr. 255/ 30 ianuarie 2003 al bibliotecarilor de la Biroul Achizi\ii, Eviden\`, Prelucrarea Colec\iilor se propune [nlocuirea doamnei Creang` Marinela cu doamna Cismaru-Croce Adina, ]i c` [ns`]i doamna Creang` Marinela a solicitat schimbarea din Consiliul de administra\i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feritor la Consiliul de administra\ie, Legea bibliotecilor nr. 334/ 31 mai 2002 prevede la art. 54 alin. (2) urm`toarel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"Consiliul de administra\ie este condus de directorul general sau director, [n calitate de pre]edinte, ]i este format din maximum 11 membri, astfel: director general sau director, directori adjunc\i, contabil -]ef ]i reprezentan\i ai principalelor compartimente ale bibliotecii, desemna\i prin decizie a directorului general, respectiv a directorului, precum ]i un reprezentant al autorit`\ii tutelare, desemnat de aceasta"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v@nd [n vedere cele expuse mai sus, v` rug`m s` analiza\i ]i s` adopta\i proiectul de hot`r@re.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Iulian Com`nescu</w:t>
      </w:r>
    </w:p>
    <w:p>
      <w:pPr>
        <w:pStyle w:val="Normal"/>
        <w:rPr>
          <w:rFonts w:ascii="ArialUpR" w:hAnsi="ArialUpR" w:cs="ArialUpR"/>
          <w:sz w:val="20"/>
        </w:rPr>
      </w:pPr>
      <w:r>
        <w:rPr>
          <w:rFonts w:cs="ArialUpR" w:ascii="ArialUpR" w:hAnsi="ArialUpR"/>
        </w:rPr>
        <w:t>STA/VN/1 ex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4"/>
        </w:rPr>
        <w:t>STA / V.N./ 1 ex.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797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16:00Z</dcterms:created>
  <dc:creator>news</dc:creator>
  <dc:description/>
  <dc:language>en-US</dc:language>
  <cp:lastModifiedBy>news</cp:lastModifiedBy>
  <cp:lastPrinted>2003-03-03T10:54:00Z</cp:lastPrinted>
  <dcterms:modified xsi:type="dcterms:W3CDTF">2003-03-03T08:55:00Z</dcterms:modified>
  <cp:revision>4</cp:revision>
  <dc:subject/>
  <dc:title>CONSILIUL JUDE|EAN V^LCEA</dc:title>
</cp:coreProperties>
</file>