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NSILIUL JUDE|EAN V^LCEA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</w:t>
      </w:r>
      <w:r>
        <w:rPr>
          <w:rFonts w:cs="ArialUpR" w:ascii="ArialUpR" w:hAnsi="ArialUpR"/>
          <w:b/>
        </w:rPr>
        <w:t>Nr 1.129 din 25.02.2003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3"/>
        <w:rPr/>
      </w:pPr>
      <w:r>
        <w:rPr/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la proiectul de hot`r@re privind aprobarea  organigramei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]i statului de func\ii ale  }colii de Art` R@mnicu V@lcea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otrivit art.104 (1) lit.”b” din Legea administra\iei publice nr. 215/2001, Consiliului Jude\ean [i revine competen\a de a aproba organigrama, num`rul de personal ]i statul  de func\ii pentru institu\iile  publice care se afl` sub autoritatea sa 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ducerea }colii de Art` R@mnicu V@lcea a [naintat un memoriu [nregistrat la nr.35/30.01.2003, prin care propune aprobarea organigramei ]i statului de func\ii ale }colii de Art` R@mnicu V@lcea pentru anul 2003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a\` de situa\ia anterioar`, se propun urm`toarele modific`ri: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{nfiin\area unui post de specialitate (expert cu studii superioare) av@nd [n vedere num`rul mare de solicit`ri la clasa  de design vestimentar, o disciplin` care este c`utat` din ce [n ce mai mult de publicul t@n`r ]i nu numai, [ntr-un domeniu  cu o spectaculoas` evolu\ie [n lumea modei ]i vestimenta\iei, cu resurse financiare deosebite, concretizat  [n cadrul }colii de Art` Rm.V@lcea [n paradele de mod` pe care aceast` institu\ie le organizeaz` periodic cu o deosebit` percep\ie la public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{ntruc@t se [nregistreaz` o  afluen\`  din ce [n ce mai  mare a num`rului de solicitan\i la clasa de coregrafie ( la ora actual`, spre exemplu, sunt [nscri]i  peste 100 copii ]i tineri), iar veniturile cele mai mari ale institu\iei provin tocmai din acest sector educa\ional artistic, se propune [nfiin\area unui post de instructor cu studii medii pentru ca activitatea la clasa de coregrafie, unde grupele  de  cursan\i sunt  structurate pe v@rste diferite, s`  se poat` desf`]ura [n mod corespunz`to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naliz@nd propunerile efectuate de conducerea }colii de Art` Rm.V@lcea, le consider`m rezonabile, acestea put@nd s` conduc` la o [mbun`t`\ire a activit`\ii acestei institu\ii, conform obiectivului  general de atragere a publicului larg la procesul de educa\ie permanent` ]i petrecerea timpului liber [n concordan\` cu specificul }colii de Art`, precum ]i la o cre]tere semnificativ` a veniturilor proprii realizate  de aceast` institu\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en\ion`m c` propunerile privind organigrama ]i statul de func\ii ale }colii  de Art`  Rm.V@lcea  au  fost discutate  ]i  aprobate de c`tre Consiliul de Administra\ie al acestei institu\ii prin Hot`r@rea nr.___ din  data de _______ 2003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a\` de cele ar`tate mai sus, v` rug`m s` aproba\i organigrama ]i statul de func\ii ale }colii de Art`  R@mnicu V@lcea, conform anexelor nr. 1 ]i 2  la  proiectului  de hot`r@re al`tura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Heading1"/>
        <w:ind w:firstLine="720"/>
        <w:rPr/>
      </w:pPr>
      <w:r>
        <w:rPr/>
        <w:t>Iulian Com`nescu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MM/MD/1</w:t>
      </w:r>
    </w:p>
    <w:p>
      <w:pPr>
        <w:pStyle w:val="Normal"/>
        <w:ind w:left="720" w:hanging="0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/>
      </w:pPr>
      <w:r>
        <w:rPr>
          <w:rFonts w:cs="ArialUpR" w:ascii="ArialUpR" w:hAnsi="ArialUpR"/>
          <w:b/>
        </w:rPr>
        <w:t>CONSILIUL JUDE|EAN V^LCEA</w:t>
        <w:tab/>
        <w:tab/>
        <w:tab/>
        <w:t xml:space="preserve">  </w:t>
      </w:r>
      <w:r>
        <w:rPr>
          <w:rFonts w:cs="ArialUpR" w:ascii="ArialUpR" w:hAnsi="ArialUpR"/>
          <w:b/>
          <w:u w:val="single"/>
        </w:rPr>
        <w:t>AVIZAT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|IA GENERAL~ ECONOMIC~                VICEPRE}EDINTE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</w:t>
      </w:r>
      <w:r>
        <w:rPr>
          <w:rFonts w:cs="ArialUpR" w:ascii="ArialUpR" w:hAnsi="ArialUpR"/>
          <w:b/>
        </w:rPr>
        <w:t xml:space="preserve">Nr.1.130 din 25.02. 2003                                   Dumitru Stancu                     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la proiectul de hot`r@re privind aprobarea  organigramei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]i statului de func\ii ale  }colii de Art` R@mnicu V@lcea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rPr/>
      </w:pPr>
      <w:r>
        <w:rPr/>
        <w:t>Prin proiectul de hot`r@re al`turat se propune aprobarea organigramei ]i  statului  de func\ii al }colii de Art` R@mnicu V@lcea.</w:t>
      </w:r>
    </w:p>
    <w:p>
      <w:pPr>
        <w:pStyle w:val="TextBodyIndent"/>
        <w:rPr/>
      </w:pPr>
      <w:r>
        <w:rPr/>
        <w:t>Potrivit art. 104 (1) lit.”b” din Legea administra\iei publice locale nr, 215/2001, Consiliului Jude\ean V@lcea [i revine competen\a de a aproba organigrama, num`rul de personal ]i statul de func\ii pentru institu\iile publice care se afl` sub autoritatea s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ducerea }colii de Art` R@mnicu V@lcea a [naintat un memoriu [nregistrat la nr. 35 / 30.01.2003, prin care propune aprobarea organigramei ]i statului de func\ii ale }colii de Art` R@mnicu V@lcea pentru anul 2003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a\` de situa\ia anterioar`, se propun  urm`toarele modific`ri: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{nfiin\area unui post de specialitate (expert cu studii superioare) av@nd [n vedere num`rul mare de solicit`ri la clasa  de design vestimentar, o disciplin` care este c`utat` din ce [n ce mai mult de publicul t@n`r ]i nu numai, [ntr-un domeniu  cu o spectaculoas` evolu\ie [n lumea modei ]i vestimenta\iei, cu resurse financiare deosebite, concretizat  [n cadrul }colii de Art` Rm.V@lcea [n paradele de mod` pe care aceast` institu\ie le organizeaz` periodic cu o deosebit` percep\ie la public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-{ntruc@t se [nregistreaz` o  afluen\`  din ce [n ce mai  mare a num`rului de solicitan\i la clasa de coregrafie (la ora actual`, spre exemplu, sunt [nscri]i peste 100 copii ]i tineri), iar veniturile cele mai mari ale institu\iei provin tocmai din acest sector educa\ional artistic, se propune [nfiin\area unui post de instructor cu studii medii pentru ca activitatea la clasa de coregrafie, unde grupele  de  cursan\i sunt  structurate pe v@rste diferite, s`  se poat` desf`]ura [n mod corespunz`to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tructura organizatoric` a }colii de Art` R@mnicu V@lcea [mpreun` cu rela\iile dintre diferitele componente func\ionale se reg`sesc [n organigrama prezentat` [n anexa nr. 1 la  proiectul de hot`r@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tatul de func\ii, prev`zut [n anexa nr.2 la proiectul de hot`r@re, cuprinde func\iile de conducere ]i execu\ie, nivelul  studiilor, gradul sau treapta profesional`, precum ]i nivelurile salariale prev`zute de Ordonan\a de Urgen\` nr. 191/2002 privind cre]terile salariale ce se vor acorda [n anul 2003 personalului bugetar salariazat potrivit Ordonan\ei de Urgen\` a Guvernului nr. 24/2000 privind sistemul de stabilire a salariilor de baz` pentru personalul  contractual  din sectorul bugetar ]i personalului salarizat potrivit anexelor  nr. II ]i III  la Legea nr. 154/1998 privind sistemul  de stabilire a salariilor de baz` din sectorul bugetar ]i a indemniza\iilor pentru persoane care ocup` func\ii de demnitate public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conformitatea proiectului de hot`r@re cu prevederile legale men\ionate, propunem adoptarea hot`r@rii [n acest sens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TOR GENERAL,             }EF SERVICIU ORGANIZARE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 xml:space="preserve">         SALARIZARE, PERSONAL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</w:t>
      </w:r>
      <w:r>
        <w:rPr>
          <w:rFonts w:cs="ArialUpR" w:ascii="ArialUpR" w:hAnsi="ArialUpR"/>
          <w:b/>
        </w:rPr>
        <w:t>Mircea Predescu                               PERFEC|IONARE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</w:t>
      </w:r>
      <w:r>
        <w:rPr>
          <w:rFonts w:cs="ArialUpR" w:ascii="ArialUpR" w:hAnsi="ArialUpR"/>
          <w:b/>
        </w:rPr>
        <w:t>Manea Maxim</w:t>
      </w:r>
    </w:p>
    <w:p>
      <w:pPr>
        <w:pStyle w:val="Normal"/>
        <w:ind w:firstLine="720"/>
        <w:jc w:val="both"/>
        <w:rPr>
          <w:rFonts w:ascii="ArialUpR" w:hAnsi="ArialUpR" w:eastAsia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ed.MM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act.MD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x.1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UpR" w:hAnsi="ArialUpR" w:cs="ArialUpR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20:52:00Z</dcterms:created>
  <dc:creator>Daniela</dc:creator>
  <dc:description/>
  <dc:language>en-US</dc:language>
  <cp:lastModifiedBy>Daniela</cp:lastModifiedBy>
  <cp:lastPrinted>2003-03-01T09:45:00Z</cp:lastPrinted>
  <dcterms:modified xsi:type="dcterms:W3CDTF">2003-03-17T20:52:00Z</dcterms:modified>
  <cp:revision>2</cp:revision>
  <dc:subject/>
  <dc:title>CONSILIUL JUDE|EAN V^LCEA</dc:title>
</cp:coreProperties>
</file>