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NSILIUL JUDE|EAN V^LCEA</w:t>
        <w:tab/>
        <w:tab/>
        <w:tab/>
      </w:r>
      <w:r>
        <w:rPr>
          <w:u w:val="single"/>
        </w:rPr>
        <w:t>AVIZAT: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\ia General` Urbanism, Lucr`ri</w:t>
        <w:tab/>
        <w:tab/>
        <w:t>VICEPRE}EDINTE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ublice, Amenajarea Teritoriului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</w:t>
      </w:r>
      <w:r>
        <w:rPr>
          <w:rFonts w:cs="ArialUpR" w:ascii="ArialUpR" w:hAnsi="ArialUpR"/>
          <w:b/>
          <w:sz w:val="28"/>
        </w:rPr>
        <w:t>Nr.              din</w:t>
        <w:tab/>
        <w:tab/>
        <w:tab/>
        <w:tab/>
        <w:tab/>
        <w:tab/>
        <w:t xml:space="preserve">   Petre St`v`roiu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asocierea Consiliului Jude\ean V@lcea cu Consilii locale din jude\ul V@lcea [n Asocia\ia ,,VAL – GAZ V^LCEA”, [n vederea realiz`rii [n comun a obiectivului de investi\ii pentru [nfiin\`ri distribu\ii gaze natural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BodyText2"/>
        <w:ind w:firstLine="720"/>
        <w:jc w:val="both"/>
        <w:rPr/>
      </w:pPr>
      <w:r>
        <w:rPr/>
        <w:t>{n conformitate cu prevederile art.104 alin.(1) lit. ,,t” din Legea administra\iei publice locale, nr.215/2001, cu modific`rile ]i complet`rile ulterioare ]i ale art.12 alin.(1) din Legea nr.189/1998 privind finan\ele publice locale cu modific`rile ]i complet`rile ulterioare, Consiliul Jude\ean V@lcea a adoptat la data de 21.11.2002 Hot`r@rea nr.108, prin care s-a aprobat asocierea Consiliului Jude\ean V@lcea cu consiliile locale ale localit`\ilor: Horezu, Bune]ti, B`rb`te]ti, Stoene]ti, Pietrari, Fr@nce]ti, Tom]ani, Coste]ti, M`ld`re]ti, Vaideeni, Sl`tioara ]i P`u]e]ti, [n vederea implement`rii proiectului de [nfiin\are a distribu\iilor de gaze naturale [n unit`\ile administrativ – teritoriale men\ionate.</w:t>
      </w:r>
    </w:p>
    <w:p>
      <w:pPr>
        <w:pStyle w:val="TextBody"/>
        <w:rPr/>
      </w:pPr>
      <w:r>
        <w:rPr/>
        <w:tab/>
        <w:t>Ulterior, alte 35 Consilii locale din jude\, ]i anume: B`ile Ol`ne]ti, Ocnele Mari, B`lce]ti, Mih`e]ti, Pope]ti, Prundeni, Roe]ti, }irineasa, Vl`de]ti, Alunu, Am`r`]ti, Berbe]ti, Cre\eni, L`de]ti, L`pu]ata, Gu]oeni, Sine]ti, F`ure]ti, Z`treni, P`u]e]ti – M`gla]i, Cop`ceni, F@rt`\e]ti, Ione]ti, Lalo]u, Livezi, M`ciuca, Orle]ti, }tef`ne]ti, Valea Mare, Gl`vile, Ro]iile, Sute]ti, Tetoiu, Voice]ti ]i Bude]ti, au emis hot`r@ri ale consiliilor locale prin care au aprobat asocierea cu Consiliul Jude\ean V@lcea [n Asocia\ia ,,VAL – GAZ V^LCEA” [n scopul implement`rii programului de alimentare cu gaze naturale a acestor localit`\i prin concesionarea bunului, a activit`\ii sau a serviciului public ]i atragerea pe aceast` cale de fonduri investi\ionale pentru finalizarea lucr`rilor [ncepute sau pentru [nceperea unor lucr`ri noi.</w:t>
      </w:r>
    </w:p>
    <w:p>
      <w:pPr>
        <w:pStyle w:val="TextBodyIndent"/>
        <w:rPr/>
      </w:pPr>
      <w:r>
        <w:rPr/>
        <w:t>{n acest scop s-a [ntocmit de c`tre Consiliul Jude\ean ,,Studiul de oportunitate”, pentru toate cele 46 de localit`\i, [n vederea ini\ierii de c`tre Ministerul Industriei ]i Resurselor – Comisia pentru activitatea de concesionare [n domeniul distribu\iei energiei electrice ]i gazelor naturale -  a procedurii de concesionare a distribu\iilor de gaze naturale, [n conformitate cu dispozi\iile Legii nr. 463/2001 pentru aprobarea  OG nr.60/2000 privind reglementarea activit`\ilor din sectorul gazelor naturale, a Legii nr.326/2001 privind serviciile publice de gospod`rie comunal`, modificat` prin OUG nr.9/2002, aprobat` prin Legea nr.371/2002 ]i a Ordinelor ministrului industriei ]i resurselor nr.23//14.06.2002 ]i nr.361/7.08.2002, propun@ndu-se ca distribu\iile de gaze naturale [n localit`\ile din jude\ul V@lcea asociate [n Asocia\ia ,,VAL – GAZ V@lcea” s` fie scoase la licita\ie pe pachete (loca\ii).</w:t>
      </w:r>
    </w:p>
    <w:p>
      <w:pPr>
        <w:pStyle w:val="TextBody"/>
        <w:rPr/>
      </w:pPr>
      <w:r>
        <w:rPr/>
        <w:tab/>
        <w:t>Fa\` de cele ar`tate, supunem spre analiz` ]i aprobare asocierea Consiliului Jude\ean V@lcea cu Consiliile locale ale localit`\ilor: B`ile Ol`ne]ti, Ocnele  Mari, B`lce]ti, Mih`e]ti, Pope]ti, Prundeni, Roe]ti, }irineasa, Vl`de]ti,Alunu, Am`r`]ti, Berbe]ti, Cre\eni, L`de]ti, L`pu]ata, Gu]oeni, Sine]ti, F`ure]ti, Z`treni, P`u]e]ti – M`gla]i, Cop`ceni, F@rt`\e]ti, Ione]ti, Lalo]u, Livezi, M`ciuca, Orle]ti, }tef`ne]ti, Valea Mare, Gl`vile, Ro]iile, Sute]ti, Tetoiu, Voice]ti, Bude]ti, [n Asocia\ia ,,VAL – GAZ V^LCEA”, [n scopul men\ionat mai sus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</w:t>
      </w:r>
      <w:r>
        <w:rPr>
          <w:rFonts w:cs="ArialUpR" w:ascii="ArialUpR" w:hAnsi="ArialUpR"/>
          <w:sz w:val="28"/>
        </w:rPr>
        <w:t>DIRECTOR GENERAL,                         }EF SERVICIU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</w:t>
      </w:r>
      <w:r>
        <w:rPr>
          <w:rFonts w:cs="ArialUpR" w:ascii="ArialUpR" w:hAnsi="ArialUpR"/>
          <w:sz w:val="28"/>
        </w:rPr>
        <w:t>Ing.Florea Mierlu]                        Sing. Nicu]or P`u]escu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/>
      </w:pPr>
      <w:r>
        <w:rPr/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</w:t>
      </w:r>
      <w:r>
        <w:rPr>
          <w:rFonts w:cs="ArialUpR" w:ascii="ArialUpR" w:hAnsi="ArialUpR"/>
          <w:b/>
          <w:sz w:val="28"/>
        </w:rPr>
        <w:t>-PRE}EDINTE-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</w:t>
      </w:r>
      <w:r>
        <w:rPr>
          <w:rFonts w:cs="ArialUpR" w:ascii="ArialUpR" w:hAnsi="ArialUpR"/>
          <w:b/>
          <w:sz w:val="28"/>
        </w:rPr>
        <w:t>Nr.              din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/>
        <w:t>EXPUNERE  DE  MO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rPr>
          <w:b/>
          <w:b/>
        </w:rPr>
      </w:pPr>
      <w:r>
        <w:rPr>
          <w:b/>
        </w:rPr>
        <w:t>privind asocierea Consiliului Jude\ean V@lcea cu Consilii locale din jude\ul V@lcea [n Asocia\ia ,,VAL – GAZ V^LCEA”, [n vederea realiz`rii [n comun a obiectivului de investi\ii pentru [nfiin\`ri distribu\ii gaze natur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{n jude\ul V@lcea, p@n` la aceast` dat` sunt aprobate [nfiin\`ri de distribu\ii gaze naturale [n 47 de localit`\i. Stadiul proiect`rii sau realiz`rii acestora este urm`torul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10 lucr`ri [n execu\ie, [n localit`\ile: B`lce]ti, Mih`e]ti, Pope]ti, Prundeni, Roe]ti, }irineasa, Vl`de]ti, B`ile Ol`ne]ti, C`lim`ne]ti ]i Ocnele Mari, din care 4 (B`lce]ti, Prundeni, Mih`e]ti ]i Vl`de]ti) puse par\ial [n func\iun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11 lucr`ri sistate din lips` de fonduri, [n localit`\ile: Horezu, Coste]ti, Fr@nce]ti, Tom]ani, Vaideeni, Mald`re]ti, Alunu, Am`r`]ti, Berbe]ti, Cre\eni ]i L`de]t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26 obiective aflate [n diverse stadii de proiectare, [n localit`\ile: B`rb`te]ti, L`pu]ata, Gu]oeni, Sine]ti, F`ure]ti, Z`treni, P`u]e]ti M`gla]i, Cop`ceni, F@rt`\e]ti, Ione]ti, Lalo]u, Livezi, M`ciuca, Orle]ti, P`u]e]ti Ot`s`u, }tef`ne]ti, Valea Mare, Gl`vile, Ro]iile, Sute]ti, Tetoiu, Voice]ti, Bude]ti, Stoene]ti, Pietrari ]i Bune]ti.</w:t>
      </w:r>
    </w:p>
    <w:p>
      <w:pPr>
        <w:pStyle w:val="BodyText2"/>
        <w:ind w:firstLine="720"/>
        <w:jc w:val="both"/>
        <w:rPr/>
      </w:pPr>
      <w:r>
        <w:rPr/>
        <w:t>Potrivit prevederilor art.104 alin.(1) lit. ,,t” din Legea administra\iei publice locale, nr.215/2001, cu modific`rile ]i complet`rile ulterioare ]i ale art.12 alin.(1) din Legea nr.189/1998 privind finan\ele publice locale, precum ]i ale art.109 din Legea administra\iei publice locale nr.215/2001, cu modific`rile ]i complet`rile ulterioare, Consiliul Jude\ean V@lcea a adoptat la data de 21.11.2002 Hot`r@rea nr.108, prin care s-a aprobat asocierea Consiliului Jude\ean V@lcea cu consiliile locale ale localit`\ilor: Horezu, Bune]ti, B`rb`te]ti, Stoene]ti, Pietrari, Fr@nce]ti, Tom]ani, Coste]ti, M`ld`re]ti, Vaideeni, Sl`tioara ]i P`u]e]ti, [n vederea implement`rii, [n comun, a proiectului de [nfiin\are a distribu\iilor de gaze naturale [n unit`\ile administrativ – teritoriale men\ionate.</w:t>
      </w:r>
    </w:p>
    <w:p>
      <w:pPr>
        <w:pStyle w:val="TextBodyIndent"/>
        <w:rPr/>
      </w:pPr>
      <w:r>
        <w:rPr/>
        <w:t>Ulterior, Consiliile locale din localit`\ile: B`ile Ol`ne]ti, Ocnele Mari, B`lce]ti, Mih`e]ti, Pope]ti, Prundeni, Roe]ti, }irineasa, Vl`de]ti, Alunu, Am`r`]ti, Berbe]ti, Cre\eni, L`de]ti, L`pu]ata, Gu]oeni, Sine]ti, F`ure]ti, Z`treni, P`u]e]ti – M`gla]i, Cop`ceni, F@rt`\e]ti, Ione]ti, Lalo]u, Livezi, M`ciuca, Orle]ti, }tef`ne]ti, Valea Mare, Gl`vile, Ro]iile, Sute]ti, Tetoiu, Voice]ti ]i Bude]ti, au emis hot`r@ri ale consiliilor locale prin care au aprobat asocierea cu Consiliul Jude\ean V@lcea [n Asocia\ia ,,VAL – GAZ V^LCEA” [n scopul implement`rii programului de alimentare cu gaze naturale a acestor localit`\i prin concesionarea bunului, a activit`\ii sau a serviciului public ]i atragerea pe aceast` cale de fonduri investi\ionale pentru finalizarea lucr`rilor [ncepute sau pentru [nceperea unor lucr`ri noi, [n conformitate cu dispozi\iile Legii nr. 463/2001 pentru aprobarea  OG nr.60/2000 privind reglementarea activit`\ilor din sectorul gazelor naturale, a Legii nr.326/2001 privind serviciile publice de gospod`rie comunal`, modificat` prin OUG nr.9/2002, aprobat` prin Legea nr.371/2002 ]i a Ordinelor ministrului industriei ]i resurselor nr.23//14.06.2002 ]i nr.361/7.08.2002.</w:t>
      </w:r>
    </w:p>
    <w:p>
      <w:pPr>
        <w:pStyle w:val="TextBody"/>
        <w:rPr/>
      </w:pPr>
      <w:r>
        <w:rPr/>
        <w:tab/>
        <w:t>Fa\` de aceste considerente, [n conformitate cu prevederile art.104 alin.(1) lit. ,,t” din Legea administra\iei publice locale, nr.215/2001, cu modific`rile ]i complet`rile ulterioare ]i ale art.12 alin.(1) din Legea nr.189/1998 privind finan\ele publice locale, precum ]i ale art.109 din Legea administra\iei publice locale nr.215/2001, cu modific`rile ]i complet`rile ulterioare, s-a elaborat al`turatul proiect de hot`r@re privind asocierea Consiliului Jude\ean V@lcea cu Consiliile locale ale localit`\ilor: B`ile Ol`ne]ti, Ocnele  Mari, B`lce]ti, Mih`e]ti, Pope]ti, Prundeni, Roe]ti, }irineasa, Vl`de]ti,Alunu, Am`r`]ti, Berbe]ti, Cre\eni, L`de]ti, L`pu]ata, Gu]oeni, Sine]ti, F`ure]ti, Z`treni, P`u]e]ti – M`gla]i, Cop`ceni, F@rt`\e]ti, Ione]ti, Lalo]u, Livezi, M`ciuca, Orle]ti, }tef`ne]ti, Valea Mare, Gl`vile, Ro]iile, Sute]ti, Tetoiu, Voice]ti, Bude]ti, [n Asocia\ia ,,VAL – GAZ V^LCEA”, [n scopul men\ionat mai sus.</w:t>
      </w:r>
    </w:p>
    <w:p>
      <w:pPr>
        <w:pStyle w:val="TextBody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ulian Com`nescu</w:t>
      </w:r>
    </w:p>
    <w:p>
      <w:pPr>
        <w:pStyle w:val="Heading2"/>
        <w:rPr/>
      </w:pPr>
      <w:r>
        <w:rPr/>
        <w:tab/>
        <w:t xml:space="preserve">    R O M ^ N I A</w:t>
        <w:tab/>
        <w:tab/>
        <w:tab/>
        <w:tab/>
        <w:tab/>
        <w:t xml:space="preserve">             - PROIECT -</w:t>
      </w:r>
    </w:p>
    <w:p>
      <w:pPr>
        <w:pStyle w:val="Heading2"/>
        <w:rPr/>
      </w:pPr>
      <w:r>
        <w:rPr/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1"/>
        <w:rPr>
          <w:u w:val="single"/>
        </w:rPr>
      </w:pPr>
      <w:r>
        <w:rPr>
          <w:u w:val="single"/>
        </w:rPr>
        <w:t>HOT~R^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asocierea Consiliului Jude\ean V@lcea cu Consilii locale din jude\ul V@lcea [n Asocia\ia ,,VAL – GAZ V^LCEA”, [n vederea realiz`rii [n comun a obiectivului de investi\ii pentru [nfiin\`ri distribu\ii gaze natural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3"/>
        <w:rPr/>
      </w:pPr>
      <w:r>
        <w:rPr/>
        <w:tab/>
        <w:t>Consiliul Jude\ean V@lcea, [ntrunit [n ]edin\a din data de_____________ 2003;</w:t>
      </w:r>
    </w:p>
    <w:p>
      <w:pPr>
        <w:pStyle w:val="BodyText2"/>
        <w:jc w:val="both"/>
        <w:rPr/>
      </w:pPr>
      <w:r>
        <w:rPr/>
        <w:tab/>
        <w:t>Av@nd [n vedere Expunerea de motive a Pre]edintelui Consiliului Jude\ean V@lcea, [nregistrat` la nr. 1100 / 2003;</w:t>
      </w:r>
    </w:p>
    <w:p>
      <w:pPr>
        <w:pStyle w:val="BodyText2"/>
        <w:jc w:val="both"/>
        <w:rPr/>
      </w:pPr>
      <w:r>
        <w:rPr/>
        <w:tab/>
        <w:t>Lu@nd [n considerare Raportul de specialitate al Direc\iei Generale Urbanism, Lucr`ri Publice, Amenajarea Teritoriului, [nregistrat la nr. 1101 /2003, precum ]i avizele comisiilor de specialitate;</w:t>
      </w:r>
    </w:p>
    <w:p>
      <w:pPr>
        <w:pStyle w:val="BodyText2"/>
        <w:jc w:val="both"/>
        <w:rPr/>
      </w:pPr>
      <w:r>
        <w:rPr/>
        <w:tab/>
        <w:t>{n conformitate cu prevederile art.104 alin.(1) lit. ,,t” din Legea administra\iei publice locale, nr.215/2001, cu modific`rile ]i complet`rile ulterioare ]i ale art.12 alin.(1) din Legea nr.189/1998 privind finan\ele publice locale cu modific`rile ]i complet`rile ulterioare;</w:t>
      </w:r>
    </w:p>
    <w:p>
      <w:pPr>
        <w:pStyle w:val="BodyText2"/>
        <w:jc w:val="both"/>
        <w:rPr/>
      </w:pPr>
      <w:r>
        <w:rPr/>
        <w:tab/>
        <w:t>{n temeiul  art.109 din Legea administra\iei publice locale, nr. 215/2001, cu modific`rile ]i complet`rile ulterioare,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</w:r>
      <w:r>
        <w:rPr>
          <w:b/>
          <w:u w:val="single"/>
        </w:rPr>
        <w:t>Art.1</w:t>
      </w:r>
      <w:r>
        <w:rPr/>
        <w:t xml:space="preserve">  Se aprob` asocierea Consiliului Jude\ean V@lcea cu Consiliile locale ale localit`\ilor: B`ile Ol`ne]ti, Ocnele Mari, B`lce]ti, Mih`e]ti, Pope]ti, Prundeni, Roe]ti, }irineasa, Vl`de]ti, Alunu, Am`r`]ti, Berbe]ti, Cre\eni, L`de]ti, L`pu]ata, Gu]oeni, Sine]ti, F`ure]ti, Z`treni, P`u]e]ti – M`gla]i, Cop`ceni, F@rt`\e]ti, Ione]ti, Lalo]u, Livezi, M`ciuca, Orle]ti, }tef`ne]ti, Valea Mare, Gl`vile, Ro]iile, Sute]ti, Tetoiu, Voice]ti, Bude]ti, [n Asocia\ia ,,VAL – GAZ V^LCEA”, [n vederea realiz`rii programului de alimentare cu gaze naturale a acestor localit`\i, prin concesionarea serviciului public de distribu\ie a gazelor naturale ]i atragerea pe aceast` cale de fonduri investi\ionale pentru finalizarea lucr`rilor [ncepute sau pentru [nceperea unor lucr`ri noi.</w:t>
      </w:r>
    </w:p>
    <w:p>
      <w:pPr>
        <w:pStyle w:val="BodyText2"/>
        <w:jc w:val="both"/>
        <w:rPr/>
      </w:pPr>
      <w:r>
        <w:rPr/>
        <w:tab/>
      </w:r>
      <w:r>
        <w:rPr>
          <w:b/>
          <w:u w:val="single"/>
        </w:rPr>
        <w:t>Art.2</w:t>
      </w:r>
      <w:r>
        <w:rPr/>
        <w:t xml:space="preserve">    Se [mputernice]te Pre]edintele Consiliului Jude\ean s` exercite drepturile ]i obliga\iile care revin Consiliului Jude\ean V@lcea, [n calitate de asociat.</w:t>
      </w:r>
    </w:p>
    <w:p>
      <w:pPr>
        <w:pStyle w:val="TextBody"/>
        <w:rPr/>
      </w:pPr>
      <w:r>
        <w:rPr/>
        <w:tab/>
      </w:r>
      <w:r>
        <w:rPr>
          <w:b/>
          <w:u w:val="single"/>
        </w:rPr>
        <w:t>Art.3</w:t>
      </w:r>
      <w:r>
        <w:rPr/>
        <w:t xml:space="preserve">    Secretarul general al jude\ului V@lcea va comunica, prin Biroul Cancelarie, prezenta hot`r@re direc\iilor de specialitate din cadrul aparatului propriu al Consiliului Jude\ean, prim`riilor prev`zute la art.1 ]i Centrului de Informare ]i Rela\ii Publice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i/>
          <w:i/>
        </w:rPr>
      </w:pPr>
      <w:r>
        <w:rPr>
          <w:i/>
        </w:rPr>
        <w:tab/>
        <w:t>Prezenta hot`r@re a fost adoptat` cu respectarea prevederilor art.110 coroborate cu prevederile art. 46 alin.(2) din Legea administra\iei publice locale nr.215/2001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rFonts w:eastAsia="ArialUpR"/>
        </w:rPr>
        <w:t xml:space="preserve">                                                                      </w:t>
      </w:r>
      <w:r>
        <w:rPr>
          <w:u w:val="single"/>
        </w:rPr>
        <w:t>AVIZAT</w:t>
      </w:r>
    </w:p>
    <w:p>
      <w:pPr>
        <w:pStyle w:val="Normal"/>
        <w:jc w:val="right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jc w:val="right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4"/>
        <w:ind w:left="1440" w:hanging="0"/>
        <w:jc w:val="left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Heading4"/>
        <w:ind w:left="1440" w:hanging="0"/>
        <w:jc w:val="left"/>
        <w:rPr/>
      </w:pPr>
      <w:r>
        <w:rPr>
          <w:rFonts w:eastAsia="ArialUpR"/>
        </w:rPr>
        <w:t xml:space="preserve">                                                         </w:t>
      </w:r>
      <w:r>
        <w:rPr>
          <w:u w:val="single"/>
        </w:rPr>
        <w:t>AVIZAT</w:t>
      </w:r>
    </w:p>
    <w:p>
      <w:pPr>
        <w:pStyle w:val="Normal"/>
        <w:jc w:val="right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ERVICIUL JURIDIC CONTENCIOS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</w:t>
      </w:r>
      <w:r>
        <w:rPr>
          <w:rFonts w:cs="ArialUpR" w:ascii="ArialUpR" w:hAnsi="ArialUpR"/>
          <w:b/>
          <w:sz w:val="28"/>
        </w:rPr>
        <w:t>CONTROL, COORDONA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</w:t>
      </w:r>
      <w:r>
        <w:rPr>
          <w:rFonts w:cs="ArialUpR" w:ascii="ArialUpR" w:hAnsi="ArialUpR"/>
          <w:b/>
          <w:sz w:val="28"/>
        </w:rPr>
        <w:t>Daniella Moroianu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@mnicu V@lcea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_____ din _________2003</w:t>
      </w:r>
    </w:p>
    <w:p>
      <w:pPr>
        <w:pStyle w:val="Heading2"/>
        <w:rPr/>
      </w:pPr>
      <w:r>
        <w:rPr/>
        <w:t>R O M ^ N I A</w:t>
        <w:tab/>
        <w:tab/>
        <w:tab/>
        <w:tab/>
        <w:tab/>
        <w:t xml:space="preserve">             </w:t>
      </w:r>
    </w:p>
    <w:p>
      <w:pPr>
        <w:pStyle w:val="Heading2"/>
        <w:rPr/>
      </w:pPr>
      <w:r>
        <w:rPr/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1"/>
        <w:rPr>
          <w:u w:val="single"/>
        </w:rPr>
      </w:pPr>
      <w:r>
        <w:rPr>
          <w:u w:val="single"/>
        </w:rPr>
        <w:t>HOT~R^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asocierea Consiliului Jude\ean V@lcea cu Consilii locale din jude\ul V@lcea [n Asocia\ia ,,VAL – GAZ V^LCEA”, [n vederea realiz`rii [n comun a obiectivului de investi\ii pentru [nfiin\`ri distribu\ii gaze natural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3"/>
        <w:rPr/>
      </w:pPr>
      <w:r>
        <w:rPr/>
        <w:tab/>
        <w:t>Consiliul Jude\ean V@lcea, [ntrunit [n ]edin\a din data de_____________ 2003;</w:t>
      </w:r>
    </w:p>
    <w:p>
      <w:pPr>
        <w:pStyle w:val="BodyText2"/>
        <w:jc w:val="both"/>
        <w:rPr/>
      </w:pPr>
      <w:r>
        <w:rPr/>
        <w:tab/>
        <w:t>Av@nd [n vedere Expunerea de motive a Pre]edintelui Consiliului Jude\ean V@lcea, [nregistrat` la nr. 1100 / 2003;</w:t>
      </w:r>
    </w:p>
    <w:p>
      <w:pPr>
        <w:pStyle w:val="BodyText2"/>
        <w:jc w:val="both"/>
        <w:rPr/>
      </w:pPr>
      <w:r>
        <w:rPr/>
        <w:tab/>
        <w:t>Lu@nd [n considerare Raportul de specialitate al Direc\iei Generale Urbanism, Lucr`ri Publice, Amenajarea Teritoriului, [nregistrat la nr. 1101 /2003, precum ]i avizele comisiilor de specialitate;</w:t>
      </w:r>
    </w:p>
    <w:p>
      <w:pPr>
        <w:pStyle w:val="BodyText2"/>
        <w:jc w:val="both"/>
        <w:rPr/>
      </w:pPr>
      <w:r>
        <w:rPr/>
        <w:tab/>
        <w:t>{n conformitate cu prevederile art.104 alin.(1) lit. ,,t” din Legea administra\iei publice locale, nr.215/2001, cu modific`rile ]i complet`rile ulterioare ]i ale art.12 alin.(1) din Legea nr.189/1998 privind finan\ele publice locale cu modific`rile ]i complet`rile ulterioare;</w:t>
      </w:r>
    </w:p>
    <w:p>
      <w:pPr>
        <w:pStyle w:val="BodyText2"/>
        <w:jc w:val="both"/>
        <w:rPr/>
      </w:pPr>
      <w:r>
        <w:rPr/>
        <w:tab/>
        <w:t>{n temeiul  art.109 din Legea administra\iei publice locale, nr. 215/2001, cu modific`rile ]i complet`rile ulterioare,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</w:r>
      <w:r>
        <w:rPr>
          <w:b/>
          <w:u w:val="single"/>
        </w:rPr>
        <w:t>Art.1</w:t>
      </w:r>
      <w:r>
        <w:rPr/>
        <w:t xml:space="preserve">  Se aprob` asocierea Consiliului Jude\ean V@lcea cu Consiliile locale ale localit`\ilor: B`ile Ol`ne]ti, Ocnele Mari, B`lce]ti, Mih`e]ti, Pope]ti, Prundeni, Roe]ti, }irineasa, Vl`de]ti, Alunu, Am`r`]ti, Berbe]ti, Cre\eni, L`de]ti, L`pu]ata, Gu]oeni, Sine]ti, F`ure]ti, Z`treni, P`u]e]ti – M`gla]i, Cop`ceni, F@rt`\e]ti, Ione]ti, Lalo]u, Livezi, M`ciuca, Orle]ti, }tef`ne]ti, Valea Mare, Gl`vile, Ro]iile, Sute]ti, Tetoiu, Voice]ti, Bude]ti, [n Asocia\ia ,,VAL – GAZ V^LCEA”, [n vederea realiz`rii programului de alimentare cu gaze naturale a acestor localit`\i, prin concesionarea serviciului public de distribu\ie a gazelor naturale ]i atragerea pe aceast` cale de fonduri investi\ionale pentru finalizarea lucr`rilor [ncepute sau pentru [nceperea unor lucr`ri noi.</w:t>
      </w:r>
    </w:p>
    <w:p>
      <w:pPr>
        <w:pStyle w:val="BodyText2"/>
        <w:jc w:val="both"/>
        <w:rPr/>
      </w:pPr>
      <w:r>
        <w:rPr/>
        <w:tab/>
      </w:r>
      <w:r>
        <w:rPr>
          <w:b/>
          <w:u w:val="single"/>
        </w:rPr>
        <w:t>Art.2</w:t>
      </w:r>
      <w:r>
        <w:rPr/>
        <w:t xml:space="preserve">    Se [mputernice]te Pre]edintele Consiliului Jude\ean s` exercite drepturile ]i obliga\iile care revin Consiliului Jude\ean V@lcea, [n calitate de asociat.</w:t>
      </w:r>
    </w:p>
    <w:p>
      <w:pPr>
        <w:pStyle w:val="TextBody"/>
        <w:rPr/>
      </w:pPr>
      <w:r>
        <w:rPr/>
        <w:tab/>
      </w:r>
      <w:r>
        <w:rPr>
          <w:b/>
          <w:u w:val="single"/>
        </w:rPr>
        <w:t>Art.3</w:t>
      </w:r>
      <w:r>
        <w:rPr/>
        <w:t xml:space="preserve">    Secretarul general al jude\ului V@lcea va comunica, prin Biroul Cancelarie, prezenta hot`r@re direc\iilor de specialitate din cadrul aparatului propriu al Consiliului Jude\ean, prim`riilor prev`zute la art.1 ]i Centrului de Informare ]i Rela\ii Publice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i/>
          <w:i/>
        </w:rPr>
      </w:pPr>
      <w:r>
        <w:rPr>
          <w:i/>
        </w:rPr>
        <w:tab/>
        <w:t>Prezenta hot`r@re a fost adoptat` cu respectarea prevederilor art.110 coroborate cu prevederile art. 46 alin.(2) din Legea administra\iei publice locale nr.215/2001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rFonts w:eastAsia="ArialUpR"/>
        </w:rPr>
        <w:t xml:space="preserve">                                                                      </w:t>
      </w:r>
      <w:r>
        <w:rPr>
          <w:u w:val="single"/>
        </w:rPr>
        <w:t>CONTRASEMNEAZ~:</w:t>
      </w:r>
    </w:p>
    <w:p>
      <w:pPr>
        <w:pStyle w:val="Normal"/>
        <w:jc w:val="right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right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jc w:val="right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BodyText2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@mnicu V@lcea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_____ din _________2003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UpR" w:hAnsi="ArialUpR" w:cs="ArialUpR"/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BodyText3">
    <w:name w:val="Body Text 3"/>
    <w:basedOn w:val="Normal"/>
    <w:qFormat/>
    <w:pPr>
      <w:jc w:val="center"/>
    </w:pPr>
    <w:rPr>
      <w:rFonts w:ascii="ArialUpR" w:hAnsi="ArialUpR" w:cs="ArialUpR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0:28:00Z</dcterms:created>
  <dc:creator>Pausescu Nicusor</dc:creator>
  <dc:description/>
  <dc:language>en-US</dc:language>
  <cp:lastModifiedBy>Pausescu Nicusor</cp:lastModifiedBy>
  <cp:lastPrinted>2003-02-26T14:16:00Z</cp:lastPrinted>
  <dcterms:modified xsi:type="dcterms:W3CDTF">2003-03-14T10:29:00Z</dcterms:modified>
  <cp:revision>3</cp:revision>
  <dc:subject/>
  <dc:title>CONSILIUL JUDE|EAN V^LCEA</dc:title>
</cp:coreProperties>
</file>