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eastAsia="TimesRomanR"/>
          <w:b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ANEXA nr. 4</w:t>
      </w:r>
    </w:p>
    <w:p>
      <w:pPr>
        <w:pStyle w:val="Normal"/>
        <w:rPr>
          <w:rFonts w:ascii="ArialUpR" w:hAnsi="ArialUpR" w:cs="ArialUpR"/>
          <w:b/>
          <w:b/>
          <w:sz w:val="22"/>
        </w:rPr>
      </w:pPr>
      <w:r>
        <w:rPr>
          <w:rFonts w:eastAsia="ArialUpR" w:cs="ArialUpR" w:ascii="ArialUpR" w:hAnsi="ArialUpR"/>
          <w:b/>
          <w:sz w:val="22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  <w:b/>
          <w:sz w:val="22"/>
        </w:rPr>
        <w:t>la Hot`r@rea nr. 16 din 19 martie 2003</w:t>
      </w:r>
    </w:p>
    <w:p>
      <w:pPr>
        <w:pStyle w:val="Normal"/>
        <w:rPr>
          <w:rFonts w:eastAsia="TimesRomanR"/>
          <w:b/>
          <w:b/>
          <w:sz w:val="22"/>
        </w:rPr>
      </w:pPr>
      <w:r>
        <w:rPr>
          <w:rFonts w:eastAsia="TimesRomanR"/>
          <w:b/>
          <w:sz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Heading2"/>
        <w:jc w:val="center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  <w:t>“</w:t>
      </w:r>
      <w:r>
        <w:rPr>
          <w:rFonts w:cs="ArialUpR" w:ascii="ArialUpR" w:hAnsi="ArialUpR"/>
          <w:b/>
          <w:sz w:val="22"/>
        </w:rPr>
        <w:t>Al\i consumatori afla\i [n perimetrul dintre Valea lui Stan –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  <w:sz w:val="22"/>
        </w:rPr>
        <w:t>Rm.V@lcea, inclusiv  SC  “ TRANSOLT “ C`lim`ne]ti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     </w:t>
            </w:r>
            <w:r>
              <w:rPr>
                <w:rFonts w:cs="ArialUpR" w:ascii="ArialUpR" w:hAnsi="ArialUpR"/>
                <w:sz w:val="22"/>
              </w:rPr>
              <w:t>SPECIFICA|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 xml:space="preserve">FUNDAMENTARE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NTERIOAR~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</w:t>
            </w:r>
            <w:r>
              <w:rPr>
                <w:rFonts w:cs="ArialUpR" w:ascii="ArialUpR" w:hAnsi="ArialUpR"/>
                <w:b/>
                <w:sz w:val="22"/>
              </w:rPr>
              <w:t>PROPUS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p` brut` cump`rat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  <w:sz w:val="28"/>
              </w:rPr>
            </w:pPr>
            <w:r>
              <w:rPr>
                <w:rFonts w:cs="ArialUpR" w:ascii="ArialUpR" w:hAnsi="ArialUpR"/>
                <w:b w:val="false"/>
                <w:sz w:val="28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st consumatori,inclusiv consum propr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ii 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9,48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3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9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 salaria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Nr.per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 mediu /salari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mii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varia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82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p` brut`, cantitatea cu pre\ [n vigo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pierderi tehnolog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 tehnologic`; cantitatea cu pre\ [n vigo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 tehnolog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alte cheltuieli materiale specif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fixe, din ca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6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) cheltuieli material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28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1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mater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9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energie electric`, cantitatea cu pre\ [n vigo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amortizare 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deven\` 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re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repara\ii cu ter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3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tudii ]i cercet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servicii executate de ter\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4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 colabor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   comisioane ]i onora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rotocol, reclame, public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- po]t`, telecomunica\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alte cheltuieli  materiale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2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b) cheltuieli cu munca vie, din ca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4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 sala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5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- fond ]om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 xml:space="preserve">- C.A.S.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4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) cheltuieli financi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eltuieli totale 1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</w:t>
            </w:r>
            <w:r>
              <w:rPr>
                <w:rFonts w:cs="ArialUpR" w:ascii="ArialUpR" w:hAnsi="ArialUpR"/>
              </w:rPr>
              <w:t>1344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rofit  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ot` de dezvoltare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7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Venituri ob\inute din  producere, transport, distribu\ie ap` (I+II+I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mii le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520</w:t>
            </w:r>
          </w:p>
        </w:tc>
      </w:tr>
    </w:tbl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 xml:space="preserve">         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6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47:00Z</dcterms:created>
  <dc:creator>Tomescu Mariana</dc:creator>
  <dc:description/>
  <dc:language>en-US</dc:language>
  <cp:lastModifiedBy>Victor</cp:lastModifiedBy>
  <cp:lastPrinted>2003-03-03T09:18:00Z</cp:lastPrinted>
  <dcterms:modified xsi:type="dcterms:W3CDTF">2003-03-24T18:47:00Z</dcterms:modified>
  <cp:revision>2</cp:revision>
  <dc:subject/>
  <dc:title>CONSILIUL JUDE|EAN VÂLCEA</dc:title>
</cp:coreProperties>
</file>