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6631"/>
        <w:gridCol w:w="234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66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 xml:space="preserve">Anexa nr. 25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Heading5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/>
      </w:pPr>
      <w:r>
        <w:rPr>
          <w:rFonts w:cs="Arial Narrow" w:ascii="Arial Narrow" w:hAnsi="Arial Narrow"/>
          <w:i w:val="false"/>
          <w:sz w:val="40"/>
          <w:szCs w:val="40"/>
          <w:lang w:val="ro-RO"/>
        </w:rPr>
        <w:t>ALUNECĂRI DE TEREN MIXTE</w:t>
      </w:r>
    </w:p>
    <w:p>
      <w:pPr>
        <w:pStyle w:val="Normal"/>
        <w:rPr>
          <w:rFonts w:ascii="Arial Narrow" w:hAnsi="Arial Narrow" w:cs="Arial Narrow"/>
          <w:i/>
          <w:i/>
          <w:sz w:val="40"/>
          <w:szCs w:val="40"/>
          <w:lang w:val="ro-RO"/>
        </w:rPr>
      </w:pPr>
      <w:r>
        <w:rPr>
          <w:rFonts w:cs="Arial Narrow" w:ascii="Arial Narrow" w:hAnsi="Arial Narrow"/>
          <w:i/>
          <w:sz w:val="40"/>
          <w:szCs w:val="40"/>
          <w:lang w:val="ro-RO"/>
        </w:rPr>
      </w:r>
    </w:p>
    <w:tbl>
      <w:tblPr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157"/>
        <w:gridCol w:w="895"/>
        <w:gridCol w:w="895"/>
        <w:gridCol w:w="1121"/>
        <w:gridCol w:w="1471"/>
        <w:gridCol w:w="1361"/>
        <w:gridCol w:w="1062"/>
        <w:gridCol w:w="1219"/>
        <w:gridCol w:w="885"/>
        <w:gridCol w:w="990"/>
        <w:gridCol w:w="983"/>
        <w:gridCol w:w="886"/>
        <w:gridCol w:w="816"/>
      </w:tblGrid>
      <w:tr>
        <w:trPr>
          <w:tblHeader w:val="true"/>
          <w:trHeight w:val="101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r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eritoriu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-ha 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upraf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artată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- ha 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Suprafaţa cu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lunecări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ixt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In brazde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i valuri activ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In brazde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şi în trepte activ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În valuri şi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repte activ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În valuri şi movile activ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In trepte si movile semiactiv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În brazde şi movile activ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In trepte şi movile activ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In trepte active si movile stabilizat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In trepte si prăbusiri activ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lun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4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mără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ăb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4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47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ăile Govo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ăile Olănes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ăl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.6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6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ărbă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4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erb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erislăv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6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Boişoar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5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rezo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u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ujor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Bu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2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8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8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ălimă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âin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4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ernişoa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5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opăc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2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ostes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reţ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ă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4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ănice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icu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2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răgă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4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răg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Făur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Fârtăţ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.2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2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Frân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5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alic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hior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lăvi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7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3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o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1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rădişt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1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Guşo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Horez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0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0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Io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5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ăcust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aloş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ă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3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3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ăpuşat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ivez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3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3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ung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ala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ate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ăciuc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ădul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ăldăr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ihă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74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ilc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58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itrof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Muereasc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N. Bălcesc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Ocnele M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27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Olan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3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Or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Ote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. Măglaş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8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. Otăsă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eri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9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escean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ietr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4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op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4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rund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Racoviţ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5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Rm. Vâlc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5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5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R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Roşii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6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5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9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9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Runc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8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ălătruce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cun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9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8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i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4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lătioa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1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ă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oe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oi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6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66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r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0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u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6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6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Şirineas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Ştefă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Şu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8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et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7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i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om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Vaide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.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Valea Mar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6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6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Vlă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9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9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Voi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3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3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Voineas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.3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Zătr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4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OTAL H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  <w:t>246.219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  <w:t>182.641,2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1700,7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105,6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329,1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672,9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34,9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15,5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8,1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155,1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93,4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66,1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TOTAL % din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lunec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7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8 % din alunecăr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5</w:t>
            </w:r>
          </w:p>
        </w:tc>
      </w:tr>
    </w:tbl>
    <w:p>
      <w:pPr>
        <w:pStyle w:val="Heading"/>
        <w:widowControl w:val="false"/>
        <w:suppressAutoHyphens w:val="true"/>
        <w:jc w:val="right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 w:val="false"/>
          <w:sz w:val="28"/>
          <w:szCs w:val="28"/>
          <w:lang w:val="ro-RO"/>
        </w:rPr>
      </w:r>
    </w:p>
    <w:p>
      <w:pPr>
        <w:pStyle w:val="Heading"/>
        <w:widowControl w:val="false"/>
        <w:suppressAutoHyphens w:val="true"/>
        <w:jc w:val="right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 w:val="false"/>
          <w:sz w:val="28"/>
          <w:szCs w:val="28"/>
          <w:lang w:val="ro-RO"/>
        </w:rPr>
      </w:r>
    </w:p>
    <w:p>
      <w:pPr>
        <w:pStyle w:val="Heading"/>
        <w:widowControl w:val="false"/>
        <w:suppressAutoHyphens w:val="true"/>
        <w:jc w:val="right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 w:val="false"/>
          <w:sz w:val="28"/>
          <w:szCs w:val="28"/>
          <w:lang w:val="ro-RO"/>
        </w:rPr>
      </w:r>
    </w:p>
    <w:p>
      <w:pPr>
        <w:pStyle w:val="Heading"/>
        <w:widowControl w:val="false"/>
        <w:suppressAutoHyphens w:val="true"/>
        <w:jc w:val="left"/>
        <w:rPr>
          <w:rFonts w:ascii="Arial Narrow" w:hAnsi="Arial Narrow" w:cs="Arial Narrow"/>
          <w:b w:val="false"/>
          <w:b w:val="false"/>
          <w:sz w:val="28"/>
          <w:szCs w:val="28"/>
          <w:lang w:val="ro-RO"/>
        </w:rPr>
      </w:pPr>
      <w:r>
        <w:rPr>
          <w:rFonts w:cs="Arial Narrow" w:ascii="Arial Narrow" w:hAnsi="Arial Narrow"/>
          <w:b w:val="false"/>
          <w:sz w:val="28"/>
          <w:szCs w:val="28"/>
          <w:lang w:val="ro-RO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50:00Z</dcterms:created>
  <dc:creator>user</dc:creator>
  <dc:description/>
  <dc:language>en-US</dc:language>
  <cp:lastModifiedBy>COp</cp:lastModifiedBy>
  <cp:lastPrinted>2007-05-16T15:05:00Z</cp:lastPrinted>
  <dcterms:modified xsi:type="dcterms:W3CDTF">2007-05-16T12:05:00Z</dcterms:modified>
  <cp:revision>8</cp:revision>
  <dc:subject/>
  <dc:title>Anexa nr</dc:title>
</cp:coreProperties>
</file>