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nexa nr.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TAB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CU RISCURILE POTENŢIALE DIN JUDEŢUL VÂLCE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tbl>
      <w:tblPr>
        <w:tblW w:w="10138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945"/>
        <w:gridCol w:w="720"/>
        <w:gridCol w:w="357"/>
        <w:gridCol w:w="473"/>
        <w:gridCol w:w="427"/>
        <w:gridCol w:w="742"/>
        <w:gridCol w:w="662"/>
        <w:gridCol w:w="531"/>
        <w:gridCol w:w="899"/>
        <w:gridCol w:w="751"/>
        <w:gridCol w:w="520"/>
        <w:gridCol w:w="527"/>
        <w:gridCol w:w="527"/>
        <w:gridCol w:w="52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rt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ocalitatea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ISCURI NATURALE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ISCURI TEHNOLOGICE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ISCURI BIOLOGICE</w:t>
            </w:r>
          </w:p>
        </w:tc>
      </w:tr>
      <w:tr>
        <w:trPr>
          <w:tblHeader w:val="true"/>
          <w:trHeight w:val="266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enomene meteorologice periculoas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lunecări de tere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cendii de pădur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valanş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enomene distructive de origine geologic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cidente,avarii,incendii şi explozi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uare ap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ăbuşiri de construcţii. instalaţii sau amenajăr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varii la utilităţile public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uniţie neexplodat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Îmbolnăvire în mas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pidemi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pizootii/zoonoz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M.VÂL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RĂGĂ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ĂILE GOV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ĂILE OL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ĂB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ĂL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ERB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REZ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ĂLIM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HORE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CNELE M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LU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MĂRĂ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ĂRBĂ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ERISLĂV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OIŞ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U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UJO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BU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ÂIN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ERNIŞ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OPĂ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OS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CREŢ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Ă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ĂNIC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ICU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RĂG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FĂU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FÂRTĂŢ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FRÂN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ALI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HIOR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LĂV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O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RĂDIŞT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GUŞO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IO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ALOŞ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ĂCUS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Ă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ĂPUŞ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IVE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LUNG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ALA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ATE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ĂCIU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ĂDUL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ĂLDĂ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HĂ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LC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TROF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UEREAS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. BALCES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L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R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TE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ĂUŞEŞTI OTAS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ĂUŞEŞTI-MAGLA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ERI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ESCE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IETR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OP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PRUN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ACOV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I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ŞI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U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ĂLĂTRUC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CUND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I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LĂTIO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OE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OI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TR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U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ŞIRINE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ŞTEF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ŞU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ETO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I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TOMŞ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AIDE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ALEA M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LĂ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OI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VOINE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ZĂT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o-RO" w:eastAsia="zh-TW" w:bidi="ar-SA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19:00Z</dcterms:created>
  <dc:creator>mihai </dc:creator>
  <dc:description/>
  <dc:language>en-US</dc:language>
  <cp:lastModifiedBy>COp</cp:lastModifiedBy>
  <cp:lastPrinted>2007-05-16T15:19:00Z</cp:lastPrinted>
  <dcterms:modified xsi:type="dcterms:W3CDTF">2007-05-16T12:19:00Z</dcterms:modified>
  <cp:revision>29</cp:revision>
  <dc:subject/>
  <dc:title>Nr</dc:title>
</cp:coreProperties>
</file>