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98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29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Heading"/>
        <w:widowControl w:val="false"/>
        <w:suppressAutoHyphens w:val="true"/>
        <w:jc w:val="right"/>
        <w:rPr>
          <w:rStyle w:val="Ln2punct1"/>
          <w:rFonts w:ascii="Arial Narrow" w:hAnsi="Arial Narrow" w:cs="Arial Narrow"/>
          <w:b w:val="false"/>
          <w:b w:val="false"/>
          <w:sz w:val="28"/>
          <w:szCs w:val="28"/>
          <w:lang w:val="ro-RO" w:eastAsia="en-GB"/>
        </w:rPr>
      </w:pPr>
      <w:r>
        <w:rPr/>
      </w:r>
    </w:p>
    <w:p>
      <w:pPr>
        <w:pStyle w:val="Heading"/>
        <w:widowControl w:val="false"/>
        <w:suppressAutoHyphens w:val="true"/>
        <w:jc w:val="righ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Heading"/>
        <w:widowControl w:val="false"/>
        <w:suppressAutoHyphens w:val="true"/>
        <w:rPr/>
      </w:pPr>
      <w:r>
        <w:rPr>
          <w:rFonts w:cs="Arial Narrow" w:ascii="Arial Narrow" w:hAnsi="Arial Narrow"/>
          <w:sz w:val="40"/>
          <w:szCs w:val="40"/>
          <w:lang w:val="ro-RO"/>
        </w:rPr>
        <w:t>OPERATORI  ECONOMICI, DEPOZITE ŞI PARCURI DE REZERVOARE, SOCIETĂŢI DE TRANSPORT, DISTRIBUIRE ŞI REGLARE PRODUSE PETROLIERE</w:t>
      </w:r>
    </w:p>
    <w:p>
      <w:pPr>
        <w:pStyle w:val="Heading"/>
        <w:widowControl w:val="false"/>
        <w:suppressAutoHyphens w:val="true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357" w:hanging="357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Operatori economici din domeniul chimiei şi petrochimiei 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>- S.C. OLTCHIM S.A    Rm.</w:t>
      </w:r>
      <w:r>
        <w:rPr>
          <w:rFonts w:cs="Arial Narrow" w:ascii="Arial Narrow" w:hAnsi="Arial Narrow"/>
          <w:bCs/>
          <w:sz w:val="28"/>
          <w:szCs w:val="28"/>
          <w:lang w:val="ro-RO"/>
        </w:rPr>
        <w:t>Vâlcea;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- SC ANTARES GAS SA Ioneşti;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  <w:t>- SC LINDE GAZ SA, Fabrica de Separare a Aerului Rm. Vâlce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autoSpaceDE w:val="false"/>
        <w:jc w:val="both"/>
        <w:rPr>
          <w:rFonts w:ascii="Arial Narrow" w:hAnsi="Arial Narrow" w:cs="Arial Narrow"/>
          <w:bCs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Operatori economici din domeniul 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producerii  energiei electrice şi termice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>- S.C .C.E.T. GOVORA S.A. Rm.</w:t>
      </w: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Vâlcea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Depozite de carburanţi </w:t>
      </w:r>
      <w:r>
        <w:rPr>
          <w:rFonts w:cs="Arial Narrow" w:ascii="Arial Narrow" w:hAnsi="Arial Narrow"/>
          <w:sz w:val="28"/>
          <w:szCs w:val="28"/>
          <w:lang w:val="ro-RO"/>
        </w:rPr>
        <w:t>(</w:t>
      </w:r>
      <w:r>
        <w:rPr>
          <w:rFonts w:cs="Arial Narrow" w:ascii="Arial Narrow" w:hAnsi="Arial Narrow"/>
          <w:bCs/>
          <w:sz w:val="28"/>
          <w:szCs w:val="28"/>
          <w:lang w:val="ro-RO"/>
        </w:rPr>
        <w:t>anexa nr 3)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-</w:t>
      </w:r>
      <w:r>
        <w:rPr>
          <w:rFonts w:cs="Arial Narrow" w:ascii="Arial Narrow" w:hAnsi="Arial Narrow"/>
          <w:spacing w:val="-2"/>
          <w:sz w:val="28"/>
          <w:szCs w:val="28"/>
          <w:lang w:val="ro-RO"/>
        </w:rPr>
        <w:t xml:space="preserve"> S.C. PETROM S.A.        – depozit </w:t>
      </w:r>
      <w:r>
        <w:rPr>
          <w:rFonts w:cs="Arial Narrow" w:ascii="Arial Narrow" w:hAnsi="Arial Narrow"/>
          <w:sz w:val="28"/>
          <w:szCs w:val="28"/>
          <w:lang w:val="ro-RO"/>
        </w:rPr>
        <w:t>Rm.</w:t>
      </w: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Vâlcea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spacing w:val="-1"/>
          <w:sz w:val="28"/>
          <w:szCs w:val="28"/>
          <w:lang w:val="ro-RO"/>
        </w:rPr>
        <w:t>- S.C. LUKOIL S.R.L.      – depozit  Mihă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Arial Narrow" w:hAnsi="Arial Narrow" w:cs="Arial Narrow"/>
          <w:spacing w:val="-1"/>
          <w:sz w:val="28"/>
          <w:szCs w:val="28"/>
          <w:lang w:val="ro-RO"/>
        </w:rPr>
      </w:pPr>
      <w:r>
        <w:rPr>
          <w:rFonts w:cs="Arial Narrow" w:ascii="Arial Narrow" w:hAnsi="Arial Narrow"/>
          <w:spacing w:val="-1"/>
          <w:sz w:val="28"/>
          <w:szCs w:val="28"/>
          <w:lang w:val="ro-RO"/>
        </w:rPr>
        <w:t xml:space="preserve">- A.N.R.S.  Dăeşti             </w:t>
      </w:r>
      <w:r>
        <w:rPr>
          <w:rFonts w:cs="Arial Narrow" w:ascii="Arial Narrow" w:hAnsi="Arial Narrow"/>
          <w:sz w:val="28"/>
          <w:szCs w:val="28"/>
          <w:lang w:val="ro-RO"/>
        </w:rPr>
        <w:t>- depozit carburanţ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>- A.N.R.S . Câineni           - depozit carburanţi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autoSpaceDE w:val="false"/>
        <w:jc w:val="both"/>
        <w:rPr>
          <w:rFonts w:ascii="Arial Narrow" w:hAnsi="Arial Narrow" w:cs="Arial Narrow"/>
          <w:bCs/>
          <w:sz w:val="28"/>
          <w:szCs w:val="28"/>
          <w:lang w:val="ro-RO"/>
        </w:rPr>
      </w:pPr>
      <w:r>
        <w:rPr>
          <w:rFonts w:cs="Arial Narrow" w:ascii="Arial Narrow" w:hAnsi="Arial Narrow"/>
          <w:spacing w:val="-1"/>
          <w:sz w:val="28"/>
          <w:szCs w:val="28"/>
          <w:lang w:val="ro-RO"/>
        </w:rPr>
        <w:t>Parcuri de rezervoare şi  staţii de pompare a produselor petroliere de extracţie (ţiţei)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240" w:leader="none"/>
        </w:tabs>
        <w:suppressAutoHyphens w:val="true"/>
        <w:ind w:left="67" w:hanging="0"/>
        <w:jc w:val="both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  <w:tab/>
        <w:tab/>
        <w:t>-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spacing w:val="-1"/>
          <w:sz w:val="28"/>
          <w:szCs w:val="28"/>
          <w:lang w:val="ro-RO"/>
        </w:rPr>
        <w:t>S.C. CONPET S.A.-  PLOIEŞTI          - staţia de pompare Orl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-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 SCHELA DE FORAJ DRĂGĂŞANI  -  parc rezervoare Stoil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>-</w:t>
      </w:r>
      <w:r>
        <w:rPr>
          <w:rFonts w:cs="Arial Narrow" w:ascii="Arial Narrow" w:hAnsi="Arial Narrow"/>
          <w:spacing w:val="-1"/>
          <w:sz w:val="28"/>
          <w:szCs w:val="28"/>
          <w:lang w:val="ro-RO"/>
        </w:rPr>
        <w:t xml:space="preserve"> SCHELA PETROL DRĂGĂŞANI </w:t>
        <w:tab/>
        <w:t xml:space="preserve">   - parc rezervoare   Făureşti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spacing w:val="-1"/>
          <w:sz w:val="28"/>
          <w:szCs w:val="28"/>
          <w:lang w:val="ro-RO"/>
        </w:rPr>
        <w:t>- SCHELA DE PETROL DRĂGĂŞANI – parc rezervoare   Guşoien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Societăţi de  transport, distribuţie, reglare şi măsurare a presiunii gazelor naturale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- SC DISTRIGAZ SUD – sucursala </w:t>
      </w:r>
      <w:r>
        <w:rPr>
          <w:rFonts w:cs="Arial Narrow" w:ascii="Arial Narrow" w:hAnsi="Arial Narrow"/>
          <w:sz w:val="28"/>
          <w:szCs w:val="28"/>
          <w:lang w:val="ro-RO"/>
        </w:rPr>
        <w:t>Rm.</w:t>
      </w:r>
      <w:r>
        <w:rPr>
          <w:rFonts w:cs="Arial Narrow" w:ascii="Arial Narrow" w:hAnsi="Arial Narrow"/>
          <w:bCs/>
          <w:sz w:val="28"/>
          <w:szCs w:val="28"/>
          <w:lang w:val="ro-RO"/>
        </w:rPr>
        <w:t>Vâlcea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-</w:t>
      </w:r>
      <w:r>
        <w:rPr>
          <w:rFonts w:cs="Arial Narrow" w:ascii="Arial Narrow" w:hAnsi="Arial Narrow"/>
          <w:spacing w:val="-1"/>
          <w:sz w:val="28"/>
          <w:szCs w:val="28"/>
          <w:lang w:val="ro-RO"/>
        </w:rPr>
        <w:t xml:space="preserve"> S.C.   TRANS GAZ SA – Drăgăşani 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-</w:t>
      </w:r>
      <w:r>
        <w:rPr>
          <w:rFonts w:cs="Arial Narrow" w:ascii="Arial Narrow" w:hAnsi="Arial Narrow"/>
          <w:spacing w:val="-1"/>
          <w:sz w:val="28"/>
          <w:szCs w:val="28"/>
          <w:lang w:val="ro-RO"/>
        </w:rPr>
        <w:t xml:space="preserve"> S.C.   TRANS GAZ SA- Măciuca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Operatori economici  ce au ca obiect de activitate producerea şi distribuţia gazelor industriale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 xml:space="preserve">-  SC LINDE GAS ROMÂNIA SA  </w:t>
      </w:r>
      <w:r>
        <w:rPr>
          <w:rFonts w:cs="Arial Narrow" w:ascii="Arial Narrow" w:hAnsi="Arial Narrow"/>
          <w:sz w:val="28"/>
          <w:szCs w:val="28"/>
          <w:lang w:val="ro-RO"/>
        </w:rPr>
        <w:t>Rm.</w:t>
      </w:r>
      <w:r>
        <w:rPr>
          <w:rFonts w:cs="Arial Narrow" w:ascii="Arial Narrow" w:hAnsi="Arial Narrow"/>
          <w:bCs/>
          <w:sz w:val="28"/>
          <w:szCs w:val="28"/>
          <w:lang w:val="ro-RO"/>
        </w:rPr>
        <w:t>Vâlcea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Operatori economici  ce au ca obiect de activitate îmbutelierea G.P.L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Cs/>
          <w:sz w:val="28"/>
          <w:szCs w:val="28"/>
          <w:lang w:val="ro-RO"/>
        </w:rPr>
        <w:t>- SC  ANTARES GAZ SRL -  punct lucru Ioneşt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rPr/>
      </w:pPr>
      <w:r>
        <w:rPr>
          <w:rFonts w:cs="Arial Narrow" w:ascii="Arial Narrow" w:hAnsi="Arial Narrow"/>
          <w:bCs/>
          <w:sz w:val="28"/>
          <w:szCs w:val="28"/>
          <w:lang w:val="ro-RO"/>
        </w:rPr>
        <w:t>Operatori economici  ce au ca obiect de activitate comercializarea carburanţilor  pentru autovehicule (</w:t>
      </w:r>
      <w:r>
        <w:rPr>
          <w:rFonts w:cs="Arial Narrow" w:ascii="Arial Narrow" w:hAnsi="Arial Narrow"/>
          <w:sz w:val="28"/>
          <w:szCs w:val="28"/>
          <w:lang w:val="ro-RO"/>
        </w:rPr>
        <w:t xml:space="preserve">staţii distribuţie) :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4"/>
        <w:gridCol w:w="4796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rt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Denumire staţie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Adres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ARTA MODEI SRL Rm.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alcea - Matei Basarab(pasaj HERVIL)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AUTOPRES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alcea, str. T. Vladimirescu nr.43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CELSINO SRL Orleş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Orl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CONIMPEX - GRUP SA Bucures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Slatioar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DACOS SRL Rm.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Valcea, Goran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ELECTRA - RADU 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Rm. Valcea – str. Ostroveni, nr.1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GENI OIL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Com.  Lăpuşata 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GMF PROD COM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Tomşa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HIDROCONSTRUCTIA SA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Voineas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L &amp; V 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Pietrari, sat Pietrarii de Jos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ro-RO"/>
              </w:rPr>
              <w:t>SC LUKOIL ROMANIA 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Barajulu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ro-RO"/>
              </w:rPr>
              <w:t>LUKOIL ROMANIA 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olnic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LUKOIL ROMANIA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Băb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LUKOIL ROMANIA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Gib Mihăesc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LUKOIL ROMANIA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 Horez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LUKOIL ROMANIA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Rm.Valcea, Căză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LUNIC SRL Fîrtăţeş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 Fîrtăţeşti , sat Giul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MACOM NIC 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  Iones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MACOM NIC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 Dragasani, str. Gării nr.4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C MACOM NIC SRL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Câin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MALMO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  Racovit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MATCONS - GEMACO SRL Bălces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Bălc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MOLL 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alcea ,str. Calea lui Traian nr.393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OLTENIA - INTERNATIONAL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Budes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OLTENIA - INTERNATIONAL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alcea,  B-dul Tineretulu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OLTENIA - INTERNATIONAL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Mun. Rm. Valcea , Calea lui Traian  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OMV  ROMANIA MINERAL OIL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Vâlce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OMV  ROMANIA MINERAL OIL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Călimă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PARKING - CLUB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Vlăd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PEND -CO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alcea , str.Bogdan Amaru, nr.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PEND -CO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 Bujoreni, sat Bogdă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PEND -CO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 Bujoreni, sat  Lunc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PEND -CO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alcea, str.Calea lui Traian, nr.13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PETRORIN SRL Bucures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localitatea Maciuca , sat Ovesel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PROSPECT SRL Drăgăşan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 Guşoien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ROM - AUTO - SERV SRL Rm. Va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DN 7, Km. 17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ROMPETROL DOWNSTREAM SA BUCURES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Calea lui Traian -Su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ROMPETROL DOWNSTREAM SA BUCURES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Calea Bucureşti, nr.274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ROMPETROL SA - Bucures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localitatea Golesti - Rm. Valcea -Pitesti Km 7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SUCCES NICOM SR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Buneşt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C TENTANT SRL Olan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 Olan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 10 - BĂLCEŞ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Bălceşti, str. Otetelişului, nr.2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 - TROIAN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Calea lui Traian, nr.2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1 - DRĂGĂŞAN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Drăgăşani, str. Oltului, nr.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3 - BERBEŞT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Berbeşti, D.J.605/A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4 – RM. VÂ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Libertăţii, nr.56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5 - BĂBEN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Băbeni, str. Calea lui Traian, nr.671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6 - TĂTĂRAN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Mihăeşti, sat Munteni, DN 64, Km 101+420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7 - RACOVIŢ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Racoviţa, sat Ţuţuleşti – DN 7, Km 212+331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18 - LOTRIŞOR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Călimăneşti, DN 7 Rm. Vâlcea - Sibiu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2 - NORD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Calea lui Traian, nr.166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3 - BREZO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Brezoi, str. Gura Lotrului – DN 7 – Km.35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4 - TOPOLOG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om. Milcoiu, DN 7, Rm. Vâlcea + Piteşti, Km  18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5 - GOVO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Băile Govora, str. Horia, Cloşca şi Crişan, nr.2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6 - HOREZ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raş Horezu, str. T. Vladimirescu, nr.88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7 – RM. VÂLCE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Rm. Vâlcea, str. T. Vladimirescu, nr.40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TAŢIA PECO NR.9 - DRĂGĂŞANI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un. Drăgăşani, str. T. Vladimirescu, nr. 73</w:t>
            </w:r>
          </w:p>
        </w:tc>
      </w:tr>
    </w:tbl>
    <w:p>
      <w:pPr>
        <w:pStyle w:val="Normal"/>
        <w:widowControl w:val="false"/>
        <w:suppressAutoHyphens w:val="true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3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16"/>
        </w:tabs>
        <w:ind w:left="616" w:hanging="436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8:11:00Z</dcterms:created>
  <dc:creator>user</dc:creator>
  <dc:description/>
  <dc:language>en-US</dc:language>
  <cp:lastModifiedBy>COp</cp:lastModifiedBy>
  <cp:lastPrinted>2007-05-16T15:13:00Z</cp:lastPrinted>
  <dcterms:modified xsi:type="dcterms:W3CDTF">2007-05-16T12:14:00Z</dcterms:modified>
  <cp:revision>10</cp:revision>
  <dc:subject/>
  <dc:title>Anexa nr</dc:title>
</cp:coreProperties>
</file>