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8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000" w:leader="none"/>
        </w:tabs>
        <w:jc w:val="right"/>
        <w:rPr>
          <w:rStyle w:val="Ln2punct1"/>
          <w:rFonts w:ascii="Arial Narrow" w:hAnsi="Arial Narrow" w:cs="Arial Narrow"/>
          <w:b/>
          <w:b/>
          <w:sz w:val="16"/>
          <w:szCs w:val="16"/>
          <w:lang w:val="ro-RO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ACUMULĂRI PISCICOL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ro-RO"/>
        </w:rPr>
      </w:pPr>
      <w:r>
        <w:rPr>
          <w:rFonts w:cs="Arial Narrow" w:ascii="Arial Narrow" w:hAnsi="Arial Narrow"/>
          <w:b/>
          <w:sz w:val="16"/>
          <w:szCs w:val="16"/>
          <w:lang w:val="ro-RO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5012"/>
        <w:gridCol w:w="1820"/>
        <w:gridCol w:w="18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CRT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DENUMIREA ACUMULĂRII PISCICOL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SUPRAFAŢ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(ha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OBSERVAŢII</w:t>
            </w:r>
          </w:p>
        </w:tc>
      </w:tr>
      <w:tr>
        <w:trPr>
          <w:trHeight w:val="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Acumularea piscicolă TĂTĂRA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Acumularea piscicolă BRĂDIŞ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Acumularea piscicolă SĂLIŞT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Acumularea piscicolă VALEA LUI STA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o-RO"/>
              </w:rPr>
              <w:t>0,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o-RO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11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0</cp:revision>
  <dc:subject/>
  <dc:title>Anexa nr</dc:title>
</cp:coreProperties>
</file>