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4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4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.46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.83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76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20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3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.8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8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8.5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4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de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3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4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50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50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4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5502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550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1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33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68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.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.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3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433.2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14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33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68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.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.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3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2001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4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684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0.1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/>
      </w:pPr>
      <w:r>
        <w:rPr/>
        <w:t>G. Automatizare si contorizare</w:t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4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1785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7:00Z</dcterms:created>
  <dc:creator>PAD3</dc:creator>
  <dc:description/>
  <dc:language>en-US</dc:language>
  <cp:lastModifiedBy>Ovidiu</cp:lastModifiedBy>
  <cp:lastPrinted>2003-04-15T08:16:00Z</cp:lastPrinted>
  <dcterms:modified xsi:type="dcterms:W3CDTF">2007-06-27T09:11:00Z</dcterms:modified>
  <cp:revision>12</cp:revision>
  <dc:subject/>
  <dc:title>Oras</dc:title>
</cp:coreProperties>
</file>