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.8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8.4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09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7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8.4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6.0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34.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7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0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.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3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3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  <w:tab/>
        <w:tab/>
        <w:t xml:space="preserve">   Total = 2074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154114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21.35pt;mso-position-vertical-relative:text;margin-left:59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ragraph">
                  <wp:posOffset>36830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2.9pt;mso-position-vertical-relative:text;margin-left:59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8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7944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6:00Z</dcterms:created>
  <dc:creator>PAD3</dc:creator>
  <dc:description/>
  <dc:language>en-US</dc:language>
  <cp:lastModifiedBy>Ovidiu</cp:lastModifiedBy>
  <cp:lastPrinted>2003-04-15T08:16:00Z</cp:lastPrinted>
  <dcterms:modified xsi:type="dcterms:W3CDTF">2007-06-27T09:10:00Z</dcterms:modified>
  <cp:revision>13</cp:revision>
  <dc:subject/>
  <dc:title>Oras</dc:title>
</cp:coreProperties>
</file>