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8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8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4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9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9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0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81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9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2.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41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0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9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-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 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 25/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-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 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 25/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902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59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8/11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7.2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59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8/11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8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6.2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1642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276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.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½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58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½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42"/>
        <w:gridCol w:w="567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7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D-DN-1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I-DN-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C-DN-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AOS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 4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1785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8:00Z</dcterms:created>
  <dc:creator>PAD3</dc:creator>
  <dc:description/>
  <dc:language>en-US</dc:language>
  <cp:lastModifiedBy>Ovidiu</cp:lastModifiedBy>
  <cp:lastPrinted>2003-04-15T08:16:00Z</cp:lastPrinted>
  <dcterms:modified xsi:type="dcterms:W3CDTF">2007-06-27T09:12:00Z</dcterms:modified>
  <cp:revision>11</cp:revision>
  <dc:subject/>
  <dc:title>Oras</dc:title>
</cp:coreProperties>
</file>