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5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5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3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3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4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7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650-16-85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.34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8.5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91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4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6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.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 32-CM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-40/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 32-CM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-40/1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5551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555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       48/11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2/11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4/9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97       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273/4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37.1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       48/11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2/11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4/9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97       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273/4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8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6.2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otal = 3227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otal = 1043</w:t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Nota: Pentru conductele din reteaua termica pentru incalzire, valorile lungimilor raportate la DN-uri se inmultesc cu 2.</w:t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600964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23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23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600964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234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234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34"/>
        <w:gridCol w:w="1134"/>
        <w:gridCol w:w="1134"/>
      </w:tblGrid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D-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I-DN-1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C-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  ADAO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D-DN –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4.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 2073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27:00Z</dcterms:created>
  <dc:creator>PAD3</dc:creator>
  <dc:description/>
  <dc:language>en-US</dc:language>
  <cp:lastModifiedBy>Ovidiu</cp:lastModifiedBy>
  <cp:lastPrinted>2003-04-15T08:16:00Z</cp:lastPrinted>
  <dcterms:modified xsi:type="dcterms:W3CDTF">2007-06-27T10:34:00Z</dcterms:modified>
  <cp:revision>18</cp:revision>
  <dc:subject/>
  <dc:title>Oras</dc:title>
</cp:coreProperties>
</file>