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Oras Rm. Val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IRCUIT PRIMAR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8"/>
                <w:lang w:val="fr-FR"/>
              </w:rPr>
            </w:pPr>
            <w:r>
              <w:rPr>
                <w:rFonts w:cs="Arial" w:ascii="Arial" w:hAnsi="Arial"/>
                <w:b w:val="false"/>
                <w:sz w:val="28"/>
                <w:lang w:val="fr-FR"/>
              </w:rPr>
              <w:t xml:space="preserve">Fila 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E. Date tehnice privind reteaua termica primara pentru incalzire si acm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851"/>
        <w:gridCol w:w="992"/>
        <w:gridCol w:w="992"/>
        <w:gridCol w:w="992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fr-FR"/>
              </w:rPr>
              <w:t>crt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/>
              </w:rPr>
              <w:t>Conducta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/>
              </w:rPr>
              <w:t>Lungime [m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/>
              </w:rPr>
              <w:t>Observati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lang w:val="fr-FR"/>
              </w:rPr>
              <w:t>Tot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lang w:val="fr-FR"/>
              </w:rPr>
              <w:t>Exteri-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nale nevi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nal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lang w:val="fr-FR"/>
              </w:rPr>
              <w:t>vizit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X D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X D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X D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X D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X D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X D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X D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X D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7:00Z</dcterms:created>
  <dc:creator>PAD3</dc:creator>
  <dc:description/>
  <dc:language>en-US</dc:language>
  <cp:lastModifiedBy>Ovidiu</cp:lastModifiedBy>
  <cp:lastPrinted>2007-06-12T08:06:00Z</cp:lastPrinted>
  <dcterms:modified xsi:type="dcterms:W3CDTF">2007-06-19T09:48:00Z</dcterms:modified>
  <cp:revision>22</cp:revision>
  <dc:subject/>
  <dc:title>Oras</dc:title>
</cp:coreProperties>
</file>