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OPISUL ANEXELOR  PLAI VALCEA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78"/>
        <w:gridCol w:w="1779"/>
        <w:gridCol w:w="1005"/>
      </w:tblGrid>
      <w:tr>
        <w:trPr>
          <w:tblHeader w:val="true"/>
          <w:trHeight w:val="7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NDICATORU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ABEL/FIG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GINA N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losar indicato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exa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-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losar abrevie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NEXA 2. DEMOGRAFI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Populatia judeţului Vâlcea, pe sexe, medii si grupe de varsta la 1 iulie 2005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Cs/>
                <w:sz w:val="24"/>
                <w:lang w:val="pt-B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PT"/>
              </w:rPr>
              <w:t>Tabel 2.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Mişcarea naturală a populaţiei, pe judete, 2005 – Valori absolute</w:t>
            </w:r>
          </w:p>
          <w:p>
            <w:pPr>
              <w:pStyle w:val="TextBody"/>
              <w:rPr>
                <w:rFonts w:ascii="Arial" w:hAnsi="Arial" w:cs="Arial"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Cs/>
                <w:sz w:val="24"/>
                <w:lang w:val="pt-B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fr-FR"/>
              </w:rPr>
              <w:t>Tabel 2.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Miscarea naturala a populatiei, pe judete, 2005 – Rate la 1000 locuitori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Tabel 2.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Proiecţii INS pentru 2003-2025 (varianta medie) - evoluţia populaţiei proiect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Tabel 2.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fr-FR"/>
              </w:rPr>
              <w:t>Proiecţii INS pentru 2003-2025 (varianta medie) Evoluţia populaţiei scolare proiect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fr-FR"/>
              </w:rPr>
              <w:t>Tabel 2.5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-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Popula</w:t>
            </w:r>
            <w:r>
              <w:rPr>
                <w:rFonts w:eastAsia="Times New Roman" w:cs="Times New Roman"/>
              </w:rPr>
              <w:t>ţ</w:t>
            </w:r>
            <w:r>
              <w:rPr>
                <w:rFonts w:cs="Arial" w:ascii="Arial" w:hAnsi="Arial"/>
                <w:lang w:val="pt-BR"/>
              </w:rPr>
              <w:t>ia pe localit</w:t>
            </w:r>
            <w:r>
              <w:rPr>
                <w:rFonts w:eastAsia="Times New Roman" w:cs="Times New Roman"/>
              </w:rPr>
              <w:t>ăţ</w:t>
            </w:r>
            <w:r>
              <w:rPr>
                <w:rFonts w:cs="Arial" w:ascii="Arial" w:hAnsi="Arial"/>
                <w:lang w:val="pt-BR"/>
              </w:rPr>
              <w:t>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Tabel 2.6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- 1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NEXA 3. ECONO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4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Dinamica PIB regional 2000-2003 pe jude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Tabel 3.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EXA 4. PIAŢA MUNC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Structura populatiei conform Balantei forţei de muncă, 2000-2004</w:t>
            </w:r>
          </w:p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abel nr. 4.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Structura şomajului pe sexe, conform Balantei forţei de muncă, 2000-2004</w:t>
            </w:r>
          </w:p>
          <w:p>
            <w:pPr>
              <w:pStyle w:val="NormalWeb"/>
              <w:spacing w:lineRule="atLeast" w:line="288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abel nr. 4.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8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Structura şomerilor dupa durata şomajului la 31.12.20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lang w:val="fr-FR"/>
              </w:rPr>
              <w:t>Tabel 4.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lang w:val="ro-R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-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Şomerii înregistraţi repartizati pe judete, sexe si grupe de varsta - DECEMBRIE 2005, Regiunea SV Oltenia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abel nr. 4.5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voluţia ponderii şomerilor sub 25 ani în nr. total de şome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Tabel nr.4.6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- 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Evoluţia ponderii şomerilor de lungă durată (peste 6 luni) sub 25 ani în nr. total de şome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abel nr. 4.7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-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Evoluţia ponderii şomerilor de lungă durată (peste 12 luni) peste 25 ani în nr. total de şomeri</w:t>
            </w:r>
          </w:p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Tabel nr. 4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EXA 5. EDUCAŢI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ţeaua unităţilor şcolare din segmentul profesional şi tehni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igura 5.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Resurse umane în învăţământ – situaţie comparativ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abel 5.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ituaţia statistică privind domeniile şi nivelele de calificar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abel </w:t>
            </w:r>
            <w:r>
              <w:rPr>
                <w:rFonts w:cs="Arial" w:ascii="Arial" w:hAnsi="Arial"/>
                <w:lang w:val="it-IT"/>
              </w:rPr>
              <w:t>5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- 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heltuieli publice pe elev – judeţul Vâlce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abel 5.5.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Calificările cerute de piaţa muncii în perspectiva anului 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abel 5.9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- 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Cs/>
              </w:rPr>
              <w:t>Numărul elevilor cuprinşi în clasa a IX-a în sistemul ÎP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abel </w:t>
            </w:r>
            <w:r>
              <w:rPr>
                <w:rFonts w:cs="Arial" w:ascii="Arial" w:hAnsi="Arial"/>
                <w:bCs/>
              </w:rPr>
              <w:t>5.9.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 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ata netă de cuprindere în anul şcolar 2005-200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abel </w:t>
            </w:r>
            <w:r>
              <w:rPr>
                <w:rFonts w:cs="Arial" w:ascii="Arial" w:hAnsi="Arial"/>
                <w:lang w:val="fr-FR"/>
              </w:rPr>
              <w:t>5.9.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-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4"/>
                <w:lang w:val="pt-PT"/>
              </w:rPr>
              <w:t xml:space="preserve">Rata </w:t>
            </w:r>
            <w:r>
              <w:rPr>
                <w:rFonts w:cs="Arial" w:ascii="Arial" w:hAnsi="Arial"/>
                <w:sz w:val="24"/>
                <w:lang w:val="fr-FR"/>
              </w:rPr>
              <w:t xml:space="preserve">abandonului şco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abel </w:t>
            </w:r>
            <w:r>
              <w:rPr>
                <w:rFonts w:cs="Arial" w:ascii="Arial" w:hAnsi="Arial"/>
                <w:bCs/>
                <w:lang w:val="pt-PT"/>
              </w:rPr>
              <w:t>5.9.7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- 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Rata de repetenţ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abel </w:t>
            </w:r>
            <w:r>
              <w:rPr>
                <w:rFonts w:cs="Arial" w:ascii="Arial" w:hAnsi="Arial"/>
                <w:lang w:val="fr-FR"/>
              </w:rPr>
              <w:t>5.9.8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e privind inserţia socio-profesională a absolvenţilo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Anexa 5.9.3.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- 3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mericana BT;Times New Roman"/>
      <w:b/>
      <w:sz w:val="22"/>
      <w:szCs w:val="20"/>
      <w:lang w:val="ro-RO"/>
    </w:rPr>
  </w:style>
  <w:style w:type="paragraph" w:styleId="TextBody">
    <w:name w:val="Body Text"/>
    <w:basedOn w:val="Normal"/>
    <w:pPr/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54:00Z</dcterms:created>
  <dc:creator>Florin</dc:creator>
  <dc:description/>
  <dc:language>en-US</dc:language>
  <cp:lastModifiedBy>Silvia</cp:lastModifiedBy>
  <dcterms:modified xsi:type="dcterms:W3CDTF">2007-11-30T14:39:00Z</dcterms:modified>
  <cp:revision>5</cp:revision>
  <dc:subject/>
  <dc:title>OPISUL ANEXELOR  PLAI  DOLJ</dc:title>
</cp:coreProperties>
</file>