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5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i/>
        </w:rPr>
        <w:t>Anexă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la Hotărârea nr.115 din 31 iulie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ARACTERISTICILE PRINCIPALE ŞI INDICATORII TEHNICO – ECONOMICI AI OBIECTIVULUI  </w:t>
      </w:r>
      <w:r>
        <w:rPr>
          <w:rFonts w:cs="Arial" w:ascii="Arial" w:hAnsi="Arial"/>
          <w:b/>
        </w:rPr>
        <w:t>,,AMENAJARE SPAŢII EXISTENTE SPĂLĂTORIE ŞI UTILITĂŢI  CENTRU DE ÎNGRIJIRE ŞI ASISTENŢĂ LUNGEŞTI’’ , JUDEŢUL VÂLCEA</w:t>
      </w:r>
    </w:p>
    <w:p>
      <w:pPr>
        <w:pStyle w:val="Normal"/>
        <w:tabs>
          <w:tab w:val="clear" w:pos="720"/>
          <w:tab w:val="left" w:pos="4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ONATOR PRINCIPAL DE CREDITE: </w:t>
      </w:r>
      <w:r>
        <w:rPr>
          <w:rFonts w:cs="Arial" w:ascii="Arial" w:hAnsi="Arial"/>
          <w:i/>
          <w:sz w:val="24"/>
          <w:szCs w:val="24"/>
        </w:rPr>
        <w:t>PREŞEDINTELE CONSILIULUI</w:t>
        <w:tab/>
        <w:tab/>
        <w:tab/>
        <w:tab/>
        <w:tab/>
        <w:tab/>
        <w:tab/>
        <w:tab/>
        <w:t>JUDEŢEAN VÂLCEA</w:t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ULAR:  </w:t>
      </w:r>
      <w:r>
        <w:rPr>
          <w:rFonts w:cs="Arial" w:ascii="Arial" w:hAnsi="Arial"/>
          <w:i/>
          <w:sz w:val="24"/>
          <w:szCs w:val="24"/>
        </w:rPr>
        <w:t>CONSILIUL JUDEŢEAN VÂLCEA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CIAR:</w:t>
      </w:r>
      <w:r>
        <w:rPr>
          <w:rFonts w:cs="Arial" w:ascii="Arial" w:hAnsi="Arial"/>
          <w:i/>
          <w:sz w:val="24"/>
          <w:szCs w:val="24"/>
        </w:rPr>
        <w:t>DIRECŢIA GENERALA DE ASISTENŢĂ SOCIALĂ ŞI   PROTECŢIA  COPILULUI  VÂLCEA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OIECTANT: S.C.PRAMM S.R.L.  RM.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PLASAMENT: Comuna Lungeşti, judeţul Vâlcea , în incinta, Centrului de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Îngrijire şi Asistenţă Lungeşti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Valoarea totala a investitiei </w:t>
        <w:tab/>
        <w:t xml:space="preserve">                                 mii lei               697.026,00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preţuri valabile la 10 iulie.2007                           euro                211.220,00</w:t>
      </w:r>
    </w:p>
    <w:p>
      <w:pPr>
        <w:pStyle w:val="TextBody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i/euro = 3,30)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4"/>
          <w:szCs w:val="24"/>
        </w:rPr>
        <w:t>din care construcţii – montaj</w:t>
        <w:tab/>
        <w:t xml:space="preserve">                        mii lei             427.954,00          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euro              129.683,00</w:t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pacităti:</w:t>
      </w:r>
    </w:p>
    <w:p>
      <w:pPr>
        <w:pStyle w:val="TextBody"/>
        <w:ind w:left="1168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suprafaţa construită amenajată    </w:t>
        <w:tab/>
        <w:t xml:space="preserve">                mp. </w:t>
        <w:tab/>
        <w:t xml:space="preserve">            94,53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suprafaţa utilă amenajată                                       mp.                      75,05</w:t>
      </w:r>
    </w:p>
    <w:p>
      <w:pPr>
        <w:pStyle w:val="TextBody"/>
        <w:ind w:left="1168" w:hanging="1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168" w:hanging="11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Durata realizarii investitiei </w:t>
        <w:tab/>
        <w:tab/>
        <w:tab/>
        <w:t xml:space="preserve">                luni                        8,00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168" w:hanging="1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nexa nu se publică fiind clasificată potrivit legi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TORI DE RIS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ctura de rezistenţă a clădirii se va proteja pentru zona seismică de calcul   ,,D ”, potrivit prevederilor Normativului  P 100/19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ŢAREA  INVESTIŢIE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aţarea obiectivului de investiţii  se va realiza din bugetul judeţului,  şi din alte surse  constituite potrivit legii, conform listei de investiţii, aprobată 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ŞEDINTE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umitru Buş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P/NP/ 1 ex.                           </w:t>
      </w:r>
    </w:p>
    <w:sectPr>
      <w:type w:val="nextPage"/>
      <w:pgSz w:w="12240" w:h="15840"/>
      <w:pgMar w:left="1797" w:right="1797" w:gutter="0" w:header="0" w:top="1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ArialUpR" w:hAnsi="ArialUpR" w:eastAsia="Times New Roman" w:cs="ArialUpR"/>
      <w:color w:val="000000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ArialUpR" w:hAnsi="ArialUpR" w:eastAsia="Times New Roman" w:cs="ArialUpR"/>
      <w:color w:val="000000"/>
      <w:sz w:val="28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36:00Z</dcterms:created>
  <dc:creator> </dc:creator>
  <dc:description/>
  <cp:keywords/>
  <dc:language>en-US</dc:language>
  <cp:lastModifiedBy>Angela</cp:lastModifiedBy>
  <cp:lastPrinted>2007-07-24T09:38:00Z</cp:lastPrinted>
  <dcterms:modified xsi:type="dcterms:W3CDTF">2007-08-02T09:26:00Z</dcterms:modified>
  <cp:revision>5</cp:revision>
  <dc:subject/>
  <dc:title>CONSILIUL JUDEŢEAN VALCEA</dc:title>
</cp:coreProperties>
</file>