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ÂLCEA       </w:t>
      </w:r>
    </w:p>
    <w:p>
      <w:pPr>
        <w:pStyle w:val="Heading2"/>
        <w:rPr/>
      </w:pPr>
      <w:r>
        <w:rPr>
          <w:rFonts w:eastAsia="ArialUpR"/>
        </w:rPr>
        <w:t xml:space="preserve">       </w:t>
      </w:r>
      <w:r>
        <w:rPr/>
        <w:t xml:space="preserve">Nr.12169 din9.12.2005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modificarea art.2 pct.2 din Hot`r@rea Consiliului Jude\ean nr.41/17.04.2003 privind darea [n administrarea unit`\ilor sanitare de interes jude\ean a unor imobile proprietate public` a jude\ului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      </w:t>
      </w:r>
      <w:r>
        <w:rPr>
          <w:rFonts w:cs="ArialUpR" w:ascii="ArialUpR" w:hAnsi="ArialUpR"/>
        </w:rPr>
        <w:t>Prin Hot`r@rea nr.41 din 17.04.2003, a fost aprobat`  darea [n administrarea unit`\ilor sanitare de interes jude\ean a unor imobile proprietate public` a jude\ului V@lcea. Potrivit art.2 din aceast` hot`r@re darea [n administrarea unit`\ilor sanitare men\ionate a fost aprobat`  cu respectarea unor condi\ii  de c`tre titularul dreptului de administrare. {n conformitate cu prevederile art.2 pct. 2 din hot`r@rea men\ionat` , unit`\ile sanitare nu  pot [nchiria bunurile unor ter\e persoane 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>{n conformitate cu prevederile  art.14 pct.2 , art.15 ]i 16 din Legea nr. 213/1998 privind proprietatea public` ]i regimul juridic al acesteia ,,</w:t>
      </w:r>
      <w:r>
        <w:rPr>
          <w:rFonts w:cs="ArialUpR" w:ascii="ArialUpR" w:hAnsi="ArialUpR"/>
          <w:b/>
        </w:rPr>
        <w:t>contractul de [nchiriere se poate [ncheia, dup` caz, cu orice persoan` fizic` sau juridic`, rom@n` sau str`in`, de c`tre titularul dreptului de proprietate sau de administrare</w:t>
      </w:r>
      <w:r>
        <w:rPr>
          <w:rFonts w:cs="ArialUpR" w:ascii="ArialUpR" w:hAnsi="ArialUpR"/>
        </w:rPr>
        <w:t>”,iar sumele [ncasate din [nchirierea sau din concesionarea bunurilor proprietate public` se fac, dup` caz, venit la bugetul de stat sau la bugetele locale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{n cazul [n care contractul de [nchiriere se [ncheie de c`tre titularul dreptului de administrare, acesta are dreptul s` [ncaseze din chirie o cot`-parte [ntre 20-50%, stabilit`, prin hot`r@re a consiliului jude\ean prin care s-a aprobat [nchirierea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  </w:t>
      </w:r>
      <w:r>
        <w:rPr>
          <w:rFonts w:cs="ArialUpR" w:ascii="ArialUpR" w:hAnsi="ArialUpR"/>
        </w:rPr>
        <w:t>Potrivit art.104 alin(1) lit,,f “]i  ,,g”, ]i ale art.125 din Legea administra\iei publice locale nr.215/2001,cu modific`rile ]i complet`rile ulterioare, consiliul jude\ean administreaz` domeniul public ]i domeniul privat al jude\ului  ]i hot`r`]te darea [n administrare, concesionarea sau [</w:t>
      </w:r>
      <w:r>
        <w:rPr>
          <w:rFonts w:cs="ArialUpR" w:ascii="ArialUpR" w:hAnsi="ArialUpR"/>
          <w:b/>
        </w:rPr>
        <w:t>nchirierea bunurilor proprietate public` a jude\ului</w:t>
      </w:r>
      <w:r>
        <w:rPr>
          <w:rFonts w:cs="ArialUpR" w:ascii="ArialUpR" w:hAnsi="ArialUpR"/>
        </w:rPr>
        <w:t>, prin licita\ie public`, organizat` [n condi\iile legii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Av@nd [n vedere prevederile actelor  normative men\ionate precum ]i faptul c` au fost adresate  numeroase solicit`ri Consiliului Jude\ean V@lcea privind [nchirerea unor spa\ii/terenuri aflate [n proprietatea public` a jude\ului V@lcea ]i [n administrarea Spitalului Jude\ean de Urgen\` V@lcea , consider`m c` se impune modificarea art.2 pct.2 din hot`r@rea men\ionat`. Astfel, conducerea  spitalelor jude\ene , \in@nd cont de perspectivele de dezvoltare ale unit`\ilor sanitare de interes jude\ean ,va putea analiza oportunitatea [nchirierii  terenurilor/spa\iilor pe care le au [n administrare, [n func\ie de strategia  de dezvoltare pe termen lung.</w:t>
      </w:r>
    </w:p>
    <w:p>
      <w:pPr>
        <w:pStyle w:val="TextBody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Fa\` de aceste considerente, în temeiul art.3 alin (3), art.12  alin (1),art.15 ]i art.16  din Legea privind  proprietatea public` ]i regimul juridic al acesteia nr. 213/1998, precum ]i al art. 104 lit. ,,f” ]i ,,g”, art 125 alin (1) din Legea  administra\iei publice locale nr. 215 / 2001 cu modific`rile ]i complet`rile ulterioare, s-a elaborat al`turatul proiect de hot`râre pe care îl supunem adopt`rii de c`tre Consiliul Jude\ean Vâlcea , în forma prezentat` 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PRE}EDINTE 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umitru Bu]e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</w:t>
      </w:r>
    </w:p>
    <w:p>
      <w:pPr>
        <w:pStyle w:val="Normal"/>
        <w:rPr>
          <w:rFonts w:ascii="ArialUpR" w:hAnsi="ArialUpR" w:cs="ArialUpR"/>
          <w:b/>
          <w:b/>
          <w:sz w:val="16"/>
        </w:rPr>
      </w:pPr>
      <w:r>
        <w:rPr>
          <w:rFonts w:cs="ArialUpR" w:ascii="ArialUpR" w:hAnsi="ArialUpR"/>
          <w:b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DP/DP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REC|IA TEHNIC~                                                                AVIZAT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 12170 din 9.12.2005                                                   VICEPRE}EDINTE,</w:t>
      </w:r>
    </w:p>
    <w:p>
      <w:pPr>
        <w:pStyle w:val="Normal"/>
        <w:jc w:val="center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             </w:t>
      </w:r>
      <w:r>
        <w:rPr>
          <w:rFonts w:cs="ArialUpR" w:ascii="ArialUpR" w:hAnsi="ArialUpR"/>
          <w:sz w:val="28"/>
        </w:rPr>
        <w:t>Nicolae P`tru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modificarea art.2 pct.2 din Hot`r@rea Consiliului Jude\ean nr.41/17.04.2003 privind darea [n administrarea unit`\ilor sanitare de interes jude\ean a unor imobile proprietate public` a jude\ului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Prin expunerea de motive nr.12169 din 9.12.2005 se propune modificarea art.2 pct.2 din Hot`r@rea Consiliului Jude\ean nr.41/17.04.2003 privind darea [n administrarea unit`\ilor sanitare de interes jude\ean a unor imobile proprietate public` a jude\ului V@lcea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Potrivit prevederilor acestei hot`r@ri, a fost aprobat`  darea [n administrarea unit`\ilor sanitare de interes jude\ean a unor imobile proprietate public` a jude\ului V@lcea. {n conformitate cu prevederile art.2 din aceast` hot`r@re, darea [n administrarea unit`\ilor sanitare men\ionate s-a aprobat , cu respectarea unor condi\ii de c`tre titularul dreptului de administrare,la pct. 2 din hot`r@rea men\ionat` fiind prev`zut` condi\ia ca  unit`\ile sanitare s` nu  poat`  [nchiria bunurile unor ter\e persoane 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Propunerea privind modificarea art.2 pct 2 din hot`r@rea men\ionat` se refer` la faptul c`, [n func\ie de strategia sa  de dezvoltare, conducerea Spitalului Jude\ean de Urgen\` V@lcea va fi [n m`sur` s` stabileasc` [nchirierea spa\iilor  ,[n calitatea sa de titular al dreptului de administrare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Modificarea  este [n conformitate cu prevederile art.14 pct.2, art.15 ]i art.16 din Legea nr. 213/1998 privind proprietatea public` ]i regimul juridic al acesteia , precum ]i ale art. 104 lit.,,f “]i  ,,g”, art 125 alin (1) din Legea administra\iei publice locale nr. 215/2001, cu modific`rile ]i complet`rile ulterioare.</w:t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 xml:space="preserve">Potrivit acestor prevederi, contractul de [nchiriere se poate [ncheia, dup` caz, cu orice persoan` fizic` sau juridic`, rom@n` sau str`in`, de c`tre titularul dreptului de proprietate sau de administrare ,  </w:t>
      </w:r>
      <w:r>
        <w:rPr>
          <w:rFonts w:cs="ArialUpR" w:ascii="ArialUpR" w:hAnsi="ArialUpR"/>
        </w:rPr>
        <w:t>iar sumele [ncasate din [nchirierea sau din concesionarea bunurilor proprietate public` se fac, dup` caz, venit la bugetul de stat .</w:t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>Av@nd [n vedere considerentele prev`zute, propunem aprobarea proiectului de hot`r@re [n forma ini\ial`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4"/>
        </w:rPr>
        <w:t xml:space="preserve">DIRECTOR EXECUTIV ,                              COMPARTIMENTUL ADMINISTRAREA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sz w:val="24"/>
        </w:rPr>
        <w:t>DOMENIULUI PUBLIC }I PRIVAT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</w:t>
      </w:r>
      <w:r>
        <w:rPr>
          <w:rFonts w:cs="ArialUpR" w:ascii="ArialUpR" w:hAnsi="ArialUpR"/>
          <w:b/>
          <w:sz w:val="24"/>
        </w:rPr>
        <w:t xml:space="preserve">Florea Mierlu]                                                                  Popa Doin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Indent2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DP/DP</w:t>
      </w:r>
    </w:p>
    <w:sectPr>
      <w:type w:val="nextPage"/>
      <w:pgSz w:w="12240" w:h="15840"/>
      <w:pgMar w:left="1800" w:right="54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0:30:00Z</dcterms:created>
  <dc:creator>calculator</dc:creator>
  <dc:description/>
  <dc:language>en-US</dc:language>
  <cp:lastModifiedBy>calculator</cp:lastModifiedBy>
  <cp:lastPrinted>2005-12-15T12:34:00Z</cp:lastPrinted>
  <dcterms:modified xsi:type="dcterms:W3CDTF">2005-12-20T10:30:00Z</dcterms:modified>
  <cp:revision>2</cp:revision>
  <dc:subject/>
  <dc:title>CONSILIUL JUDE|EAN VÂLCEA       </dc:title>
</cp:coreProperties>
</file>