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</w:rPr>
        <w:t xml:space="preserve">    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P R O I E C T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odificarea anexelor nr.1 ]i 2, la Hot`r@rea Consiliului Jude\ean V@lcea nr.93 din 22.12.2004, referitoare la  repartizarea pe unit`\i administrativ – teritoriale  a sumelor defalcate din unele venituri ale bugetului de stat, aprobate pe anul 2005, jude\ului V@lcea, prin Legea nr.511/2004, privind bugetul de stat, pe anul 2005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4204 din 11.05.2005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Economice, [nregistrat la nr.4205 din 20.05.2004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”e” din Legea administra\iei publice locale nr. 215/2001, cu modific`rile ]i complet`rile ulterioare, art.15 alin.(2) din Ordonan\a de Urgen\` a Guvernului nr.45/2003, privind finan\ele publice locale, cu modific`rile ]i complet`rile ulterioare ]i cu prevederile art.26 alin.(5) din Legea nr.511/2001, privind bugetul de stat, pe anul 2005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odificarea anexelor nr.1 ]i 2, la Hot`r@rea Consiliului Jude\ean V@lcea nr.93 din 22.12.2004, referitoare la  repartizarea pe unit`\i administrativ – teritoriale  a sumelor defalcate din unele venituri ale bugetului de stat, aprobate pe anul 2005, jude\ului V@lcea, prin Legea nr.511/2004, privind bugetul de stat, pe anul 2005, potrivit anexelor A ]i B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Art.2</w:t>
      </w:r>
      <w:r>
        <w:rPr/>
        <w:t>. Anexele A ]i B fac parte integrant` din prezenta hot`r@re ]i [nlocuiesc anexele nr.1 ]i 2 din Hot`r@rea Consiliului Jude\ean V@lcea nr.93 din 22.12.2004.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3.</w:t>
      </w:r>
      <w:r>
        <w:rPr/>
        <w:t xml:space="preserve"> Secretarul General al Jude\ului V@lcea, prin Compartimentul Cancelarie, va comunica prezenta hot`r@re Direc\iei Economice, Direc\iei Administra\ie Local` ]i Direc\iei Generale a Finan\elor Publice a Jude\ului V@lcea, [n vederea aducerii la [ndeplinire a prevederilor ei.</w:t>
      </w:r>
    </w:p>
    <w:p>
      <w:pPr>
        <w:pStyle w:val="TextBodyIndent"/>
        <w:ind w:hanging="0"/>
        <w:jc w:val="both"/>
        <w:rPr>
          <w:i/>
          <w:i/>
        </w:rPr>
      </w:pPr>
      <w:r>
        <w:rPr>
          <w:rFonts w:eastAsia="ArialUpR"/>
        </w:rPr>
        <w:t xml:space="preserve">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 xml:space="preserve">DIRECTOR EXECUTIV,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fr-FR"/>
        </w:rPr>
        <w:t>Ion MANOL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____ din_____________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>SA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hanging="0"/>
        <w:rPr>
          <w:b/>
          <w:b/>
          <w:lang w:val="fr-FR"/>
        </w:rPr>
      </w:pPr>
      <w:r>
        <w:rPr>
          <w:b/>
          <w:lang w:val="fr-FR"/>
        </w:rPr>
        <w:t>CONSILIUL JUDE|EAN V^LC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204 din 11 mai 2005</w:t>
      </w:r>
    </w:p>
    <w:p>
      <w:pPr>
        <w:pStyle w:val="Normal"/>
        <w:rPr>
          <w:b/>
          <w:b/>
        </w:rPr>
      </w:pPr>
      <w:r>
        <w:rPr>
          <w:b/>
        </w:rPr>
        <w:t>B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PUNERE 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proiectul de hot`r@re privind modificarea anexelor nr. 1 ]i 2 la Hot`r@rea Consiliului Jude\ean  V@lcea nr. 93 din 22 decembrie 2004, privind repartizarea pe unit`\i administrativ – teritoriale a sumelor defalcate din impozitul  pe venit pentru ajutorul social ]i ajutorul pentru [nc`lzirea locuin\ei ]i respectiv a sumelor defalcate din impozitul pe venit pentru sus\inerea sistemului de protec\ie a persoanelor cu handicap, aprobate prin Legea  bugetului de stat pe anul 2005, nr. 511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in anexele nr. 4 ]i 5 la Legea bugetului de stat pe anul 2005, nr. 511/2004, au fost aprobate jude\ului V@lcea sume defalcate din impozitul pe venit [n valoarea de 116.178.000 mii lei ]i respectiv 95.137.000 mii lei, pentru plata ajutorului social ]i ajutorului pentru [nc`lzirea locuin\ei cu lemne, c`rbuni ]i combustibili petrolieri, precum ]i pentru sus\inerea sistemului de protec\ie a persoanelor cu handicap.</w:t>
      </w:r>
    </w:p>
    <w:p>
      <w:pPr>
        <w:pStyle w:val="Normal"/>
        <w:rPr/>
      </w:pPr>
      <w:r>
        <w:rPr/>
        <w:tab/>
        <w:t>Av@nd [n vedere c` sumele aprobate pentru sus\inerea sistemului de protec\ie a persoanelor cu handicap nu sunt acoperitoare pe anul 2005 pentru achitarea drepturilor asisten\ilor personali, precum ]i faptul c` num`rul de beneficiari ai ajutoarelor fluctueaz` de la o lun` la alta, [nregistr@ndu – se economii, Legea bugetului de stat pe anul 2005 prevede la art.26 alin.(5) posibilitatea redistribuirii [ntre sumele aprobate prin anexele nr.4 ]i  5, cu aprobarea Ministerului Finan\elor Publice.</w:t>
      </w:r>
    </w:p>
    <w:p>
      <w:pPr>
        <w:pStyle w:val="Normal"/>
        <w:rPr/>
      </w:pPr>
      <w:r>
        <w:rPr/>
        <w:tab/>
        <w:t>Ca urmare, Consiliul Jude\ean V@lcea a solicitat consiliilor locale aceste propuneri, care au fost centralizate pe total jude\ ]i [naintate spre aprobare.</w:t>
      </w:r>
    </w:p>
    <w:p>
      <w:pPr>
        <w:pStyle w:val="Normal"/>
        <w:rPr/>
      </w:pPr>
      <w:r>
        <w:rPr/>
        <w:tab/>
        <w:t>Prin adresa nr. 17551/29.04.2005, Ministerul Finan\elor Publice ne comunic` c` solicitarea a fost aprobat`, fapt pentru care supunem aprob`rii Consiliului Jude\ean V@lcea propunerea de diminuare a sumelor defalcate din impozitul pe venit pentru ajutorul social ]i ajutorul pentru  [nc`lzirea locuin\ei cu suma de 13.704.154 mii lei ]i majorarea cu aceea]i sum` a sumelor defalcate din impozitul pe venit pentru sus\inerea sistemului de protec\ie a persoanelor  cu handicap, conform anexelor A ]i B .</w:t>
      </w:r>
    </w:p>
    <w:p>
      <w:pPr>
        <w:pStyle w:val="Normal"/>
        <w:rPr/>
      </w:pPr>
      <w:r>
        <w:rPr/>
        <w:tab/>
      </w:r>
      <w:r>
        <w:rPr>
          <w:lang w:val="fr-FR"/>
        </w:rPr>
        <w:t>Av@nd [n vedere cele expuse mai sus propunem adoptarea proiectului de hot`r@re [n forma prezentat`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E}EDINTE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3"/>
        <w:ind w:hanging="0"/>
        <w:rPr>
          <w:lang w:val="fr-FR"/>
        </w:rPr>
      </w:pPr>
      <w:r>
        <w:rPr>
          <w:lang w:val="fr-FR"/>
        </w:rPr>
        <w:t>Dumitru  Bu]e</w:t>
      </w:r>
    </w:p>
    <w:p>
      <w:pPr>
        <w:pStyle w:val="Normal"/>
        <w:rPr>
          <w:lang w:val="fr-FR"/>
        </w:rPr>
      </w:pPr>
      <w:r>
        <w:rPr>
          <w:lang w:val="fr-FR"/>
        </w:rPr>
        <w:t>MP/MD/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ind w:hanging="0"/>
        <w:rPr/>
      </w:pPr>
      <w:r>
        <w:rPr>
          <w:b/>
          <w:lang w:val="fr-FR"/>
        </w:rPr>
        <w:t>CONSILIUL JUDE|EAN V^LCEA</w:t>
        <w:tab/>
        <w:tab/>
        <w:t xml:space="preserve">   </w:t>
        <w:tab/>
        <w:t xml:space="preserve">     </w:t>
      </w:r>
      <w:r>
        <w:rPr>
          <w:b/>
          <w:u w:val="single"/>
          <w:lang w:val="fr-FR"/>
        </w:rPr>
        <w:t>SE APROB~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IREC|IA ECONOMIC~</w:t>
        <w:tab/>
        <w:tab/>
        <w:tab/>
        <w:tab/>
        <w:t xml:space="preserve">  VICEPRE}EDINT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 4205 din 11 mai 2005</w:t>
        <w:tab/>
        <w:tab/>
        <w:tab/>
        <w:tab/>
        <w:tab/>
        <w:t xml:space="preserve">  Ion C[le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/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hanging="0"/>
        <w:rPr>
          <w:b/>
          <w:b/>
          <w:lang w:val="fr-FR"/>
        </w:rPr>
      </w:pPr>
      <w:r>
        <w:rPr>
          <w:b/>
          <w:lang w:val="fr-FR"/>
        </w:rPr>
        <w:t>RAPORT DE SPECIALITAT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La proiectul de hot`r@re privind modificarea anexelor nr. 1 ]i 2 la Hot`r@rea Consiliului Jude\ean  V@lcea nr. 93 din 22 decembrie 2004, privind repartizarea pe unit`\i administrativ – teritoriale a sumelor defalcate din impozitul  pe venit pentru ajutorul social ]i ajutorul pentru [nc`lzirea locuin\ei ]i respectiv a sumelor defalcate din impozitul pe venit pentru sus\inerea sistemului de protec\ie a persoanelor cu handicap, aprobate prin Legea  bugetului de stat pe anul 2005, nr. 511/200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Prin  expunerea de motive nr. 4204 din 11 mai 2005 se propune adoptarea proiectului de hot`r@re privind modificarea anexelor nr. 1 ]i 2 la Hot`r@rea Consiliului Jude\ean  V@lcea nr. 93 din 22 decembrie 2004, privind repartizarea pe unit`\i administrativ – teritoriale a sumelor defalcate din impozitul  pe venit pentru ajutorul social ]i  ajutorul pentru [nc`lzirea locuin\ei ]i respectiv a sumelor defalcate din impozitul pe venit pentru sus\inerea sistemului de protec\ie a persoanelor cu handicap, aprobate prin Legea  bugetului de stat pe anul 2005, nr. 511/2004.</w:t>
      </w:r>
    </w:p>
    <w:p>
      <w:pPr>
        <w:pStyle w:val="Normal"/>
        <w:rPr/>
      </w:pPr>
      <w:r>
        <w:rPr>
          <w:lang w:val="fr-FR"/>
        </w:rPr>
        <w:tab/>
      </w:r>
      <w:r>
        <w:rPr/>
        <w:t>Propunerea este [n conformitate  cu prevederile art.26 alin.5 din Legea bugetului de stat pe anul 2005, nr. 511/2004 ]i ale art.15 alin.(2) din OUG nr. 45/2003 privind finan\ele publice locale, cu modific`rile ]i complet`rile ulterioare  ]i se [ntemeiaz` pe considerentul  asigur`rii  sumei de 13.704.154 mii lei necesar` sus\inerii sistemului de protec\ie a persoanelor cu handicap, prin  diminuarea cu aceea]i sum` a fondurilor aprobate pentru plata ajutorului social ]i a ajutorului pentru [nc`lzirea locuin\ei,  la solicitarea consiliilor locale.</w:t>
      </w:r>
    </w:p>
    <w:p>
      <w:pPr>
        <w:pStyle w:val="Normal"/>
        <w:rPr/>
      </w:pPr>
      <w:r>
        <w:rPr/>
        <w:tab/>
      </w:r>
      <w:r>
        <w:rPr>
          <w:lang w:val="fr-FR"/>
        </w:rPr>
        <w:t>Av@nd [n vedere  conformitatea expunerii de motive cu prevederile legale men\ionate, propunem adoptarea proiectului de hot`r@re [n forma prezentat`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ArialUpR"/>
          <w:b/>
          <w:lang w:val="fr-FR"/>
        </w:rPr>
        <w:t xml:space="preserve"> </w:t>
      </w:r>
      <w:r>
        <w:rPr>
          <w:b/>
        </w:rPr>
        <w:t>DIRECTOR EXECUTIV,</w:t>
        <w:tab/>
        <w:tab/>
        <w:t>DIRECTOR EXECUTIV ADJ.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>
          <w:rFonts w:eastAsia="ArialUpR"/>
        </w:rPr>
        <w:t xml:space="preserve">          </w:t>
      </w:r>
      <w:r>
        <w:rPr/>
        <w:t>Mircea C-tin Predescu</w:t>
        <w:tab/>
        <w:tab/>
        <w:tab/>
        <w:t xml:space="preserve">    Vasilica Mazil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/MD/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0:00Z</dcterms:created>
  <dc:creator>angela</dc:creator>
  <dc:description/>
  <dc:language>en-US</dc:language>
  <cp:lastModifiedBy>angela</cp:lastModifiedBy>
  <dcterms:modified xsi:type="dcterms:W3CDTF">2005-05-25T11:31:00Z</dcterms:modified>
  <cp:revision>3</cp:revision>
  <dc:subject/>
  <dc:title>         R O M ^ N I A</dc:title>
</cp:coreProperties>
</file>