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P R O I E C 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socierea Consiliului Jude\ean V@lcea c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 Local al Ora]ului B`ile Ol`ne]ti [n vede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`rii unor obiective de interes comu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________ 2005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Av@nd [n vedere Expunerea de motive a Pre]edintelui Consiliului Jude\ean V@lcea, [nregistrat` la nr.4505 din 19.05.2005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Lu@nd [n considerare Raportul de specialitate al Direc\iei  Economice, [nregistrat la nr.4506 din 19.05.2005, ]i avizele comisiilor de specialitate; </w:t>
      </w:r>
    </w:p>
    <w:p>
      <w:pPr>
        <w:pStyle w:val="TextBodyIndent"/>
        <w:rPr>
          <w:sz w:val="28"/>
          <w:lang w:val="fr-FR"/>
        </w:rPr>
      </w:pPr>
      <w:r>
        <w:rPr>
          <w:sz w:val="28"/>
          <w:lang w:val="fr-FR"/>
        </w:rPr>
        <w:t>{n conformitate cu prevederile art.12 alin.(3) lit.”c” din Legea nr.326/2001, privind serviciile publice de gospod`rie comunal`, art.31 din Ordonan\a de Urgen\` a Guvernului nr.45/2003, privind finan\ele publice locale, cu modific`rile ]i complet`rile ulterioare ]i art.104 alin.(1) lit.”s” din Legea administra\iei publice locale, nr.215/2001, cu modific`rile ]i complet`rile ulterioare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asocierea Consiliului Jude\ean V@lcea cu Consiliul Local al Ora]ului B`ile Ol`ne]ti [n vederea realiz`rii unor obiective de interes comun, prev`zute [n contractul de asociere anex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: Se [mputernice]te Pre]edintele Consiliului Jude\ean V@lcea s` semneze contractul de asociere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UpR" w:hAnsi="ArialUpR" w:cs="ArialUpR"/>
          <w:lang w:val="ro-RO"/>
        </w:rPr>
      </w:pPr>
      <w:r>
        <w:rPr>
          <w:rFonts w:cs="ArialUpR"/>
          <w:lang w:val="ro-RO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, prin Compartimentul Cancelarie, va comunica prezenta hot`râre direc\iilor din cadrul aparatului propriu de specialitate al Consiliului Jude\ean Valcea ]i Consiliului Local al Ora]ului B`ile Ol`ne]ti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left="5040" w:firstLine="720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</w:t>
      </w:r>
      <w:r>
        <w:rPr/>
        <w:t>Ion Mano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MPI/CDE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NSILIUL JUDE|EAN V^LC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4505 din 19 mai 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2</w:t>
      </w:r>
    </w:p>
    <w:p>
      <w:pPr>
        <w:pStyle w:val="Normal"/>
        <w:rPr/>
      </w:pPr>
      <w:r>
        <w:rPr>
          <w:b/>
          <w:lang w:val="fr-FR"/>
        </w:rPr>
        <w:tab/>
        <w:tab/>
        <w:tab/>
        <w:tab/>
      </w:r>
      <w:r>
        <w:rPr>
          <w:b/>
          <w:u w:val="single"/>
          <w:lang w:val="fr-FR"/>
        </w:rPr>
        <w:t>EXPUNERE DE MOTIV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la proiectul de hot`r@re privind asociere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siliului Jude\ean V@lcea cu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siliul Local al Ora]ului B`ile Ol`ne]ti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[n vederea realiz`rii unor obiective de interes comun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Serviciile publice de termoficare, alimentare cu ap` ]i canalizare [n ora]ul </w:t>
      </w:r>
      <w:r>
        <w:rPr>
          <w:b/>
          <w:lang w:val="fr-FR"/>
        </w:rPr>
        <w:t>B`ile Ol`ne]ti</w:t>
      </w:r>
      <w:r>
        <w:rPr>
          <w:lang w:val="fr-FR"/>
        </w:rPr>
        <w:t xml:space="preserve"> au fost preluate [n concesiune de c`tre SC CET GOVORA - SA R@mnicu V@lcea, [n baza Contractului de concesiune nr. 326/14.01.2005 ]i 1256/05.01.2005 (pentru activitatea de introducere ]i distribu\ie a agentului termic) ]i respectiv a contractului de concesiune nr. 2183/28.03.2005 ]i 7426/28.03.2005 (pentru delegarea gestiunii serviciilor publice de alimentare cu ap` ]i de canalizare), [ncheiate [ntre Consiliul Local al Ora]ului B`ile Ol`ne]ti ]i SC CET Govora SA R@mnicu V@lce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  <w:tab/>
        <w:t>Prin adresa 3207/18.05.2005 (prezentat` [n anex`), Prim`ria Ora]ului B`ile Ol`ne]ti propune asocierea Consiliul Jude\ean V@lcea cu Consiliului Local al Ora]ului B`ile Ol`ne]ti [n vederea reabilit`rii, moderniz`rii ]i extinderii sistemului de termoficare al ora]ului B`ile Ol`ne]ti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  <w:tab/>
        <w:t>Propunerea este motivat` pe faptul c` sistemul centralizat de alimentare cu energie termic` are ca surse de c`ldur` dou` centrale termice pe combustibil lichid u]or, cu vechime de peste 30 de ani, echipate cu utilaje din produc\ia indigen`, la nivel tehnic al anului de montaj. Din cauza vechimii [n utilizare, echipamentele nu mai asigur` parametrii optimi: temperatur`, debit, presiune, astfel c`, din anul 2003, Centrala Termic` 2 nici nu a mai func\ionat din lipsa performan\elor energetice ]i fondurilor necesare pentru reabilitar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Deficien\ele actualului sistem de alimentare cu energie termic` sunt urm`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/>
        <w:t>eficien\a energetic` a cazanelor de producere ap` fierbinte este sub 6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/>
        <w:t>cost ridicat al combustibilului utilizat (combustibil lichid u]or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/>
        <w:t>poluator fonic ]i de mediu al actualelor echipam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/>
        <w:t>mare consumator de energie electric`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/>
        <w:t>pierderi peste normele admise, valoric ]i masic, pe re\elele de distribu\ie a energiei termice pentru [nc`lzire ]i sub form` de ap` cald` de consum, datorit` inexisten\ei izola\iilor termice, inund`rii canalelor termice ]i coroziunii conducte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5" w:leader="none"/>
        </w:tabs>
        <w:ind w:left="1065" w:hanging="360"/>
        <w:jc w:val="both"/>
        <w:rPr>
          <w:lang w:val="fr-FR"/>
        </w:rPr>
      </w:pPr>
      <w:r>
        <w:rPr>
          <w:lang w:val="fr-FR"/>
        </w:rPr>
        <w:t xml:space="preserve">lipsa conductei de recirculare pentru apa cald` de consum.  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  <w:t>Toate aceste deficien\e s-au datorat [n primul r@nd managementului necorespunz`tor al vechiului operator de servicii, lipsei mijloacelor financiare pentru reabilitarea sistemului ]i a unei strategii locale de reabilitare ]i modernizare a sistemului de termoficare.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  <w:t>O parte din aceste neajunsuri s-au rezolvat etapizat, respectiv: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  <w:t>- "sistemul de producere ]i distribu\ie a energiei termice centralizat" a fost concesionat prin licita\ie public` deschis` Societ`\ii Comerciale CET Govora SA R@mnicu V@lcea;</w:t>
      </w:r>
    </w:p>
    <w:p>
      <w:pPr>
        <w:pStyle w:val="Normal"/>
        <w:ind w:firstLine="705"/>
        <w:jc w:val="both"/>
        <w:rPr/>
      </w:pPr>
      <w:r>
        <w:rPr>
          <w:lang w:val="fr-FR"/>
        </w:rPr>
        <w:t xml:space="preserve">- s-a elaborat ]i aprobat de c`tre  Consiliul Local B`ile Ol`ne]ti, Strategia de reabilitare ]i modernizare a sistemului de termoficare urban` din ora]ul B`ile Ol`ne]ti ]i Studiul de prefezabilitate, prin hot`r@rile 18 ]i 19 din 28.03.2005. </w:t>
      </w:r>
      <w:r>
        <w:rPr/>
        <w:t>Costurile necesare investi\iilor pe perioada 2005 - 2007 sunt [n valoare de 28,1 miliarde lei, din care, pe ani, sumele necesare sunt urm`toare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/>
        <w:t>10,9 miliarde lei, [n anul 200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/>
        <w:t>15,2 miliarde lei, [n anul 200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5" w:leader="none"/>
        </w:tabs>
        <w:ind w:left="1065" w:hanging="360"/>
        <w:jc w:val="both"/>
        <w:rPr/>
      </w:pPr>
      <w:r>
        <w:rPr>
          <w:rFonts w:eastAsia="ArialUpR"/>
        </w:rPr>
        <w:t xml:space="preserve">  </w:t>
      </w:r>
      <w:r>
        <w:rPr/>
        <w:t>2,0 miliarde lei, [n anul 2007.</w:t>
      </w:r>
    </w:p>
    <w:p>
      <w:pPr>
        <w:pStyle w:val="Normal"/>
        <w:ind w:firstLine="705"/>
        <w:jc w:val="both"/>
        <w:rPr/>
      </w:pPr>
      <w:r>
        <w:rPr/>
        <w:t>Se men\ioneaz` c` o parte din aceste sume urmeaz` a fi alocate din subven\ii, [n conformitate cu prevederile OUG nr. 48/2004 pentru adoptarea unor m`suri privind furnizarea energiei termice popula\iei, pentru [nc`lzirea locuin\ei ]i prepararea apei calde de consum, prin sisteme publice centralizate de alimentare cu energie termic`, aprobat` prin Legea nr. 430/2004, dar o mare parte a fondurilor urmeaz` a fi alocate de concesionar ]i Consiliul Local al Ora]ului B`ile Ol`ne]ti.</w:t>
      </w:r>
    </w:p>
    <w:p>
      <w:pPr>
        <w:pStyle w:val="Normal"/>
        <w:ind w:firstLine="705"/>
        <w:jc w:val="both"/>
        <w:rPr/>
      </w:pPr>
      <w:r>
        <w:rPr/>
        <w:t>Pe baza analizei de solu\ii prezentate [n Studiul de prefezabilitate ]i [n Strategie, s-a decis c` pentru func\ionarea pe perioada de var`  - iarn` (trecerea 2005/2006) este necesar` achizi\ia, montajul ]i punerea [n func\iune a urm`toarelor echipamente:</w:t>
      </w:r>
    </w:p>
    <w:p>
      <w:pPr>
        <w:pStyle w:val="Normal"/>
        <w:ind w:firstLine="705"/>
        <w:jc w:val="both"/>
        <w:rPr/>
      </w:pPr>
      <w:r>
        <w:rPr/>
        <w:t>- dou` cazane mixte (CLU + GN) de 0,3 Gcal/h pentru prepararea energiei termice sub form` de ap` cald` de consum, [n schem` bloc, inclusiv energie termic` pentru [nc`lzire, complet automatizat. {n urma realiz`rii investi\iilor pentru amenajare surs` geotermal` sonda 1007 bis, cazanele vor avea rol doar de a ridica temperatura apei calde de consum;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  <w:t>-  dou` schimb`toare de c`ldur` cu pl`ci din inox de 0,3 Gcal;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  <w:t>- dou` electropompe de circula\ie tip Grundfos;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  <w:t>- instala\ii electrice.</w:t>
      </w:r>
    </w:p>
    <w:p>
      <w:pPr>
        <w:pStyle w:val="Normal"/>
        <w:ind w:firstLine="705"/>
        <w:jc w:val="both"/>
        <w:rPr/>
      </w:pPr>
      <w:r>
        <w:rPr>
          <w:lang w:val="fr-FR"/>
        </w:rPr>
        <w:t xml:space="preserve">Costurile necesare pentru achizi\ia, montajul ]i punerea [n func\iune a acestor echipamente pentru reabilitarea ]i modernizarea sistemului, se estimeaz` la valoarea de </w:t>
      </w:r>
      <w:r>
        <w:rPr>
          <w:b/>
          <w:lang w:val="fr-FR"/>
        </w:rPr>
        <w:t>2,5 miliarde lei.</w:t>
      </w:r>
      <w:r>
        <w:rPr>
          <w:lang w:val="fr-FR"/>
        </w:rPr>
        <w:t xml:space="preserve"> 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  <w:t>Prim`ria Ora]ului B`ile Ol`ne]ti solicit` asocierea Consiliului Jude\ean V@lcea cu Consiliul Local al Ora]ului B`ile Ol`ne]ti [n vederea aloc`rii acestor fonduri pentru reabilitarea, modernizarea ]i extinderea sistemului de termoficare urban`, [n baza prevederilor Legii administra\iei publice locale nr. 215/2001, cu modific`rile ulterioare ]i ale Legii serviciilor publice de gospod`rie comunal` nr. 326/2001, cu modific`rile ]i complet`rile ulterioar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  <w:tab/>
        <w:t xml:space="preserve">Ca urmare a acestei solicit`ri, propunem </w:t>
      </w:r>
      <w:r>
        <w:rPr>
          <w:b/>
          <w:lang w:val="fr-FR"/>
        </w:rPr>
        <w:t xml:space="preserve">asocierea Consiliului Jude\ean V@lcea cu Consiliul Local al Ora]ului B`ile Ol`ne]ti </w:t>
      </w:r>
      <w:r>
        <w:rPr>
          <w:lang w:val="fr-FR"/>
        </w:rPr>
        <w:t xml:space="preserve">pentru realizarea unor obiective de interes comun, care vizeaz` modernizarea sistemului de termoficare al ora]ului B`ile Ol`ne]ti. {n cadrul acestei asocieri, propunem aprobarea </w:t>
      </w:r>
      <w:r>
        <w:rPr>
          <w:b/>
          <w:lang w:val="fr-FR"/>
        </w:rPr>
        <w:t>aloc`rii de c`tre Consiliul Jude\ean V@lcea a sumei de 2.496.598 mii lei Consiliului Local al Ora]ului B`ile Ol`ne]ti</w:t>
      </w:r>
      <w:r>
        <w:rPr>
          <w:lang w:val="fr-FR"/>
        </w:rPr>
        <w:t xml:space="preserve"> pentru realizarea lucr`rilor de modernizare a sistemului de termoficare. Aceast` sum` reprezint` impozitul pe profit pl`tit de SC CET Govora SA R@mnicu V@lcea c`tre Consiliul Jude\ean V@lcea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  <w:t xml:space="preserve">Propunerea de asociere este [n conformitate cu prevederile art. 104 alin. (1) lit. "t" din Legea administra\iei publice locale nr. 215/2001, cu modific`rile ]i complet`rile ulterioare, coroborat cu art. 12 alin. (3) lit. "c" din Legea serviciilor publice de gospod`rie comunal` nr. 326/2001, cu modific`rile ]i complet`rile ulterioare, ]i cu art. 31 alin. </w:t>
      </w:r>
      <w:r>
        <w:rPr/>
        <w:t xml:space="preserve">(1) ]i (3) din OUG nr. 45/2003, privind finan\ele publice locale, cu modific`rile ]i complet`rile ulterioar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Potrivit art. 104 alin. (1) lit. "t" din Legea nr. 215/2001, cu modific`rile ]i complet`rile ulterioare,  </w:t>
      </w:r>
      <w:r>
        <w:rPr>
          <w:b/>
        </w:rPr>
        <w:t xml:space="preserve">consiliul jude\ean hot`r`]te, [n condi\iile legii, asocierea cu consiliile locale, pentru realizarea unor obiective de interes comun, </w:t>
      </w:r>
      <w:r>
        <w:rPr/>
        <w:t>scop [n care poate [nfiin\a [mpreun` cu acestea institu\ii publice, societ`\i comerciale ]i servicii public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Articolul 12 alin. (3) lit. "c" din Legea nr. 326/2001, cu modific`rile ]i complet`rile ulterioare, prevede c` </w:t>
      </w:r>
      <w:r>
        <w:rPr>
          <w:b/>
        </w:rPr>
        <w:t>autorit`\ile administra\iei  publice locale pot adopta hot`r@ri [n leg`tur` cu asocierea intercomunal` [n vederea realiz`rii unor investi\ii de interes comun din infrastructura tehnico-edilitar`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</w:rPr>
        <w:tab/>
      </w:r>
      <w:r>
        <w:rPr/>
        <w:t xml:space="preserve">Conform  articolului 31 alin. (1) ]i (3) din OUG nr. 45/2003, cu modific`rile ]i complet`rile ulterioare, </w:t>
      </w:r>
      <w:r>
        <w:rPr>
          <w:b/>
        </w:rPr>
        <w:t>consiliile locale ]i jude\ene</w:t>
      </w:r>
      <w:r>
        <w:rPr/>
        <w:t xml:space="preserve"> </w:t>
      </w:r>
      <w:r>
        <w:rPr>
          <w:b/>
        </w:rPr>
        <w:t>pot aproba asocierea pentru realizarea unor lucr`ri ]i servicii publice locale.</w:t>
      </w:r>
      <w:r>
        <w:rPr/>
        <w:t xml:space="preserve"> Colaborarea sau asocierea se realizeaz` pe baz` de </w:t>
      </w:r>
      <w:r>
        <w:rPr>
          <w:b/>
        </w:rPr>
        <w:t>conven\ii sau contracte de asociere,</w:t>
      </w:r>
      <w:r>
        <w:rPr/>
        <w:t xml:space="preserve"> [n care se prev`d ]i sursele de finan\are reprezent@nd contribu\ia fiec`rei autorit`\i a administra\iei publice locale implicate. </w:t>
      </w:r>
      <w:r>
        <w:rPr>
          <w:b/>
          <w:lang w:val="fr-FR"/>
        </w:rPr>
        <w:t xml:space="preserve">Conven\iile sau contractele de asociere se [ncheie de ordonatorii principali de credite, [n condi\iile mandatelor aprobate de fiecare consiliu implicat [n colaborare ori asocier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</w:r>
      <w:r>
        <w:rPr>
          <w:b/>
        </w:rPr>
        <w:t>Fondurile necesare</w:t>
      </w:r>
      <w:r>
        <w:rPr/>
        <w:t xml:space="preserve"> aplic`rii prevederilor alin. </w:t>
      </w:r>
      <w:r>
        <w:rPr>
          <w:lang w:val="fr-FR"/>
        </w:rPr>
        <w:t xml:space="preserve">(1) se asigur` </w:t>
      </w:r>
      <w:r>
        <w:rPr>
          <w:b/>
          <w:lang w:val="fr-FR"/>
        </w:rPr>
        <w:t>din bugetele local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  <w:t xml:space="preserve">Pentru exercitarea acestor atribu\ii, </w:t>
      </w:r>
      <w:r>
        <w:rPr>
          <w:b/>
          <w:lang w:val="fr-FR"/>
        </w:rPr>
        <w:t>se [mputernice]te pre]edintele Consiliului Jude\ean V@lcea s` semneze contractul de asociere [ntre Consiliul Jude\ean V@lcea ]i Consiliul Local al Ora]ului B`ile Ol`ne]ti.</w:t>
      </w:r>
    </w:p>
    <w:p>
      <w:pPr>
        <w:pStyle w:val="Normal"/>
        <w:ind w:firstLine="720"/>
        <w:jc w:val="both"/>
        <w:rPr/>
      </w:pPr>
      <w:r>
        <w:rPr/>
        <w:t>Av@nd [n vedere cele expuse mai sus, s-a elaborat proiectul de hot`r@re privind asocierea Consiliului Jude\ean V@lcea cu Consiliul Local al Ora]ului B`ile Ol`ne]ti [n vederea realiz`rii unor obiective de interes comun pe care [l supunem analizei ]i adopt`rii Consiliului Jude\ean V@lcea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lang w:val="fr-FR"/>
        </w:rPr>
        <w:t xml:space="preserve">PRE}EDINTE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  <w:tab/>
        <w:tab/>
        <w:t>Dumitru Bu]e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lang w:val="fr-FR"/>
        </w:rPr>
        <w:t xml:space="preserve">STA/STA/1 ex. 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/>
      </w:pPr>
      <w:r>
        <w:rPr>
          <w:b/>
        </w:rPr>
        <w:t xml:space="preserve">CONSILIUL JUDE|EAN V^LCEA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IREC|IA ECONOMIC~</w:t>
        <w:tab/>
        <w:tab/>
        <w:tab/>
        <w:tab/>
        <w:t>VICEPRE}EDINT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4506  din 19 mai 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2</w:t>
        <w:tab/>
        <w:tab/>
        <w:tab/>
        <w:tab/>
        <w:tab/>
        <w:tab/>
        <w:tab/>
        <w:tab/>
        <w:tab/>
        <w:t>Ion C[l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ab/>
        <w:tab/>
        <w:tab/>
        <w:t xml:space="preserve">  </w:t>
      </w:r>
      <w:r>
        <w:rPr>
          <w:b/>
          <w:u w:val="single"/>
          <w:lang w:val="fr-FR"/>
        </w:rPr>
        <w:t>RAPORT DE SPECIALIT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la proiectul de hot`r@re privind asociere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siliului Jude\ean V@lcea cu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siliul Local al Ora]ului B`ile Ol`ne]ti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[n vederea realiz`rii unor obiective de interes comu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rin expunerea de motive [nregistrat` la num`rul 4505/19 mai 2005 se propune adoptarea proiectului de hot`r@re privind asocierea Consiliului Jude\ean V@lcea cu Consiliul Local al Ora]ului B`ile Ol`ne]ti, [n vederea realiz`rii unor obiective de interes comun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  <w:t xml:space="preserve">Propunerea este ca urmare a adresei nr. 3207/18.05.2005 prin care Prim`ria Ora]ului B`ile Ol`ne]ti a solicitat asocierea Consiliul Jude\ean V@lcea cu Consiliul Local al Ora]ului B`ile Ol`ne]ti, pentru realizarea lucr`rilor de reabilitare, modernizarea ]i extinderea sistemului de termoficare a ora]ului B`ile Ol`ne]ti, ]i este [n conformitate cu prevederile art. 104 alin. (1) lit. "t" din Legea administra\iei publice locale nr. 215/2001, cu modific`rile ]i complet`rile ulterioare, coroborat cu art. 12 alin. (3) lit. "c" din Legea serviciilor publice de gospod`rie comunal` nr. 326/2001, cu modific`rile ]i complet`rile ulterioare, ]i cu art. 31 alin. </w:t>
      </w:r>
      <w:r>
        <w:rPr/>
        <w:t xml:space="preserve">(1) ]i (3) din OUG nr. 45/2003, privind finan\ele publice locale, cu modific`rile ]i complet`rile ulterioar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Potrivit art. 104 alin. (1) lit. "t" din Legea nr. 215/2001, cu modific`rile ]i complet`rile ulterioare,  </w:t>
      </w:r>
      <w:r>
        <w:rPr>
          <w:b/>
        </w:rPr>
        <w:t xml:space="preserve">consiliul jude\ean hot`r`]te, [n condi\iile legii, asocierea cu consiliile locale, pentru realizarea unor obiective de interes comun, </w:t>
      </w:r>
      <w:r>
        <w:rPr/>
        <w:t>scop [n care poate [nfiin\a [mpreun` cu acestea institu\ii publice, societ`\i comerciale ]i servicii publice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Articolul 12 alin. (3) lit. "c" din Legea nr. 326/2001, cu modific`rile ]i complet`rile ulterioare, prevede c` </w:t>
      </w:r>
      <w:r>
        <w:rPr>
          <w:b/>
        </w:rPr>
        <w:t>autorit`\ile administra\iei  publice locale pot adopta hot`r@ri [n leg`tur` cu asocierea intercomunal` [n vederea realiz`rii unor investi\ii de interes comun din infrastructura tehnico-edilitar`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</w:rPr>
        <w:tab/>
      </w:r>
      <w:r>
        <w:rPr/>
        <w:t xml:space="preserve">Conform  articolului 31 alin. (1) ]i (3) din OUG nr. 45/2003, cu modific`rile ]i complet`rile ulterioare, </w:t>
      </w:r>
      <w:r>
        <w:rPr>
          <w:b/>
        </w:rPr>
        <w:t>consiliile locale ]i jude\ene</w:t>
      </w:r>
      <w:r>
        <w:rPr/>
        <w:t xml:space="preserve"> </w:t>
      </w:r>
      <w:r>
        <w:rPr>
          <w:b/>
        </w:rPr>
        <w:t>pot aproba asocierea pentru realizarea unor lucr`ri ]i servicii publice locale.</w:t>
      </w:r>
      <w:r>
        <w:rPr/>
        <w:t xml:space="preserve"> Colaborarea sau asocierea se realizeaz` pe baz` de </w:t>
      </w:r>
      <w:r>
        <w:rPr>
          <w:b/>
        </w:rPr>
        <w:t>conven\ii sau contracte de asociere,</w:t>
      </w:r>
      <w:r>
        <w:rPr/>
        <w:t xml:space="preserve"> [n care se prev`d ]i sursele de finan\are reprezent@nd contribu\ia fiec`rei autorit`\i a administra\iei publice locale implicate. </w:t>
      </w:r>
      <w:r>
        <w:rPr>
          <w:b/>
          <w:lang w:val="fr-FR"/>
        </w:rPr>
        <w:t xml:space="preserve">Conven\iile sau contractele de asociere se [ncheie de ordonatorii principali de credite, [n condi\iile mandatelor aprobate de fiecare consiliu implicat [n colaborare ori asociere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fr-FR"/>
        </w:rPr>
        <w:tab/>
      </w:r>
      <w:r>
        <w:rPr>
          <w:b/>
        </w:rPr>
        <w:t>Fondurile necesare</w:t>
      </w:r>
      <w:r>
        <w:rPr/>
        <w:t xml:space="preserve"> aplic`rii prevederilor alin. </w:t>
      </w:r>
      <w:r>
        <w:rPr>
          <w:lang w:val="fr-FR"/>
        </w:rPr>
        <w:t xml:space="preserve">(1) se asigur` </w:t>
      </w:r>
      <w:r>
        <w:rPr>
          <w:b/>
          <w:lang w:val="fr-FR"/>
        </w:rPr>
        <w:t>din bugetele locale.</w:t>
      </w:r>
    </w:p>
    <w:p>
      <w:pPr>
        <w:pStyle w:val="Normal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Av@nd [n vedere propunerea prezentat` ]i prevederile legale, v` rug`m s` analiza\i ]i s` adopta\i proiectul de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IRECTOR EXECUTIV,                        }EF BIROU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Mircea Constantin Predescu           Stoian - Tomescu A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Md/VMd/1 ex.</w:t>
      </w:r>
    </w:p>
    <w:p>
      <w:pPr>
        <w:pStyle w:val="TextBody"/>
        <w:rPr>
          <w:rFonts w:ascii="ArialUpR" w:hAnsi="ArialUpR" w:cs="ArialUpR"/>
          <w:sz w:val="24"/>
          <w:lang w:val="fr-FR"/>
        </w:rPr>
      </w:pPr>
      <w:r>
        <w:rPr>
          <w:rFonts w:cs="ArialUpR" w:ascii="ArialUpR" w:hAnsi="ArialUpR"/>
          <w:sz w:val="24"/>
          <w:lang w:val="fr-FR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52:00Z</dcterms:created>
  <dc:creator>Dana</dc:creator>
  <dc:description/>
  <dc:language>en-US</dc:language>
  <cp:lastModifiedBy>angela</cp:lastModifiedBy>
  <cp:lastPrinted>2005-05-20T08:55:00Z</cp:lastPrinted>
  <dcterms:modified xsi:type="dcterms:W3CDTF">2005-05-25T12:54:00Z</dcterms:modified>
  <cp:revision>3</cp:revision>
  <dc:subject/>
  <dc:title>                R O M ^ N I A</dc:title>
</cp:coreProperties>
</file>