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rFonts w:eastAsia="ArialUpR"/>
        </w:rPr>
        <w:t xml:space="preserve">               </w:t>
      </w:r>
      <w:r>
        <w:rPr/>
        <w:t>R O M ^ N I A</w:t>
        <w:tab/>
        <w:tab/>
      </w:r>
      <w:r>
        <w:rPr>
          <w:b w:val="false"/>
        </w:rPr>
        <w:t xml:space="preserve">                                PROIECT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[nfiin\area, organizarea ]i func\ionarea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Serviciului Public Jude\ean de Paz` V@lcea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b/>
          <w:lang w:val="fr-FR"/>
        </w:rPr>
        <w:tab/>
      </w:r>
      <w:r>
        <w:rPr/>
        <w:t>Consiliul Jude\ean V@lcea, [ntrunit [n ]edin\a din data de ....... 2005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4044 din 09.05.2005, prin care se propune [nfiin\area, organizarea ]i func\ionarea Serviciului Public Jude\ean de Paz` V@lcea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 Economice, [nregistrat la nr.4045 din 09.05.2005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>{n conformitate cu prevederile art.20 din Legea nr.371/2004, privind [nfiin\area, organizarea ]i func\ionarea Poli\iei Comunitare, cu modific`rile ]i complet`rile ulterioare, ale art.104 alin.(1) lit.”b” ]i “h” ]i art.116 alin.(1) lit.”k” din Legea administra\iei publice locale, nr.215/2001, cu modific`rile ]i complet`rile ulterioare ]i art.30 din Legea nr.53/2003, cu modific`rile ]i complet`rile ulterioare;</w:t>
      </w:r>
    </w:p>
    <w:p>
      <w:pPr>
        <w:pStyle w:val="Normal"/>
        <w:jc w:val="both"/>
        <w:rPr/>
      </w:pPr>
      <w:r>
        <w:rPr/>
        <w:tab/>
        <w:t>{n temeiul art.109 alin.(1) din Legea administra\iei publice locale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u w:val="single"/>
          <w:lang w:val="fr-FR"/>
        </w:rPr>
        <w:t>A</w:t>
      </w:r>
      <w:r>
        <w:rPr>
          <w:b/>
          <w:u w:val="single"/>
          <w:lang w:val="fr-FR"/>
        </w:rPr>
        <w:t>rt.1:</w:t>
      </w:r>
      <w:r>
        <w:rPr>
          <w:b/>
          <w:lang w:val="fr-FR"/>
        </w:rPr>
        <w:t xml:space="preserve"> </w:t>
      </w:r>
      <w:r>
        <w:rPr>
          <w:lang w:val="fr-FR"/>
        </w:rPr>
        <w:t>Se [nfiin\eaz` Serviciul Public Jude\ean de Paz` V@lcea, institu\ie public` cu personalitate juridic`, aflat` sub autoritatea Consiliului Jude\ean V@lcea, av@nd sediul [n municipiul R@mnicu V@lcea, strada Calea lui Traian nr.95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fr-FR"/>
        </w:rPr>
        <w:t>Art.2</w:t>
      </w:r>
      <w:r>
        <w:rPr>
          <w:lang w:val="fr-FR"/>
        </w:rPr>
        <w:t>: Se aprob` organigrama ]i statul de func\ii ale Serviciului Public Jude\ean de Paz` V@lcea, prev`zute [n Anexele nr.1 ]i 2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fr-FR"/>
        </w:rPr>
        <w:t>Art.3</w:t>
      </w:r>
      <w:r>
        <w:rPr>
          <w:lang w:val="fr-FR"/>
        </w:rPr>
        <w:t>: Se aprob` Regulamentul de organizare ]i func\ionare a Serviciului Public Jude\ean de Paz` V@lcea, prev`zut [n Anexa nr.3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fr-FR"/>
        </w:rPr>
        <w:t>Art.4</w:t>
      </w:r>
      <w:r>
        <w:rPr>
          <w:lang w:val="fr-FR"/>
        </w:rPr>
        <w:t>: Domnul Cre\an Ion, colonel (r), va exercita, p@n` la ocuparea prin concurs, [n condi\iile legii, func\ia de conducere de director al Serviciului Public Jude\ean de Paz` V@lcea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rFonts w:eastAsia="ArialUpR"/>
          <w:lang w:val="fr-FR"/>
        </w:rPr>
        <w:t xml:space="preserve">                                        </w:t>
      </w:r>
      <w:r>
        <w:rPr>
          <w:lang w:val="fr-FR"/>
        </w:rPr>
        <w:t>- 2 -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fr-FR"/>
        </w:rPr>
        <w:t>Art.5</w:t>
      </w:r>
      <w:r>
        <w:rPr>
          <w:lang w:val="fr-FR"/>
        </w:rPr>
        <w:t>: Se aprob` tariful lunar pentru prestarea serviciului de paz`, prev`zut [n Anexa nr.4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fr-FR"/>
        </w:rPr>
        <w:t>Art.6</w:t>
      </w:r>
      <w:r>
        <w:rPr>
          <w:lang w:val="fr-FR"/>
        </w:rPr>
        <w:t>: Anexele 1 – 4 fac parte integrant` din prezenta hot`r@re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fr-FR"/>
        </w:rPr>
        <w:t>Art.7</w:t>
      </w:r>
      <w:r>
        <w:rPr>
          <w:lang w:val="fr-FR"/>
        </w:rPr>
        <w:t>: Secretarul General al Jude\ului V@lcea, prin Compartimentul Cancelarie, va comunica prezenta hot`r@re direc\iilor de specialitate din cadrul aparatului propriu al Consiliului Jude\ean V@lcea, Serviciului Public Jude\ean de Paz` V@lcea, precum ]i institu\iilor ]i serviciilor publice aflate sub autoritatea Consiliului Jude\ean V@lcea, [n vederea aducerii la [ndeplinire a prevederilor ei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>
          <w:i/>
        </w:rPr>
        <w:t>Prezenta hot`r@re a fost adoptat` cu respectarea prevederilor  art.110 coroborate cu prevederile art.46 alin.(4) din Legea administra\iei publice locale, nr.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P R E } E D I N T E,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</w:t>
      </w:r>
      <w:r>
        <w:rPr>
          <w:b/>
          <w:lang w:val="fr-FR"/>
        </w:rPr>
        <w:t>Dumitru Bu]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</w:t>
      </w:r>
      <w:r>
        <w:rPr>
          <w:b/>
        </w:rPr>
        <w:t>A V I Z A T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SECRETAR GENERAL,</w:t>
      </w:r>
    </w:p>
    <w:p>
      <w:pPr>
        <w:pStyle w:val="Normal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                 </w:t>
        <w:tab/>
        <w:t xml:space="preserve">             </w:t>
        <w:tab/>
        <w:tab/>
        <w:t xml:space="preserve">                A V I Z A T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DIRECTOR EXECUTIV,</w:t>
      </w:r>
    </w:p>
    <w:p>
      <w:pPr>
        <w:pStyle w:val="Normal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 </w:t>
      </w:r>
    </w:p>
    <w:p>
      <w:pPr>
        <w:pStyle w:val="Normal"/>
        <w:ind w:left="2160" w:firstLine="72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</w:t>
      </w:r>
      <w:r>
        <w:rPr>
          <w:b/>
        </w:rPr>
        <w:t>Ion Manol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 ___________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VSD/CD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NSILIUL JUDE|EAN V^LCEA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Nr. 4044 din 9 mai 2005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B/2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ab/>
        <w:tab/>
        <w:tab/>
        <w:tab/>
      </w:r>
    </w:p>
    <w:p>
      <w:pPr>
        <w:pStyle w:val="Normal"/>
        <w:ind w:left="1440" w:firstLine="720"/>
        <w:rPr/>
      </w:pPr>
      <w:r>
        <w:rPr>
          <w:rFonts w:eastAsia="ArialUpR"/>
          <w:b/>
          <w:lang w:val="fr-FR"/>
        </w:rPr>
        <w:t xml:space="preserve">     </w:t>
      </w:r>
      <w:r>
        <w:rPr>
          <w:b/>
          <w:u w:val="single"/>
          <w:lang w:val="fr-FR"/>
        </w:rPr>
        <w:t>EXPUNERE DE MOTIV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la proiectul de hot`r@re privind [nfiin\area, organizarea ]i func\ionarea Serviciului Public Jude\ean de Paz` V@lcea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Legea nr. 371/2004 privind [nfiin\area, organizarea ]i func\ionarea Poli\iei Comunitare, reglementeaz` la art. 1 c` [n scopul asigur`rii ordinii ]i lini]tii publice, c@t ]i pentru cre]terea eficien\ei pazei obiectivelor ]i a bunurilor de interes public ]i privat se [nfiin\eaz`, la nivelul municipiilor ]i ora]elor, Poli\ia Comunitar`, ca serviciu public local, specializat. Acela]i articol prevede c` Poli\ia Comunitar` se poate [nfiin\a ]i la nivelul comunelor, precum ]i faptul c` Poli\ia Comunitar` se constituie prin reorganizarea Corpului gardienilor publici pe unit`\i administrativ-teritoriale.</w:t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/>
        <w:t xml:space="preserve">OUG nr. 23/24 martie 2005 pentru modificarea ]i completarea Legii nr. 371/2004, a modificat articolele 1, 20 ]i 21 din aceast` lege. </w:t>
      </w:r>
    </w:p>
    <w:p>
      <w:pPr>
        <w:pStyle w:val="Normal"/>
        <w:jc w:val="both"/>
        <w:rPr/>
      </w:pPr>
      <w:r>
        <w:rPr/>
        <w:tab/>
      </w:r>
      <w:r>
        <w:rPr>
          <w:lang w:val="fr-FR"/>
        </w:rPr>
        <w:t xml:space="preserve">La articolul 20 alin. (1), a]a cum a fost modificat ]i completat prin OUG nr. 23/2005 se prevede c` </w:t>
      </w:r>
      <w:r>
        <w:rPr>
          <w:b/>
          <w:lang w:val="fr-FR"/>
        </w:rPr>
        <w:t>patrimoniul Corpului</w:t>
      </w:r>
      <w:r>
        <w:rPr>
          <w:lang w:val="fr-FR"/>
        </w:rPr>
        <w:t xml:space="preserve"> </w:t>
      </w:r>
      <w:r>
        <w:rPr>
          <w:b/>
          <w:lang w:val="fr-FR"/>
        </w:rPr>
        <w:t>gardienilor publici</w:t>
      </w:r>
      <w:r>
        <w:rPr>
          <w:lang w:val="fr-FR"/>
        </w:rPr>
        <w:t xml:space="preserve"> se preia, [n condi\iile legii, de c`tre consiliile jude\ene, care, p@n` la data de 30 noiembrie 2005, au obliga\ia de a-l repartiza autorit`\ilor administra\iei publice locale pentru [nfiin\area Poli\iei Comunitare din unitatea administrativ-teritorial` proprie. Acela]i articol prevede la alin. (2) c` </w:t>
      </w:r>
      <w:r>
        <w:rPr>
          <w:b/>
          <w:lang w:val="fr-FR"/>
        </w:rPr>
        <w:t>[n jude\ele [n care consiliile jude\ene [nfiin\eaz`, [n condi\iile legii, servicii publice destinate asigur`rii pazei obiectivelor de interes jude\ean, patrimoniul prev`zut la alin. (1) poate fi preluat de c`tre aceste consilii care au obliga\ia de a-l repartiza serviciilor respective.</w:t>
      </w:r>
    </w:p>
    <w:p>
      <w:pPr>
        <w:pStyle w:val="Normal"/>
        <w:jc w:val="both"/>
        <w:rPr/>
      </w:pPr>
      <w:r>
        <w:rPr>
          <w:lang w:val="fr-FR"/>
        </w:rPr>
        <w:tab/>
        <w:t xml:space="preserve">Noile reglement`ri privind drepturile ]i obliga\iile n`scute din contractele [ncheiate de corpurile gardienilor publici se preiau [n condi\iile art. 20 de c`tre Poli\ia Comunitar` sau, dup` caz, de c`tre serviciile publice prev`zute la art. 20 alin. </w:t>
      </w:r>
      <w:r>
        <w:rPr/>
        <w:t>(2), cu acordul beneficiarilor activit`\ilor prestate de personalul acestor corpuri.</w:t>
      </w:r>
    </w:p>
    <w:p>
      <w:pPr>
        <w:pStyle w:val="Normal"/>
        <w:ind w:firstLine="720"/>
        <w:jc w:val="both"/>
        <w:rPr/>
      </w:pPr>
      <w:r>
        <w:rPr/>
        <w:t xml:space="preserve">{n aplicarea prevederilor art. 20 alin. (2) din Legea nr. 371/2004, cu modific`rile ]i complet`rile ulterioare, </w:t>
      </w:r>
      <w:r>
        <w:rPr>
          <w:b/>
        </w:rPr>
        <w:t xml:space="preserve">propunem [nfiin\area, oganizarea ]i func\ionarea sub autoritatea Consiliului Jude\ean V@lcea a Serviciului Public Jude\ean de Paz` V@lcea, </w:t>
      </w:r>
      <w:r>
        <w:rPr/>
        <w:t xml:space="preserve">denumit [n continuare Serviciu. </w:t>
      </w:r>
      <w:r>
        <w:rPr>
          <w:lang w:val="fr-FR"/>
        </w:rPr>
        <w:t xml:space="preserve">Serviciul va func\iona ca persoan` juridic`, pe baz` de </w:t>
      </w:r>
      <w:r>
        <w:rPr>
          <w:b/>
          <w:lang w:val="fr-FR"/>
        </w:rPr>
        <w:t>gestiune economic` ]i autonomie financiar`,</w:t>
      </w:r>
      <w:r>
        <w:rPr>
          <w:lang w:val="fr-FR"/>
        </w:rPr>
        <w:t xml:space="preserve"> va avea ]tampil`, cod fiscal ]i cont propriu deschis la Trezoreria Minicipiului R@mnicu V@lcea.</w:t>
      </w:r>
    </w:p>
    <w:p>
      <w:pPr>
        <w:pStyle w:val="Normal"/>
        <w:ind w:firstLine="720"/>
        <w:jc w:val="both"/>
        <w:rPr/>
      </w:pPr>
      <w:r>
        <w:rPr>
          <w:lang w:val="fr-FR"/>
        </w:rPr>
        <w:t xml:space="preserve">Obiectul de activitate al Serviciului este asigurarea ]i cre]terea eficien\ei pazei obiectivelor ]i a bunurilor apar\in@nd domeniului public ]i privat al jude\ului, a obiectivelor de interes jude\ean. </w:t>
      </w:r>
      <w:r>
        <w:rPr/>
        <w:t>Activitatea Serviciului se desf`]oar` exclusiv pe baza ]i [n executarea legii, scopul acestuia fiind asigurarea siguran\ei obiectivelor, bunurilor ]i valorilor, prevenirea ]i combaterea infrac\iunilor ]i a altor ac\iuni ilicite care lezeaz` existen\a material` a acestora, dreptul de proprietate, precum ]i protejarea persoanelor [mpotriva oric`ror acte ostile care le pot periclita via\a, integritatea fizic` sau s`n`tatea, participarea la ap`rarea ordinii ]i lini]tii publice.</w:t>
      </w:r>
    </w:p>
    <w:p>
      <w:pPr>
        <w:pStyle w:val="Normal"/>
        <w:ind w:firstLine="720"/>
        <w:jc w:val="both"/>
        <w:rPr/>
      </w:pPr>
      <w:r>
        <w:rPr/>
        <w:t xml:space="preserve">Finan\area cheltuielilor curente ]i de capital ale Serviciului se asigur` din </w:t>
      </w:r>
      <w:r>
        <w:rPr>
          <w:b/>
        </w:rPr>
        <w:t xml:space="preserve">venituri extrabugetare </w:t>
      </w:r>
      <w:r>
        <w:rPr/>
        <w:t xml:space="preserve">ob\inute din activit`\ile desf`]urate [n exercitarea sarcinilor ]i atribu\iilor ce-i revin din Regulamentul de organizare ]i func\ionare, ]i  alte surse de finan\are, [n condi\iile legii. 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 xml:space="preserve">Activitatea personalului de paz` se va desf`]ura pe baz` de  contracte de prest`ri servicii, care vor fi semnate de c`tre directorul Serviciului ]i conduc`torul unit`\ilor beneficiare. </w:t>
      </w:r>
    </w:p>
    <w:p>
      <w:pPr>
        <w:pStyle w:val="Normal"/>
        <w:ind w:firstLine="720"/>
        <w:jc w:val="both"/>
        <w:rPr/>
      </w:pPr>
      <w:r>
        <w:rPr>
          <w:lang w:val="fr-FR"/>
        </w:rPr>
        <w:t xml:space="preserve">Serviciul va avea ini\ial  structura prev`zut` [n </w:t>
      </w:r>
      <w:r>
        <w:rPr>
          <w:b/>
          <w:lang w:val="fr-FR"/>
        </w:rPr>
        <w:t>Regulamentul de organizare ]i func\ionare,</w:t>
      </w:r>
      <w:r>
        <w:rPr>
          <w:lang w:val="fr-FR"/>
        </w:rPr>
        <w:t xml:space="preserve"> [n </w:t>
      </w:r>
      <w:r>
        <w:rPr>
          <w:b/>
          <w:lang w:val="fr-FR"/>
        </w:rPr>
        <w:t xml:space="preserve">organigram` ]i statul de func\ii, </w:t>
      </w:r>
      <w:r>
        <w:rPr>
          <w:lang w:val="fr-FR"/>
        </w:rPr>
        <w:t>urm@nd ca pe m`sura dezvolt`rii sale ]i a cre]terii num`rului de beneficiari, structura acestuia s` se modifice.</w:t>
      </w:r>
    </w:p>
    <w:p>
      <w:pPr>
        <w:pStyle w:val="Normal"/>
        <w:ind w:firstLine="720"/>
        <w:jc w:val="both"/>
        <w:rPr/>
      </w:pPr>
      <w:r>
        <w:rPr>
          <w:lang w:val="fr-FR"/>
        </w:rPr>
        <w:t xml:space="preserve">Propunem de asemenea </w:t>
      </w:r>
      <w:r>
        <w:rPr>
          <w:b/>
          <w:lang w:val="fr-FR"/>
        </w:rPr>
        <w:t xml:space="preserve">numirea domnului </w:t>
      </w:r>
      <w:r>
        <w:rPr>
          <w:lang w:val="fr-FR"/>
        </w:rPr>
        <w:t xml:space="preserve">colonel [n rezerv` </w:t>
      </w:r>
      <w:r>
        <w:rPr>
          <w:b/>
          <w:lang w:val="fr-FR"/>
        </w:rPr>
        <w:t xml:space="preserve">CRE|AN ION, </w:t>
      </w:r>
      <w:r>
        <w:rPr>
          <w:lang w:val="fr-FR"/>
        </w:rPr>
        <w:t>fost comandant al Bazei nr. 12 Instruc\ie R@mnicu V@lcea,</w:t>
      </w:r>
      <w:r>
        <w:rPr>
          <w:b/>
          <w:lang w:val="fr-FR"/>
        </w:rPr>
        <w:t xml:space="preserve"> [n func\ia de director </w:t>
      </w:r>
      <w:r>
        <w:rPr>
          <w:lang w:val="fr-FR"/>
        </w:rPr>
        <w:t xml:space="preserve">al Serviciului Public Jude\ean de Paz` V@lcea, p@n` la ocuparea prin concurs, [n condi\iile legii, a postului respectiv, [n conformitate cu prevederile art. 104 alin. </w:t>
      </w:r>
      <w:r>
        <w:rPr/>
        <w:t>(1) lit. "h" din Legea administra\iei pulice locale nr. 215/2001, cu modific`rile ]i complet`rile ulterioare, coroborat cu prevederile art. 30 din Legea nr. 53/2003 - Codul Muncii, cu modific`rile ]i complet`rile ulterioare.</w:t>
      </w:r>
    </w:p>
    <w:p>
      <w:pPr>
        <w:pStyle w:val="Normal"/>
        <w:ind w:firstLine="720"/>
        <w:jc w:val="both"/>
        <w:rPr/>
      </w:pPr>
      <w:r>
        <w:rPr>
          <w:lang w:val="fr-FR"/>
        </w:rPr>
        <w:t xml:space="preserve">De asemenea preciz`m c` [ntregul personal al Serviciului Public Jude\ean de Paz` </w:t>
      </w:r>
      <w:r>
        <w:rPr>
          <w:lang w:val="ro-RO"/>
        </w:rPr>
        <w:t>V@lcea</w:t>
      </w:r>
      <w:r>
        <w:rPr>
          <w:rFonts w:cs="Arial" w:ascii="Arial" w:hAnsi="Arial"/>
          <w:lang w:val="ro-RO"/>
        </w:rPr>
        <w:t xml:space="preserve"> va fi </w:t>
      </w:r>
      <w:r>
        <w:rPr>
          <w:lang w:val="fr-FR"/>
        </w:rPr>
        <w:t xml:space="preserve">personal contractual, [ncadrat cu contract individual de munc`, [n condi\iile Legii nr. 53/2003 -  Codul Muncii, cu modific`rile ]i complet`rile ulterioare. </w:t>
      </w:r>
    </w:p>
    <w:p>
      <w:pPr>
        <w:pStyle w:val="Normal"/>
        <w:ind w:firstLine="720"/>
        <w:jc w:val="both"/>
        <w:rPr/>
      </w:pPr>
      <w:r>
        <w:rPr>
          <w:lang w:val="fr-FR"/>
        </w:rPr>
        <w:t xml:space="preserve">Totodat` s-a calculat </w:t>
      </w:r>
      <w:r>
        <w:rPr>
          <w:b/>
          <w:lang w:val="fr-FR"/>
        </w:rPr>
        <w:t>tariful pentru prestarea serviciului de paz` de c`tre un agent de paz`/lun`,</w:t>
      </w:r>
      <w:r>
        <w:rPr>
          <w:lang w:val="fr-FR"/>
        </w:rPr>
        <w:t xml:space="preserve"> conform anexei. </w:t>
      </w:r>
    </w:p>
    <w:p>
      <w:pPr>
        <w:pStyle w:val="Normal"/>
        <w:ind w:firstLine="720"/>
        <w:jc w:val="both"/>
        <w:rPr/>
      </w:pPr>
      <w:r>
        <w:rPr/>
        <w:t>Av@nd [n vedere cele expuse mai sus, v` rug`m s` analiza\i ]i s` adopta\i proiectul de hot`r@re privind [nfiin\area, organizarea ]i func\ionarea  Serviciului Public Jude\ean de Paz` V@lce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 xml:space="preserve">     </w:t>
      </w:r>
      <w:r>
        <w:rPr>
          <w:b/>
          <w:lang w:val="fr-FR"/>
        </w:rPr>
        <w:t>PRE}EDINTE,</w:t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  <w:tab/>
        <w:tab/>
        <w:t xml:space="preserve">     Dumitru Bu]e</w:t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/>
      </w:pPr>
      <w:r>
        <w:rPr>
          <w:lang w:val="fr-FR"/>
        </w:rPr>
        <w:t>STA/STA/1 ex.</w:t>
      </w:r>
      <w:r>
        <w:rPr>
          <w:u w:val="single"/>
          <w:lang w:val="fr-FR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ONSILIUL JUDE|EAN V^LCEA</w:t>
        <w:tab/>
        <w:tab/>
        <w:tab/>
      </w:r>
      <w:r>
        <w:rPr>
          <w:b/>
          <w:u w:val="single"/>
        </w:rPr>
        <w:t>AVIZAT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DIREC|IA ECONOMIC~</w:t>
        <w:tab/>
        <w:tab/>
        <w:tab/>
        <w:tab/>
        <w:t>VICEPRE}EDINTE,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Nr. 4045 din 9 mai 2005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B/2</w:t>
        <w:tab/>
        <w:tab/>
        <w:tab/>
        <w:tab/>
        <w:tab/>
        <w:tab/>
        <w:tab/>
        <w:tab/>
        <w:t xml:space="preserve">         Ion C[lea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ab/>
        <w:tab/>
        <w:tab/>
        <w:t xml:space="preserve"> 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1440" w:firstLine="720"/>
        <w:rPr/>
      </w:pPr>
      <w:r>
        <w:rPr>
          <w:rFonts w:eastAsia="ArialUpR"/>
          <w:b/>
          <w:lang w:val="fr-FR"/>
        </w:rPr>
        <w:t xml:space="preserve"> </w:t>
      </w:r>
      <w:r>
        <w:rPr>
          <w:b/>
          <w:u w:val="single"/>
          <w:lang w:val="fr-FR"/>
        </w:rPr>
        <w:t>RAPORT DE SPECIALIT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la proiectul de hot`r@re privind [nfiin\area, organizarea ]i func\ionarea Serviciului Public Jude\ean de Paz` V@lcea</w:t>
      </w:r>
    </w:p>
    <w:p>
      <w:pPr>
        <w:pStyle w:val="Normal"/>
        <w:jc w:val="center"/>
        <w:rPr>
          <w:rFonts w:eastAsia="ArialUpR"/>
          <w:b/>
          <w:b/>
          <w:lang w:val="fr-FR"/>
        </w:rPr>
      </w:pPr>
      <w:r>
        <w:rPr>
          <w:rFonts w:eastAsia="ArialUpR"/>
          <w:b/>
          <w:lang w:val="fr-FR"/>
        </w:rPr>
        <w:t xml:space="preserve">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b/>
          <w:lang w:val="fr-FR"/>
        </w:rPr>
        <w:tab/>
      </w:r>
      <w:r>
        <w:rPr>
          <w:lang w:val="fr-FR"/>
        </w:rPr>
        <w:t xml:space="preserve">Prin expunerea de motive [nregistrat` la nr. 4044 din 9 mai 2005 se propune adoptarea proiectului de hot`r@re privind [nfiin\area, organizarea ]i func\ionarea sub autoritatea Consiliului Jude\ean V@lcea, a Serviciului Public Jude\ean de Paz` V@lcea. </w:t>
      </w:r>
    </w:p>
    <w:p>
      <w:pPr>
        <w:pStyle w:val="Normal"/>
        <w:ind w:firstLine="720"/>
        <w:jc w:val="both"/>
        <w:rPr/>
      </w:pPr>
      <w:r>
        <w:rPr/>
        <w:t xml:space="preserve">Propunerea este [n conformitare cu prevederile articolului 20 din Legea nr. 371/2004 privind [nfiin\area, organizarea ]i func\ionarea Poli\iei Comunitare, a]a cum a fost modificat de OUG nr. 23/24 martie 2005 pentru modificarea ]i completarea Legii nr. 371/2004. </w:t>
      </w:r>
      <w:r>
        <w:rPr>
          <w:lang w:val="fr-FR"/>
        </w:rPr>
        <w:t xml:space="preserve">Acest articol prevede c` </w:t>
      </w:r>
      <w:r>
        <w:rPr>
          <w:b/>
          <w:lang w:val="fr-FR"/>
        </w:rPr>
        <w:t>[n jude\ele [n care consiliile jude\ene [nfiin\eaz`, [n condi\iile legii, servicii publice destinate asigur`rii pazei obiectivelor de interes jude\ean,</w:t>
      </w:r>
      <w:r>
        <w:rPr>
          <w:lang w:val="fr-FR"/>
        </w:rPr>
        <w:t xml:space="preserve"> patrimoniul Corpului gardienilor publici se preia [n condi\iile legii,  de c`tre consiliile jude\ene care au obliga\ia de a-l repartiza serviciilor respective.</w:t>
      </w:r>
    </w:p>
    <w:p>
      <w:pPr>
        <w:pStyle w:val="Normal"/>
        <w:ind w:firstLine="720"/>
        <w:jc w:val="both"/>
        <w:rPr/>
      </w:pPr>
      <w:r>
        <w:rPr/>
        <w:t xml:space="preserve">{n conformitate cu prevederile </w:t>
      </w:r>
      <w:r>
        <w:rPr>
          <w:b/>
        </w:rPr>
        <w:t>art.</w:t>
      </w:r>
      <w:r>
        <w:rPr/>
        <w:t xml:space="preserve"> </w:t>
      </w:r>
      <w:r>
        <w:rPr>
          <w:b/>
        </w:rPr>
        <w:t>116 alin. (1)</w:t>
      </w:r>
      <w:r>
        <w:rPr/>
        <w:t xml:space="preserve"> </w:t>
      </w:r>
      <w:r>
        <w:rPr>
          <w:b/>
        </w:rPr>
        <w:t xml:space="preserve">lit. "k" </w:t>
      </w:r>
      <w:r>
        <w:rPr/>
        <w:t xml:space="preserve">din Legea administra\iei publice locale nr. 215/2001, cu modific`rile ]i complet`rile ulterioare, </w:t>
      </w:r>
      <w:r>
        <w:rPr>
          <w:b/>
        </w:rPr>
        <w:t xml:space="preserve">pre]edintele </w:t>
      </w:r>
      <w:r>
        <w:rPr/>
        <w:t>consiliului jude\ean</w:t>
      </w:r>
      <w:r>
        <w:rPr>
          <w:b/>
        </w:rPr>
        <w:t xml:space="preserve"> propune consiliului jude\ean spre aprobare,</w:t>
      </w:r>
      <w:r>
        <w:rPr/>
        <w:t xml:space="preserve"> [n condi\iile legii, organigrama, statul de func\ii, num`rul de personal ]i </w:t>
      </w:r>
      <w:r>
        <w:rPr>
          <w:b/>
        </w:rPr>
        <w:t>regulamentul de organizare ]i func\ionare</w:t>
      </w:r>
      <w:r>
        <w:rPr/>
        <w:t xml:space="preserve"> </w:t>
      </w:r>
      <w:r>
        <w:rPr>
          <w:b/>
        </w:rPr>
        <w:t>a</w:t>
      </w:r>
      <w:r>
        <w:rPr/>
        <w:t xml:space="preserve"> aparatului propriu de specialitate, a institu\iilor ]i </w:t>
      </w:r>
      <w:r>
        <w:rPr>
          <w:b/>
        </w:rPr>
        <w:t xml:space="preserve">serviciilor publice de sub autoritatea acestuia. </w:t>
      </w:r>
      <w:r>
        <w:rPr/>
        <w:t xml:space="preserve">{n temeiul </w:t>
      </w:r>
      <w:r>
        <w:rPr>
          <w:b/>
        </w:rPr>
        <w:t>art. 104 alin. (1) lit.</w:t>
      </w:r>
      <w:r>
        <w:rPr/>
        <w:t xml:space="preserve"> </w:t>
      </w:r>
      <w:r>
        <w:rPr>
          <w:b/>
        </w:rPr>
        <w:t>"b"</w:t>
      </w:r>
      <w:r>
        <w:rPr/>
        <w:t xml:space="preserve">  din Legea nr. 215/2001, cu modific`rile ]i complet`rile ulterioare, </w:t>
      </w:r>
      <w:r>
        <w:rPr>
          <w:b/>
        </w:rPr>
        <w:t>consiliul jude\ean aprob`, la propunerea pre]edintelui,</w:t>
      </w:r>
      <w:r>
        <w:rPr/>
        <w:t xml:space="preserve"> regulamentul de organizare ]i func\ionare a consiliului jude\ean, num`rul de personal [n limitele normelor legale, organigrama, statul de func\ii, </w:t>
      </w:r>
      <w:r>
        <w:rPr>
          <w:b/>
        </w:rPr>
        <w:t>regulamentul de organizare ]i func\ionare a aparatului propriu de specialitate, a institu\iilor ]i serviciilor publice,</w:t>
      </w:r>
      <w:r>
        <w:rPr/>
        <w:t xml:space="preserve"> precum ]i a regiilor autonome de interes jude\ean. Potrivit </w:t>
      </w:r>
      <w:r>
        <w:rPr>
          <w:b/>
        </w:rPr>
        <w:t xml:space="preserve">lit. "h" </w:t>
      </w:r>
      <w:r>
        <w:rPr/>
        <w:t xml:space="preserve">din acela]i articol, </w:t>
      </w:r>
      <w:r>
        <w:rPr>
          <w:b/>
        </w:rPr>
        <w:t>consiliul jude\ean hot`r`]te [nfiin\area de</w:t>
      </w:r>
      <w:r>
        <w:rPr/>
        <w:t xml:space="preserve"> institu\ii publice ]i de </w:t>
      </w:r>
      <w:r>
        <w:rPr>
          <w:b/>
        </w:rPr>
        <w:t>servicii publice de interes jude\ean, [n condi\iile legii; nume]te ]i elibereaz` din func\ie, [n condi\iile legii, conduc`torii institu\iilor ]i serviciilor publice pe care le-a [nfiin\at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 xml:space="preserve">Fa\` de aceste reglement`ri, se propune [nfiin\area Serviciului Public Jude\ean de Paz` V@lcea, aprobarea Regulamentului de organizare ]i func\ionare a acestuia, a organigramei ]i a statului de func\ii, numirea directorului, precum ]i aprobarea tarifului lunar  pentru prestarea serviciului de paz` de un agent de paz`.  </w:t>
      </w:r>
    </w:p>
    <w:p>
      <w:pPr>
        <w:pStyle w:val="Normal"/>
        <w:ind w:firstLine="720"/>
        <w:jc w:val="both"/>
        <w:rPr/>
      </w:pPr>
      <w:r>
        <w:rPr/>
        <w:t>Av@nd [n vedere prevederile art. 20 alin. (2) din Legea nr. 371/2004, cu modific`rile ]i complet`rile ulterioare, coroborate cu prevederile art. 104 alin. (1) lit. "b", "h" din Legea administra\iei publice locale nr. 215/2001, cu modific`rile ]i complet`rile ulterioare, v` rug`m ]` analiza\i ]i s` adopta\i proiectul de hot`r@r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  </w:t>
      </w:r>
      <w:r>
        <w:rPr>
          <w:b/>
        </w:rPr>
        <w:t xml:space="preserve">DIRECTOR EXECUTIV, </w:t>
        <w:tab/>
        <w:tab/>
        <w:tab/>
        <w:t xml:space="preserve">}EF BIROU,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Mircea Constantin Predescu</w:t>
        <w:tab/>
        <w:t xml:space="preserve">  Stoian - Tomescu Ana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TA/STA/ 1 ex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2:13:00Z</dcterms:created>
  <dc:creator>Dana</dc:creator>
  <dc:description/>
  <dc:language>en-US</dc:language>
  <cp:lastModifiedBy>angela</cp:lastModifiedBy>
  <cp:lastPrinted>2005-05-16T15:26:00Z</cp:lastPrinted>
  <dcterms:modified xsi:type="dcterms:W3CDTF">2005-05-25T12:14:00Z</dcterms:modified>
  <cp:revision>3</cp:revision>
  <dc:subject/>
  <dc:title>                R O M ^ N I A</dc:title>
</cp:coreProperties>
</file>