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192" w:hanging="0"/>
        <w:rPr>
          <w:sz w:val="20"/>
        </w:rPr>
      </w:pPr>
      <w:r>
        <w:rPr>
          <w:sz w:val="20"/>
        </w:rPr>
        <w:t>CONSILIUL JUDE|EAN V^LCEA                                                                              ANEXA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  <w:lang w:val="fr-FR"/>
        </w:rPr>
      </w:pPr>
      <w:r>
        <w:rPr>
          <w:sz w:val="18"/>
          <w:lang w:val="fr-FR"/>
        </w:rPr>
        <w:t>FI}A  DE  FUNDAMENTARE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pentru stabilirea pre\urilor/tarifelor la ap` potabil`  livrat` de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SC APAVIL SA VALCEA din sursa  VLADE}TI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pentru SC ACVARIM SA Rm.V@lcea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170"/>
        <w:gridCol w:w="2502"/>
        <w:gridCol w:w="190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SPECIFICA|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M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grama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u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i lei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  <w:lang w:val="fr-FR"/>
              </w:rPr>
            </w:pPr>
            <w:r>
              <w:rPr>
                <w:b w:val="false"/>
                <w:sz w:val="18"/>
                <w:lang w:val="fr-FR"/>
              </w:rPr>
              <w:t>Pre\/tarif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u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i/UM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UpR" w:hAnsi="ArialUpR" w:cs="ArialUpR"/>
                <w:sz w:val="18"/>
                <w:lang w:val="fr-FR"/>
              </w:rPr>
            </w:pPr>
            <w:r>
              <w:rPr>
                <w:rFonts w:cs="ArialUpR" w:ascii="ArialUpR" w:hAnsi="ArialUpR"/>
                <w:sz w:val="18"/>
                <w:lang w:val="fr-FR"/>
              </w:rPr>
              <w:t>A. Ap` brut` cump`rat`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i mc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7,6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7,61</w:t>
            </w:r>
          </w:p>
        </w:tc>
      </w:tr>
      <w:tr>
        <w:trPr>
          <w:trHeight w:val="1322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B. Ap` livrat`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popula\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rest consumatori, inclusiv consum propr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i m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i m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i mc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7,6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7,6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7,6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7,61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. Energie consumat`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Mwh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4,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003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. Nr.salaria\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.pers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. Venit mediu/salari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i lei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8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8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UpR"/>
                <w:sz w:val="18"/>
              </w:rPr>
              <w:t xml:space="preserve">      </w:t>
            </w:r>
            <w:r>
              <w:rPr>
                <w:sz w:val="18"/>
              </w:rPr>
              <w:t>1. Cheltuieli materia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99.35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24,46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ap` brut`; cantitatea cu pre\ [n vigoa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pierderi tehnologi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energie electric`, cantitate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UpR"/>
                <w:sz w:val="18"/>
              </w:rPr>
              <w:t xml:space="preserve">                 </w:t>
            </w:r>
            <w:r>
              <w:rPr>
                <w:sz w:val="18"/>
              </w:rPr>
              <w:t>cu pre\ [n vigoa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materiale tehnologi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amortizare anual`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redeven\` anual`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repara\ii [n reg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repara\ii cu ter\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studii ]i cercet`r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alte servicii  executate de ter\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olaborato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omisioane ]i onorar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otocol, reclam`, publicit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o]t`, telecomunica\i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alte cheltuieli materia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Cheltuieli cu munca vie, din car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salari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C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fond ]omaj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CASS + fond ris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.98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7.0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33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0.51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31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31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7.37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5.42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6.97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.13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6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.69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7,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038,3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,6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,9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92,5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,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,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4,4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81,6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62,8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3,8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,8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8,01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.  Cheltuieli de exploatare (1+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214.78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06,06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. Cheltuieli financi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Cheltuieli totale  (F+G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rofit 8%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Cot` de dezvolt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Venituri ob\inute din produc\ie, transport, distribu\ie ap`  (I+II+II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Cantitate livrat`, inclusiv consum propri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re\ unitar (IV, V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i lei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i m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i/mc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214.78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.04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311.8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7,6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29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06,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1,9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29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7,6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298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3600" w:hanging="0"/>
        <w:rPr>
          <w:b/>
          <w:b/>
          <w:sz w:val="18"/>
        </w:rPr>
      </w:pPr>
      <w:r>
        <w:rPr>
          <w:rFonts w:eastAsia="ArialUpR"/>
          <w:b/>
          <w:sz w:val="18"/>
        </w:rPr>
        <w:t xml:space="preserve">           </w:t>
      </w:r>
      <w:r>
        <w:rPr>
          <w:b/>
          <w:sz w:val="18"/>
        </w:rPr>
        <w:t>PRE}EDINTE,</w:t>
      </w:r>
    </w:p>
    <w:p>
      <w:pPr>
        <w:pStyle w:val="Heading2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ind w:left="3600" w:hanging="0"/>
        <w:rPr>
          <w:sz w:val="24"/>
        </w:rPr>
      </w:pPr>
      <w:r>
        <w:rPr>
          <w:rFonts w:eastAsia="ArialUpR"/>
          <w:sz w:val="24"/>
        </w:rPr>
        <w:t xml:space="preserve">      </w:t>
      </w:r>
      <w:r>
        <w:rPr>
          <w:sz w:val="24"/>
        </w:rPr>
        <w:t>Dumitru Bu]e</w:t>
      </w:r>
    </w:p>
    <w:p>
      <w:pPr>
        <w:pStyle w:val="Heading4"/>
        <w:tabs>
          <w:tab w:val="clear" w:pos="720"/>
          <w:tab w:val="left" w:pos="2127" w:leader="none"/>
        </w:tabs>
        <w:rPr>
          <w:sz w:val="24"/>
        </w:rPr>
      </w:pPr>
      <w:r>
        <w:rPr/>
        <w:t>NC/NC/1ex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5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855"/>
        </w:tabs>
        <w:ind w:left="85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RomanR" w:hAnsi="TimesRomanR" w:cs="TimesRomanR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1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2:25:00Z</dcterms:created>
  <dc:creator>Nichie Camelia</dc:creator>
  <dc:description/>
  <dc:language>en-US</dc:language>
  <cp:lastModifiedBy>angela</cp:lastModifiedBy>
  <dcterms:modified xsi:type="dcterms:W3CDTF">2005-05-25T12:26:00Z</dcterms:modified>
  <cp:revision>3</cp:revision>
  <dc:subject/>
  <dc:title>CONSILIUL JUDE|EAN V^LCEA</dc:title>
</cp:coreProperties>
</file>