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ILIUL JUDETEAN VALCEA                                                                 ANEXA Nr.1 la HOTARAREA nr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NTUL DE EXECUTIE A BUGETULUI LOCAL PE ANUL 2004 - JUDETUL VALCEA - 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                                          </w:t>
      </w:r>
      <w:r>
        <w:rPr/>
        <w:t>-mii lei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                                            I       I   PREVEDERI   I   PREVEDERI   IINCASARI/PLATI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DENUMIREA INDICATORILOR                     I  COD  IANUALE INITIALEI  DEFINITIVE   I  EFECTUATE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         A                                  I    B  I      1        I        2      I       3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OTAL JUDET                       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 E N I T U R I                                            I0001   I    527.454.356I    536.484.388I    509.591.876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MPOZITUL PE PROFIT                                        I0102   I      2.000.000I      8.344.000I      9.791.904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MPOZITE SI TAXE DE LA POPULATIE                           I0302   I        160.000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mpozitul pe venituri din inchirieri                       I030204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inchirieri, locatii de gestiune si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rendari                                                   I       I        160.000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TE IMPOZITE DIRECTE                                      I0802   I      2.200.000I      2.200.000I      2.791.757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axa asupra mijloacelor de transport                       I080205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etinute de persoane juridice                              I       I      2.200.000I      2.200.000I      2.791.757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TE IMPOZITE INDIRECTE                                    I1702   I      2.260.000I      2.260.000I      1.253.70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axe si tarife pentru eliberare de licente                 I170203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i autorizatii de functionare                              I       I      2.260.000I      2.260.000I      1.253.70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ARSAMINTE DIN PROFITUL NET AL REGIILOR AUTONOME           I2002   I      3.000.000I      2.606.000I      2.606.642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ARSAMINTE DE LA INSTITUTIILE PUBLICE                      I2102   I          5.000I          5.000I         37.24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te venituri de la institutiile publice                   I210230 I          5.000I          5.000I         37.24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IVERSE VENITURI                                           I2202   I      2.381.000I      2.481.000I      2.529.839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enituri din recuperarea cheltuielilor                     I220202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e judecata, imputatii si despagubiri                      I       I               I               I          9.94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enituri din amenzi si alte sanctiuni                      I220203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plicate, potrivit dispozitiilor legale                    I       I         17.000I         17.000I         19.669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Restituiri de fonduri din finantarea bugetara              I220205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locala a anilor precedenti                                 I       I      1.973.000I      1.973.000I      1.562.41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enituri din concesiuni si inchirieri                      I220207 I        146.000I        146.000I        671.497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casari din alte surse                                    I220230 I        245.000I        345.000I        266.32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ENITURI DIN VALORIFICAREA UNOR BUNURI                     I3002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E STATULUI                                               I       I      1.034.000I      1.034.000I        156.846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enituri din valorificarea unor bunuri ale                 I300201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stitutiilor publice                                      I       I         34.000I         34.000I         23.16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enituri din privatizare                                   I300204 I      1.000.000I      1.000.000I        133.67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OTE SI SUME DEFALCATE DIN IMPOZITUL PE VENIT              I3102   I    292.044.500I    200.861.662I    192.887.006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ote defalcate din impozitul pe venit                      I310201 I     80.000.000I     80.815.000I     75.186.872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me defalcate din impozitul pe venit                      I310202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entru bugetele locale                                     I       I    167.044.500I     89.224.500I     89.018.12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me alocate de consiliul judetean                         I310203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entru echilibrarea bugetelor locale                       I       I     45.000.000I     30.822.162I     28.682.006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OTE DEFALCATE DIN IMPOZITUL PE SALARII                    I3202   I               I               I          2.921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ME DEFALCATE DIN TAXA PE VALOAREA                        I3302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DAUGATA PENTRU BUGETELE LOCALE                            I       I     60.228.000I    175.098.000I    168.156.16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me defalcate din taxa pe valoarea                        I330201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daugata pentru institutiile de   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vatamant preuniversitar de stat,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rese, centrele judetene si locale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e consultanta agricola, precum si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entru sustinerea sistemului de   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rotectie a copilului                                      I       I     60.228.000I    175.098.000I    168.156.16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VENTII PRIMITE DE LA BUGETUL DE STAT                    I3702   I    162.141.856I    140.809.563I    128.484.132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ventii primite de bugetele locale                       I370208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entru drumuri judetene, comunale si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entru strazile care se vor amenaja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 perimetrele destinate constructiilor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e cvartale de locuinte noi in locali-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ati rurale si urbane                                      I       I               I     35.892.821I     23.628.60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ventii primite de bugetele locale                       I370209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entru finantarea drepturilor acordate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ersoanelor cu handicap                                    I       I    162.141.856I    103.850.542I    103.849.582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ventii primite pentru finantarea                        I370214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rogramului de pietruire a drumurilor                      I       I               I               I               I</w:t>
      </w:r>
      <w:r>
        <w:br w:type="page"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</w:t>
      </w:r>
      <w:r>
        <w:rPr/>
        <w:t>-mii lei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                                            I       I   PREVEDERI   I   PREVEDERI   IINCASARI/PLATI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DENUMIREA INDICATORILOR                     I  COD  IANUALE INITIALEI  DEFINITIVE   I  EFECTUATE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         A                                  I    B  I      1        I        2      I       3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omunale si alimentare cu apa a satelor                    I       I               I        500.000I        500.00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ventii primite de bugetele                              I370218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locale pentru asigurarea sigurantei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uristilor si salvare in munti                             I       I               I        566.200I        505.95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VENTII PRIMITE DE LA ALTE BUGETE                        I3902   I               I        400.000I        586.932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ventii primite de la bugetul                            I390202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sigurarilor pentru somaj pentru  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finantarea programelor pentru ocupa-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rea temporara a fortei de munca                            I       I               I               I         25.69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bventii primite de la alte bugete                        I390204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locale pentru sustinerea sistemu- 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lui de protectie a drepturilor copilului                   I       I               I        400.000I        561.242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ONATII SI SPONSORIZARI                                    I4002   I               I        385.163I        226.78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onatii si sponsorizari                                    I400201 I               I        385.163I        226.78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CASARI DIN RAMBURSAREA IMPRUMUTURILOR                    I4202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CORDATE                                                   I       I               I               I         80.00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casari din rambursarea imprumuturilor                    I420213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emporare pentru infiintarea unor insti-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utii si servicii publice de interes local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au a unor activitati finantate integral din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enituri proprii                                           I       I               I               I         80.00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HELTUIELI - T O T A L                                     I5002   I    527.454.356I    536.484.388I    500.177.151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UTORITATI PUBLICE                                         I5102   I     45.632.500I     40.620.450I     36.830.665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utoritati executive                                       I510205 I     45.632.500I     40.620.450I     36.830.665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VATAMANT                                                 I5702   I     58.170.000I     62.258.000I     55.277.784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vatamant primar si gimnazial                             I570203 I     42.561.000I     45.271.000I     38.329.16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vatamant special                                         I570208 I     15.609.000I     16.987.000I     16.948.621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ULTURA, RELIGIE SI ACTIUNI PRIVIND ACTIVITATEA            I5902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PORTIVA SI DE TINERET                                     I       I     55.034.000I     66.825.170I     64.917.58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Biblioteci publice comunale, orasenesti,                   I590203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municipale si judetene                                     I       I      7.310.000I     19.171.000I     19.057.231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Muzee                                                      I590204 I     13.825.000I     13.422.170I     12.897.50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eatre si institutii profesioniste de spectacole           I590205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i concerte                                                I       I      7.750.000I      7.750.000I      7.171.12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coli populare de arta si meserii                          I590206 I      1.500.000I      1.500.000I      1.369.384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entre pentru conservarea si promo-                        I590210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varea culturii traditionale                                I       I      2.400.000I      2.463.000I      2.111.209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ulte religioase                                           I590215 I     22.249.000I     22.349.000I     22.142.62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te institutii si actiuni privind                         I590250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ultura, religia si activitatea sportiva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i de tineret                                              I       I               I        170.000I        168.50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SISTENTA SOCIALA, ALOCATII, PENSII, AJUTOARE              I6002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I INDEMNIZATII                                            I       I    270.611.856I    230.796.917I    229.666.25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ervicii publice de asistenta sociala                      I600236 I    164.711.856I    106.775.542I    106.755.89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ervicii publice specializate pentru                       I600241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rotectia copilului                                        I       I    105.900.000I    124.021.375I    122.910.36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ERVICII DE DEZVOLTARE PUBLICA SI LOCUINTE                 I6302   I     14.683.000I     15.450.000I     15.367.41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imentari cu apa, statii de epurare pentru ape            I630209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uzate, colectoare, statii de pompare                       I       I     14.000.000I     13.450.000I     13.374.192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te actiuni privind dezvoltare                            I630250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ublica si locuinte                                        I       I        683.000I      2.000.000I      1.993.226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GRICULTURA SI SILVICULTURA                                I6702   I      2.341.000I      4.632.000I      4.590.892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ombaterea daunatorilor si bolilor                         I670204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 sectorul vegetal - servicii publice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e protectie a plantelor                                   I       I        283.000I        433.000I        397.054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entre judetene si locale de consultanta                   I670213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gricola                                                   I       I      2.058.000I      4.199.000I      4.193.838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RANSPORTURI SI COMUNICATII                                I6802   I     48.000.000I     88.742.821I     69.168.625I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</w:t>
      </w:r>
      <w:r>
        <w:rPr/>
        <w:t>-mii lei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                                            I       I   PREVEDERI   I   PREVEDERI   IINCASARI/PLATI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DENUMIREA INDICATORILOR                     I  COD  IANUALE INITIALEI  DEFINITIVE   I  EFECTUATE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                        A                                  I    B  I      1        I        2      I       3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rumuri si poduri                                          I680205 I     48.000.000I     88.742.821I     69.168.625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TE ACTIUNI ECONOMICE                                     I6902   I     10.000.000I      1.249.200I        989.637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romovarea si dezvoltarea turismului                       I690213 I               I      1.249.200I        989.637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ustinerea programelor de dezvol-                          I690219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are regionala                                             I       I     10.000.000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TE ACTIUNI                                               I7202   I      4.932.000I      7.009.830I      6.367.833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entre militare                                            I720202 I      2.872.000I      2.872.000I      2.433.984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Protectie civila                                           I720207 I      2.060.000I      2.060.000I      1.856.21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lte cheltuieli                                            I720250 I               I      2.077.830I      2.077.639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MPRUMUTURI                                                I8602   I               I        900.000I        400.00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mprumuturi temporare pentru infiintarea unor              I860209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stitutii si servicii publice de interes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local sau a unor activitati finantate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tegral din venituri proprii                              I       I               I        900.000I        400.00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OBANZI AFERENTE DATORIEI PUBLICE LOCALE                   I8802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SI ALTE CHELTUIELI                                         I       I     14.000.000I     14.000.000I     13.199.93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Dobanzi, comisioane si alte costuri                        I880201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ferente datoriei publice locale                           I      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terne                                                    I       I     14.000.000I     14.000.000I     13.199.930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RAMBURSARI DE IMPRUMUTURI ACORDATE                         I9002   I      4.000.000I      4.000.000I      3.400.534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Rambursarea imprumuturilor interne pentru                  I900203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investitii                                                 I       I      4.000.000I      4.000.000I      3.400.534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FONDURI DE REZERVA                                         I9502   I         50.000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Fond de rezerva bugetara la dispozitia                     I950205 I               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onsiliilor locale si judetene                             I       I         50.000I               I               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EXCEDENT                                                   I9802   I               I               I      9.414.725I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Excedent                                                   I980201 I               I               I      9.414.725I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  <w:t>PRESEDINTE,</w:t>
      </w:r>
    </w:p>
    <w:p>
      <w:pPr>
        <w:pStyle w:val="PlainText"/>
        <w:bidi w:val="0"/>
        <w:jc w:val="center"/>
        <w:rPr/>
      </w:pPr>
      <w:r>
        <w:rPr/>
        <w:t>BUSE DUMITRU</w:t>
      </w:r>
    </w:p>
    <w:sectPr>
      <w:type w:val="nextPage"/>
      <w:pgSz w:orient="landscape" w:w="16838" w:h="11906"/>
      <w:pgMar w:left="851" w:right="1134" w:gutter="0" w:header="0" w:top="1151" w:footer="0" w:bottom="11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l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