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probarea contului de execu\ie a bugetului local al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jude\ului V@lcea, a bugetului institu\iilor publice finan\ate din venituri proprii ]i subven\ii din bugetul local, a bugetelor institu\iilor publice finan\ate integral din venituri proprii, a fondurilor eviden\iate [n afara bugetului local ]i a [mprumuturilor interne pe anul 2004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31 mai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20 din 17.05.2005, prin care se propune aprobarea contului de execu\ie a bugetului local al jude\ului V@lcea, a bugetului institu\iilor publice finan\ate din venituri proprii ]i subven\ii din bugetul local, a bugetelor institu\iilor publice finan\ate integral din venituri proprii, a fondurilor eviden\iate [n afara bugetului local ]i a [mprumuturilor interne pe anul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21 din 17.05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104 alin.(1) lit.”e” ]i art.116 alin.(1) lit.”i” din Legea administra\iei publice locale, nr.215/2001, cu modific`rile ]i complet`rile ulterioare, ]i ale art.53 alin.(1) din Ordonan\a de Urgen\` a Guvernului nr.45/2003,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1</w:t>
      </w:r>
      <w:r>
        <w:rPr>
          <w:lang w:val="fr-FR"/>
        </w:rPr>
        <w:t>: Se aprob` contul de execu\ie a bugetului local al jude\ului V@lcea, pe anul 2004, potrivit Anexei nr.1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2</w:t>
      </w:r>
      <w:r>
        <w:rPr>
          <w:rFonts w:cs="ArialUpR" w:ascii="ArialUpR" w:hAnsi="ArialUpR"/>
          <w:lang w:val="fr-FR"/>
        </w:rPr>
        <w:t>: Se aprob` contul de execu\ie a bugetelor institu\iilor publice finan\ate din venituri proprii ]i subven\ii din bugetul local, pe anul 2004, potrivit Anexei nr.2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3</w:t>
      </w:r>
      <w:r>
        <w:rPr>
          <w:rFonts w:cs="ArialUpR" w:ascii="ArialUpR" w:hAnsi="ArialUpR"/>
          <w:lang w:val="fr-FR"/>
        </w:rPr>
        <w:t>: Se aprob` contul de execu\ie a bugetelor institu\iilor publice finan\ate integral din venituri proprii, pe anul 2004, potrivit Anexei nr.3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4</w:t>
      </w:r>
      <w:r>
        <w:rPr>
          <w:rFonts w:cs="ArialUpR" w:ascii="ArialUpR" w:hAnsi="ArialUpR"/>
          <w:lang w:val="fr-FR"/>
        </w:rPr>
        <w:t>: Se aprob` contul de execu\ie a fondurilor eviden\iate [n afara bugetului local, pe anul 2004, potrivit Anexei nr.4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5</w:t>
      </w:r>
      <w:r>
        <w:rPr>
          <w:rFonts w:cs="ArialUpR" w:ascii="ArialUpR" w:hAnsi="ArialUpR"/>
          <w:lang w:val="fr-FR"/>
        </w:rPr>
        <w:t>: Se aprob` contul de execu\ie a [mprumurilor interne, pe anul 2004, potrivit Anexei nr.5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6</w:t>
      </w:r>
      <w:r>
        <w:rPr>
          <w:rFonts w:cs="ArialUpR" w:ascii="ArialUpR" w:hAnsi="ArialUpR"/>
          <w:lang w:val="fr-FR"/>
        </w:rPr>
        <w:t>: Anexele nr.1 – 5 fac parte integrant` din prezenta hot`r@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7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</w:t>
      </w:r>
      <w:r>
        <w:rPr>
          <w:lang w:val="fr-FR"/>
        </w:rPr>
        <w:t>, institu\iilor publice aflate sub autoritatea Consiliului Jude\ean V@lcea ]i Direc\iei Generale a Finan\elor Publice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3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</w:t>
      </w:r>
      <w:bookmarkStart w:id="0" w:name="OLE_LINK1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End w:id="0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ro-RO"/>
        </w:rPr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76 din 31 mai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39:00Z</dcterms:created>
  <dc:creator>Dana</dc:creator>
  <dc:description/>
  <dc:language>en-US</dc:language>
  <cp:lastModifiedBy>angela</cp:lastModifiedBy>
  <cp:lastPrinted>2005-05-20T11:17:00Z</cp:lastPrinted>
  <dcterms:modified xsi:type="dcterms:W3CDTF">2005-06-06T09:23:00Z</dcterms:modified>
  <cp:revision>5</cp:revision>
  <dc:subject/>
  <dc:title>                R O M ^ N I A</dc:title>
</cp:coreProperties>
</file>