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/>
      </w:pPr>
      <w:r>
        <w:rPr/>
        <w:t>PROIECT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Direc\ia pentru Sport V@lcea, [n vede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ganiz`rii competi\iei ‘’Cupa V@lcii’’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071 din 10 noiembrie 2004, prin care se propune aprobarea asocierii Consiliului Jude\ean V@lcea cu Direc\ia pentru Sport V@lcea, [n vederea organiz`rii competi\iei ‘’Cupa V@lcii”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 Direc\iei Dezvoltare, Programe, Integrare European`, [nregistrat la nr.9072 din 10 noiembrie 2004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e cu prevederile art.104 alin.(1) lit.’’n’’ ]i ‘’s’’ din Legea administra\iei publice locale, nr.215/2001, cu modific`rile ]i complet`rile ulterioare ]i ale art.31 alin.(1) din Ordonan\a de Urgen\` a Guvernului nr.45/2003, privind finan\ele publice local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Se aprob` asocierea Consiliului Jude\ean V@lcea cu Direc\ia pentru Sport V@lcea, [n vederea organizarii competi\iei ‘’Cupa V@lcii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aprob` contribu\ia Consiliului Jude\ean V@lcea pentru finan\area ]i organizarea [n comun a competi\iei ‘’Cupa V@lcii”, [n luna noiembrie a anului curent, [n sum` de 70.000.000 lei, reprezent@nd premiile acordate c@]tig`torilor ]i cheltuielile privind asisten\a medical` la locul de desf`]urare a [ntrecerilor sportiv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Direc\iei pentru Sport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BIROUL JURIDIC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b/>
          <w:sz w:val="28"/>
        </w:rPr>
        <w:t>CONTENCIOS, COORDONAR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_din__________2004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:D.E./1 ex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asocierii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Direc\ia pentru Sport V@lcea, [n vede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ganiz`rii competi\iei ‘’Cupa V@lcii’’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071 din 10 noiembrie 2004, prin care se propune aprobarea asocierii Consiliului Jude\ean V@lcea cu Direc\ia pentru Sport V@lcea, [n vederea organiz`rii competi\iei ‘’Cupa V@lcii”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u@nd [n considerare Raportul de specialitate a Direc\iei Dezvoltare, Programe, Integrare European`, [nregistrat la nr.9072 din 10 noiembrie 2004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e cu prevederile art.104 alin.(1) lit.’’n’’ ]i ‘’s’’ din Legea administra\iei publice locale, nr.215/2001, cu modific`rile ]i complet`rile ulterioare ]i ale art.31 alin.(1) din Ordonan\a de Urgen\` a Guvernului nr.45/2003, privind finan\ele publice local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</w:t>
      </w:r>
      <w:r>
        <w:rPr>
          <w:rFonts w:cs="ArialUpR" w:ascii="ArialUpR" w:hAnsi="ArialUpR"/>
          <w:sz w:val="28"/>
        </w:rPr>
        <w:t xml:space="preserve"> Se aprob` asocierea Consiliului Jude\ean V@lcea cu Direc\ia pentru Sport V@lcea, [n vederea organizarii competi\iei ‘’Cupa V@lcii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aprob` contribu\ia Consiliului Jude\ean V@lcea pentru finan\area ]i organizarea [n comun a competi\iei ‘’Cupa V@lcii”, [n luna noiembrie a anului curent, [n sum` de 70.000.000 lei, reprezent@nd premiile acordate c@]tig`torilor ]i cheltuielile privind asisten\a medical` la locul de desf`]urare a [ntrecerilor sporti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precum ]i Direc\iei pentru Sport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[n temeiul art.109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</w:t>
      </w:r>
      <w:r>
        <w:rPr>
          <w:rFonts w:eastAsia="ArialUpR" w:cs="ArialUpR" w:ascii="ArialUpR" w:hAnsi="ArialUpR"/>
          <w:sz w:val="28"/>
        </w:rPr>
        <w:t xml:space="preserve">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_din__________2004</w:t>
      </w:r>
    </w:p>
    <w:p>
      <w:pPr>
        <w:pStyle w:val="TextBodyIndent"/>
        <w:ind w:hanging="0"/>
        <w:rPr>
          <w:sz w:val="30"/>
        </w:rPr>
      </w:pPr>
      <w:r>
        <w:rPr>
          <w:rFonts w:eastAsia="ArialUpR"/>
          <w:sz w:val="30"/>
        </w:rPr>
        <w:t xml:space="preserve">    </w:t>
      </w:r>
      <w:r>
        <w:rPr>
          <w:sz w:val="30"/>
        </w:rPr>
        <w:t>CONSILIUL  JUDE|EAN  V^LCEA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  <w:t>DIREC|IA   ADMINISTRA|IE  LOCAL~</w:t>
      </w:r>
    </w:p>
    <w:p>
      <w:pPr>
        <w:pStyle w:val="TextBodyIndent"/>
        <w:ind w:hanging="0"/>
        <w:rPr>
          <w:sz w:val="30"/>
        </w:rPr>
      </w:pPr>
      <w:r>
        <w:rPr>
          <w:rFonts w:eastAsia="ArialUpR"/>
          <w:sz w:val="30"/>
        </w:rPr>
        <w:t xml:space="preserve">      </w:t>
      </w:r>
      <w:r>
        <w:rPr>
          <w:sz w:val="30"/>
        </w:rPr>
        <w:t>Nr.9145 din 12 noiembrie 2004</w:t>
      </w:r>
    </w:p>
    <w:p>
      <w:pPr>
        <w:pStyle w:val="TextBodyIndent"/>
        <w:ind w:hanging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Indent"/>
        <w:ind w:hanging="0"/>
        <w:jc w:val="center"/>
        <w:rPr>
          <w:b w:val="false"/>
          <w:b w:val="false"/>
          <w:sz w:val="30"/>
          <w:u w:val="single"/>
        </w:rPr>
      </w:pPr>
      <w:r>
        <w:rPr>
          <w:sz w:val="30"/>
          <w:u w:val="single"/>
        </w:rPr>
        <w:t>A V I Z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asocier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Direc\ia pentru Sport V@lcea, [n vederea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organiz`rii competi\iei ‘’Cupa V@lcii’’ </w:t>
      </w:r>
    </w:p>
    <w:p>
      <w:pPr>
        <w:pStyle w:val="TextBodyIndent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30"/>
        </w:rPr>
      </w:pPr>
      <w:r>
        <w:rPr>
          <w:b w:val="false"/>
          <w:sz w:val="30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30"/>
        </w:rPr>
        <w:t xml:space="preserve">Se constat` c` proiectul este conform cu dispozi\iile </w:t>
      </w:r>
      <w:r>
        <w:rPr>
          <w:b w:val="false"/>
          <w:sz w:val="28"/>
        </w:rPr>
        <w:t>art.104 alin.(1) lit.“n” ]i ‘’s’’ din Legea administra\iei publice locale nr.215/2001, cu modific`rile ]i complet`rile ulterioare, cu</w:t>
      </w:r>
      <w:r>
        <w:rPr>
          <w:sz w:val="28"/>
        </w:rPr>
        <w:t xml:space="preserve"> </w:t>
      </w:r>
      <w:r>
        <w:rPr>
          <w:b w:val="false"/>
          <w:sz w:val="28"/>
        </w:rPr>
        <w:t>art.31 alin.(1) din Ordonan\a de Urgen\` a Guvernului nr.45/2003, privind finan\ele publice locale, cu modific`rile ]i complet`rile ulterioare</w:t>
      </w:r>
      <w:r>
        <w:rPr>
          <w:b w:val="false"/>
          <w:sz w:val="30"/>
        </w:rPr>
        <w:t>;</w:t>
      </w:r>
    </w:p>
    <w:p>
      <w:pPr>
        <w:pStyle w:val="TextBodyIndent"/>
        <w:ind w:left="1080" w:hanging="0"/>
        <w:rPr>
          <w:rFonts w:eastAsia="ArialUpR"/>
          <w:b w:val="false"/>
          <w:b w:val="false"/>
          <w:sz w:val="30"/>
        </w:rPr>
      </w:pPr>
      <w:r>
        <w:rPr>
          <w:rFonts w:eastAsia="ArialUpR"/>
          <w:b w:val="false"/>
          <w:sz w:val="30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30"/>
        </w:rPr>
      </w:pPr>
      <w:r>
        <w:rPr>
          <w:b w:val="false"/>
          <w:sz w:val="30"/>
        </w:rPr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/>
      </w:pPr>
      <w:r>
        <w:rPr>
          <w:rFonts w:eastAsia="ArialUpR"/>
          <w:b w:val="false"/>
          <w:sz w:val="28"/>
        </w:rPr>
        <w:t xml:space="preserve">       </w:t>
      </w:r>
      <w:r>
        <w:rPr>
          <w:sz w:val="28"/>
        </w:rPr>
        <w:t>DIRECTOR EXECUTIV,                           }EF BIROU JURIDIC,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</w:t>
      </w:r>
      <w:r>
        <w:rPr>
          <w:sz w:val="28"/>
        </w:rPr>
        <w:t>CONTENCIOS,COORDONARE,</w:t>
      </w:r>
    </w:p>
    <w:p>
      <w:pPr>
        <w:pStyle w:val="TextBodyIndent"/>
        <w:ind w:hanging="0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</w:t>
      </w:r>
      <w:r>
        <w:rPr>
          <w:sz w:val="28"/>
        </w:rPr>
        <w:t>Ion Manolea                                          Daniela Moroianu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Red.:D.E./1 ex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7:13:00Z</dcterms:created>
  <dc:creator>ionescu</dc:creator>
  <dc:description/>
  <dc:language>en-US</dc:language>
  <cp:lastModifiedBy>ionescu</cp:lastModifiedBy>
  <cp:lastPrinted>2004-11-12T10:10:00Z</cp:lastPrinted>
  <dcterms:modified xsi:type="dcterms:W3CDTF">2004-11-12T08:17:00Z</dcterms:modified>
  <cp:revision>13</cp:revision>
  <dc:subject/>
  <dc:title/>
</cp:coreProperties>
</file>