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DIREC|IA  ECONOMIC~                 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Nr.  8.051 din 9.12.2003                                         Dumitru Stancu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aprobarea Bugetului de venituri ]i cheltuieli, a Programului lucr`rilor de [ntre\inere ]i repara\ii drumuri ]i poduri jude\ene ]i a Programului  obiectivelor de investi\ii finan\ate din Bugetul propriu al jude\ului, ale Regiei Autonome Jude\ene de Drumuri ]i Poduri V@lcea, pe anul 2004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 expunerea de motive nr. 8.050 din 9.12.2003 se propune adoptarea proiectului de hot`r@re privind aprobarea Bugetului de venituri ]i cheltuieli, a Programului lucr`rilor de [ntre\inere ]i repara\ii drumuri  ]i poduri jude\ene ]i a Programului obiectivelor de investi\ii finan\ate din bugetul propriu al jude\ului, ale  Regiei Autonome Jude\ene de Drumuri  ]i Poduri  V@lcea pe anul 2004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n analiza documenta\iei [naintat` de R.A.J.D.P.V@lcea, rezult` c` Bugetul de venituri ]i cheltuieli pe anul 2004 a fost [ntocmit respect@ndu-se prevederile Ordinului nr. 2.121/5521/2001 al ministrului finan\elor publice ]i al ministrului muncii ]i solidarit`\ii sociale privind modul de [ntocmire a bugetelor de venituri ]i cheltuieli pe anul 2002 la regiile autonome ]i societ`\ile comerciale la care statul este ac\ionar majorita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asemenea Bugetul de venituri ]i cheltuieli pentru anul 2004 a fost elaborat potrivit modelului prezentat [n anex` la Ordinul preciz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rea de aprobare a Bugetului de venituri ]i cheltuieli prezentat` [n anexa nr. 1 ]i a programelor lucr`rilor de [ntre\inere ]i repara\ii, modernizare ]i construc\ii drumuri ]i poduri jude\ene prezentate [n anexele nr. 2 ]i 3, este [n conformitate cu prevederile art.9, alin.(2) din O.G. nr. 15/199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onsiderentele prezentate propunem adoptarea proiectului de hot`r@re prezentat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DIRECTOR EXECUTIV,                       }EF SERVICIU BUGET,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  <w:t xml:space="preserve"> CONTABILITAT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Mircea C-tin Predescu                           Vasilica Mazilu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.MV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act.MD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x.1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 xml:space="preserve">CONSILIUL  JUDE|EAN V^LCEA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</w:t>
      </w:r>
      <w:r>
        <w:rPr>
          <w:rFonts w:cs="ArialUpR" w:ascii="ArialUpR" w:hAnsi="ArialUpR"/>
          <w:b/>
        </w:rPr>
        <w:t xml:space="preserve">Nr.  8.050 din 9.12.2003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EXPUNERE DE MOTIV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la proiectul de hot`r@re privind aprobarea Bugetului de venituri ]i cheltuieli, a Programului lucr`rilor de [ntre\inere ]i repara\ii drumuri ]i poduri jude\ene ]i a Programului  obiectivelor de investi\ii finan\ate din Bugetul propriu al jude\ului, ale Regiei Autonome Jude\ene de Drumuri ]i Poduri V@lcea, pe anul 2004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u adresa nr. 3.250 din 4.12.2003, Regia Autonom` Jude\ean` de Drumuri ]i Poduri V@lcea [nainteaz`  Consiliului Jude\ean pentru analiz` ]i aprobare Bugetul de venituri ]i cheltuieli, Programul lucr`rilor de [ntre\inere ]i repara\ii drumuri ]i poduri jude\ene ]i Programul obiectivelor de investi\ii pentru anul 2004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1</w:t>
      </w:r>
      <w:r>
        <w:rPr>
          <w:rFonts w:cs="ArialUpR" w:ascii="ArialUpR" w:hAnsi="ArialUpR"/>
        </w:rPr>
        <w:t>.Bugetul de venituri ]i cheltuieli al R.A.J.D.P. V@lcea pe anul 2004, [ntocmit [n conformitate cu prevederile Ordinului nr. 2121/5521/2001 al ministrului finan\elor publice ]i ministrului muncii ]i solidarit`\ii sociale a fost fundamentat \in@nd seama de specificul activit`\ii pe care o desf`]oar` regia, respectiv executarea de lucr`ri de construc\ii, moderniz`ri, repara\ii curente ]i capitale de drumuri ]i poduri jude\en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Veniturile totale pe anul 2004 au fost estimate la nivelul de 150.000 mil.lei, din care: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5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Venituri din exploatare</w:t>
            </w:r>
          </w:p>
        </w:tc>
        <w:tc>
          <w:tcPr>
            <w:tcW w:w="3559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49.500 mil.lei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Venituri  financiare</w:t>
            </w:r>
          </w:p>
        </w:tc>
        <w:tc>
          <w:tcPr>
            <w:tcW w:w="3559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500 mil.lei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relat  cu acestea, cheltuielile totale pe anul 2004 au fost estimate la nivelul de 144.000 mil.lei, din  care: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5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Cheltuieli pentru exploatare</w:t>
            </w:r>
          </w:p>
        </w:tc>
        <w:tc>
          <w:tcPr>
            <w:tcW w:w="3559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</w:t>
            </w:r>
            <w:r>
              <w:rPr>
                <w:rFonts w:cs="ArialUpR" w:ascii="ArialUpR" w:hAnsi="ArialUpR"/>
              </w:rPr>
              <w:t>142.000 mil.lei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 Cheltuieli  financiare</w:t>
            </w:r>
          </w:p>
        </w:tc>
        <w:tc>
          <w:tcPr>
            <w:tcW w:w="3559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2.000 mil.lei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zultatul brut al exerci\iului economico – financiar pe anul 2004 este estimat la valoarea de 6.000 mil. lei, care dup` deducerea impozitului pe profit [n sum` de 1.500 mil.lei, rezult` un profit net [n valoare de 4.500 mil.l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fitul net [n sum` de 4.500 mil.lei se propune s` se repartizeze respect@ndu-se prevederile O.G. nr. 64/2001 privind  repartizarea profitului la societ`\ile na\ionale, companiile na\ionale ]i societ`\ile comerciale  cu capital integral sau majoritar de stat precum ]i la regiile autonome,aprobat prin Legea nr.769/2001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form Ordinului nr. 2121/5521/2001 al ministrului finan\elor publice ]i al ministrului muncii ]i solidarit`\ii sociale privind modul de [ntocmire a bugetelor de venituri ]i cheltuieli pe anul 2002 la regiile autonome ]i la societ`\ile comerciale la care statul este ac\ionar majoritar, [n bugetul de venituri ]i cheltuieli au fost respectate corela\iile impuse de acesta, respectiv  pozi\ia “salarii  brute” este egal` cu pozi\ia “fond de salarii” adic`  22.000 mil.l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a fundamentarea fondului de salarii pentru anul 2004 au fost respectate prevederile Ordinului nr. 502/2001 al ministrului administra\iei publice pentru aprobarea Normelor metodologice de aplicare a prevederilor OG nr. 79/2001 privind [nt`rirea disciplinei economico - financiare ]i alte dispozi\ii cu caracter financia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 urmare a aplic`rii prevederilor OG nr.79/2001 indicele c@]tigului mediu pe salariat de 100,91% este mai mic dec@t indicele productivit`\ii muncii care este de 101,34%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2</w:t>
      </w:r>
      <w:r>
        <w:rPr>
          <w:rFonts w:cs="ArialUpR" w:ascii="ArialUpR" w:hAnsi="ArialUpR"/>
        </w:rPr>
        <w:t>. De asemenea cu aceea]i adres`, R.A.J.D.P. V@lcea solicit` ]i aprobarea Programului lucr`rilor de [ntre\inere ]i repara\ii drumuri ]i poduri jude\ene ]i a Programului de lucr`rilor de investi\i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gramul lucr`rilor de [ntre\inere ]i repara\ii a drumurilor ]i podurilor jude\ene este fundamentat la nivelul de  25.000.000 mii lei ]i cuprinde  lucr`ri de [ntre\inere curent` a [mbr`c`min\ilor asfaltice ]i drumurilor pietruite, asigurarea scurgerii apelor pluviale, [ntre\inerea semnaliz`rii rutiere, refacere de pode\e, ap`r`ri de maluri, ziduri de sprijin, etc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tre\inerea periodic` cuprinde lucr`ri de siguran\` rutier`                          (aprovizionare cu indicatoare, st@lpi, console noi, montarea indicatoarelor rutiere, executare marcaje, amenajare locuri de parcare, etc) ]i protejarea corpului drumului (corect`ri albii, ]an\uri ]i rigole pavate, amenajare platforme pentru  verificare tonaje autovehicule, etc.)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a capitolul repara\ii curente – lucr`ri accidentale s-au cuprins o serie de obiective (refacere platform` drum, ap`r`ri de maluri, lucr`ri de art`, etc),rezultate ca urmare a efectelor inunda\iilor din  perioada anterioar`. Tot la acest capitol s-au prev`zut o serie de fonduri pentru repara\ii curente la cl`dirile subunit`\ilor regie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 xml:space="preserve">3. </w:t>
      </w:r>
      <w:r>
        <w:rPr>
          <w:rFonts w:cs="ArialUpR" w:ascii="ArialUpR" w:hAnsi="ArialUpR"/>
        </w:rPr>
        <w:t>Programul lucr`rilor de investi\ii finan\ate din bugetul propriu al jude\ului, fundamentat la nivelul de 10.000.000 mii lei cuprinde continuarea lucr`rilor la obiectivul “Modernizare DJ 676 Sl`tioara– Irime]ti”, care necesit` definitivarea [mbr`c`min\ii pe o lungime de cca 4 km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Bugetul de venituri ]i cheltuieli pe anul 2003 al R.A.J.D.P.V@lcea este prezentat [n anexa nr.1 iar Programul lucr`rilor de [ntre\inere ]i repara\ii drumuri ]i poduri jude\ene ]i Programul lucr`rilor de investi\ii, finan\ate din bugetul propriu al jude\ului sunt prezentate [n anexele nr.2 ]i 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ele prezentate, s-a [ntocmit proiectul de hot`r@re pe care [l supunem aprob`rii Consiliului Jude\ean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MV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5:04:00Z</dcterms:created>
  <dc:creator>Daniela</dc:creator>
  <dc:description/>
  <dc:language>en-US</dc:language>
  <cp:lastModifiedBy>Daniela</cp:lastModifiedBy>
  <cp:lastPrinted>2003-12-09T01:58:00Z</cp:lastPrinted>
  <dcterms:modified xsi:type="dcterms:W3CDTF">2003-12-12T05:04:00Z</dcterms:modified>
  <cp:revision>2</cp:revision>
  <dc:subject/>
  <dc:title>CONSILIUL  JUDE|EAN V^LCEA                                  AVIZAT</dc:title>
</cp:coreProperties>
</file>