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NSILIUL JUDE|EAN V^LCEA   </w:t>
      </w:r>
    </w:p>
    <w:p>
      <w:pPr>
        <w:pStyle w:val="Heading1"/>
        <w:rPr/>
      </w:pPr>
      <w:r>
        <w:rPr/>
        <w:t xml:space="preserve">DIREC|IA ECONOMIC~                                           </w:t>
      </w:r>
      <w:r>
        <w:rPr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b/>
        </w:rPr>
        <w:t>Nr.8.121 din 10.12. 2003                                  VICEPRE}EDINTE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Stancu Dumit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jc w:val="center"/>
        <w:rPr/>
      </w:pPr>
      <w:r>
        <w:rPr>
          <w:rFonts w:eastAsia="ArialUpR"/>
        </w:rPr>
        <w:t xml:space="preserve"> </w:t>
      </w:r>
      <w:r>
        <w:rPr>
          <w:b/>
        </w:rPr>
        <w:t xml:space="preserve">la proiectul de hot`r@re privind aprobarea Bugetului propriu al jude\ului </w:t>
      </w:r>
    </w:p>
    <w:p>
      <w:pPr>
        <w:pStyle w:val="Heading2"/>
        <w:rPr>
          <w:b w:val="false"/>
          <w:b w:val="false"/>
        </w:rPr>
      </w:pPr>
      <w:r>
        <w:rPr/>
        <w:t>V@lcea, a Bugetului [mprumutului intern ]i al Bugetelor institu\iilor publice finan\ate par\ial sau integral din venituri proprii,  pe anul 2004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Prin expunerea de motive nr.8.120 din 10.12.2003, se propune adoptarea proiectului de hot`r@re privind aprobarea Bugetului propriu al jude\ului V@lcea ]i al Bugetelor institu\iilor publice finan\ate par\ial sau integral </w:t>
      </w:r>
    </w:p>
    <w:p>
      <w:pPr>
        <w:pStyle w:val="Normal"/>
        <w:jc w:val="both"/>
        <w:rPr/>
      </w:pPr>
      <w:r>
        <w:rPr/>
        <w:t>din venituri proprii,  pe anul 2004.</w:t>
      </w:r>
    </w:p>
    <w:p>
      <w:pPr>
        <w:pStyle w:val="Normal"/>
        <w:ind w:firstLine="720"/>
        <w:jc w:val="both"/>
        <w:rPr/>
      </w:pPr>
      <w:r>
        <w:rPr/>
        <w:t>Propunerea de aprobare pentru anul 2004 a Bugetului propriu al jude\ului, a Listei obiectivelor de investi\ii, a Bugetului [mprumutului intern ]i al  Bugetelor institu\iilor de cultur` cu activitate autofinan\at` ]i a bugetului de venituri ]i cheltuieli a atelierelor ]coal` din cadrul Centrului }colar Bistri\a, prezentate [n anexele 1, 2, 3, 3a, 4 ]i 5 la proiectul de hot`r@re, este [n conformitate cu prevederile art.15(1) literele a, b, c din OUG nr. 45/2003 privind finan\ele publice locale, prevederile Legii nr. 507/2003, privind  Bugetul de stat pe anul 2004 ]i prevederile art.104 litera “e” din Legea nr. 215/2001 privind administra\ia public` local` ]i se [ntemeiaz` pe urm`toarele considerente:</w:t>
      </w:r>
    </w:p>
    <w:p>
      <w:pPr>
        <w:pStyle w:val="Normal"/>
        <w:ind w:firstLine="720"/>
        <w:jc w:val="both"/>
        <w:rPr/>
      </w:pPr>
      <w:r>
        <w:rPr/>
        <w:t>- La partea de venituri au fost prev`zute acele categorii de venituri aprobate prin Legea nr. 507/2003 privind bugetul de stat pe anul 2004 ]i pentru care exist` baz` legal` de [ncasare;</w:t>
      </w:r>
    </w:p>
    <w:p>
      <w:pPr>
        <w:pStyle w:val="Normal"/>
        <w:ind w:firstLine="720"/>
        <w:jc w:val="both"/>
        <w:rPr/>
      </w:pPr>
      <w:r>
        <w:rPr/>
        <w:t>- La partea de cheltuieli s-au avut [n vedere urm`toarele:</w:t>
      </w:r>
    </w:p>
    <w:p>
      <w:pPr>
        <w:pStyle w:val="Normal"/>
        <w:ind w:firstLine="720"/>
        <w:jc w:val="both"/>
        <w:rPr/>
      </w:pPr>
      <w:r>
        <w:rPr/>
        <w:tab/>
        <w:t>- s-au asigurat creditele necesare pl`\ii drepturilor de personal    existente la data elabor`rii bugetului;</w:t>
      </w:r>
    </w:p>
    <w:p>
      <w:pPr>
        <w:pStyle w:val="Normal"/>
        <w:ind w:firstLine="720"/>
        <w:jc w:val="both"/>
        <w:rPr/>
      </w:pPr>
      <w:r>
        <w:rPr/>
        <w:tab/>
        <w:t>- s-au asigurat creditele necesare efectu`rii cheltuielilor materiale la toate institu\iile finan\ate din bugetul propriu al jude\ului, astfel ca activitatea s` se desf`]oare [n condi\ii bune;</w:t>
      </w:r>
    </w:p>
    <w:p>
      <w:pPr>
        <w:pStyle w:val="Normal"/>
        <w:ind w:firstLine="720"/>
        <w:jc w:val="both"/>
        <w:rPr/>
      </w:pPr>
      <w:r>
        <w:rPr/>
        <w:tab/>
        <w:t>- s-au asigurat creditele necesare continu`rii lucr`rilor de investi\ii de interes jude\ean c@t ]i pentru achizi\ionarea unor dot`ri independente la toate institu\iile;</w:t>
      </w:r>
    </w:p>
    <w:p>
      <w:pPr>
        <w:pStyle w:val="Normal"/>
        <w:ind w:firstLine="720"/>
        <w:jc w:val="both"/>
        <w:rPr/>
      </w:pPr>
      <w:r>
        <w:rPr/>
        <w:tab/>
        <w:t>- s-au cuprins [n bugete numai acele cheltuieli pentru care exist` baz` legal` de efectuare.</w:t>
      </w:r>
    </w:p>
    <w:p>
      <w:pPr>
        <w:pStyle w:val="Normal"/>
        <w:ind w:firstLine="720"/>
        <w:jc w:val="both"/>
        <w:rPr/>
      </w:pPr>
      <w:r>
        <w:rPr/>
        <w:t>Fa\` de aceste considerente propunem adoptarea proiectului de hot`r@re prezent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                 }EF SERV. BUGET,CONTAB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Mircea C-tin Predescu                                Vasilica Mazil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V/MD/1</w:t>
      </w:r>
    </w:p>
    <w:p>
      <w:pPr>
        <w:pStyle w:val="Heading1"/>
        <w:rPr/>
      </w:pPr>
      <w:r>
        <w:rPr/>
        <w:t xml:space="preserve">CONSILIUL JUDE|EAN V^LCEA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Nr. 8.120 din 10.12. 2003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UNERE DE MOTIV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aprobarea Bugetului propriu al jude\ului </w:t>
      </w:r>
    </w:p>
    <w:p>
      <w:pPr>
        <w:pStyle w:val="Heading2"/>
        <w:rPr>
          <w:b w:val="false"/>
          <w:b w:val="false"/>
        </w:rPr>
      </w:pPr>
      <w:r>
        <w:rPr/>
        <w:t>V@lcea , a Bugetului [mprumutului intern ]i al Bugetelor institu\iilor publice finan\ate par\ial sau integral din venituri proprii,  pe anul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{n conformitate cu prevederile Legii Bugetului de stat pe anul 2004, nr. 507/2 decembrie 2003 ]i potrivit preciz`rilor privind definitivarea ]i aprobarea bugetelor locale pentru anul 2004, transmise de Ministerul Finan\elor Publice cu adresa nr. 123.334 din 4 decembrie 2003, s-a [ntocmit Bugetul propriu al jude\ului V@lcea, Lista obiectivelor de investi\ii ale Consiliului Jude\ean cu finan\are par\ial` sau integral` de la buget, Bugetele institu\iilor publice de cultur` cu activitate par\ial autofinan\at` ]i Bugetul atelierelor ]coal` din cadrul Centrului }colar Bistri\a a c`ror activitate este integral finan\at` din venituri  propri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I</w:t>
      </w:r>
      <w:r>
        <w:rPr/>
        <w:t>. Prin Legea nr. 507/2003 privind bugetul de stat pe anul 2004, pentru bugetul propriu al jude\ului pe anul 2004 au fost aprobate fonduri [n valoare total` de 227.272.500 mii lei, av@nd urm`toarele destina\ii:</w:t>
      </w:r>
    </w:p>
    <w:p>
      <w:pPr>
        <w:pStyle w:val="Normal"/>
        <w:ind w:firstLine="720"/>
        <w:jc w:val="both"/>
        <w:rPr/>
      </w:pPr>
      <w:r>
        <w:rPr/>
        <w:t>- 95.320.000 mii lei, pentru sus\inerea sistemului de protec\ie a drepturilor copilului;</w:t>
      </w:r>
    </w:p>
    <w:p>
      <w:pPr>
        <w:pStyle w:val="Normal"/>
        <w:ind w:firstLine="720"/>
        <w:jc w:val="both"/>
        <w:rPr/>
      </w:pPr>
      <w:r>
        <w:rPr/>
        <w:t>-22.249.000 mii lei, pentru plata contribu\iilor personalului neclerical;</w:t>
      </w:r>
    </w:p>
    <w:p>
      <w:pPr>
        <w:pStyle w:val="Normal"/>
        <w:ind w:firstLine="720"/>
        <w:jc w:val="both"/>
        <w:rPr/>
      </w:pPr>
      <w:r>
        <w:rPr/>
        <w:t>-15.609.000 mii lei, pentru finan\area cheltuielilor unit`\ilor de [nv`\`m@nt special;</w:t>
      </w:r>
    </w:p>
    <w:p>
      <w:pPr>
        <w:pStyle w:val="Normal"/>
        <w:ind w:firstLine="720"/>
        <w:jc w:val="both"/>
        <w:rPr/>
      </w:pPr>
      <w:r>
        <w:rPr/>
        <w:t>- 42.561.000 mii lei, pentru finan\area programului social “Corn ]i lapte” aferent elevilor din clasele I - IV din [nv`\`m@ntul de stat precum ]i pre]colarilor  din gr`dini\ele de stat cu program normal de 4 ore.</w:t>
      </w:r>
    </w:p>
    <w:p>
      <w:pPr>
        <w:pStyle w:val="Normal"/>
        <w:ind w:firstLine="720"/>
        <w:jc w:val="both"/>
        <w:rPr/>
      </w:pPr>
      <w:r>
        <w:rPr/>
        <w:t>- 2.058.000 mii lei, pentru finan\area  cheltuielilor Centrului Jude\ean de Consultan\` Agricol`;</w:t>
      </w:r>
    </w:p>
    <w:p>
      <w:pPr>
        <w:pStyle w:val="Normal"/>
        <w:ind w:firstLine="720"/>
        <w:jc w:val="both"/>
        <w:rPr/>
      </w:pPr>
      <w:r>
        <w:rPr/>
        <w:t>- 49.475.500 mii lei pentru echilibrarea bugetului.</w:t>
      </w:r>
    </w:p>
    <w:p>
      <w:pPr>
        <w:pStyle w:val="Normal"/>
        <w:ind w:firstLine="720"/>
        <w:jc w:val="both"/>
        <w:rPr/>
      </w:pPr>
      <w:r>
        <w:rPr/>
        <w:t>De asemenea prin adresa nr. 123.334/2003 Ministerul Finan\elor Publice ne face cunoscut c` pentru bugetul propriu al jude\ului, s-au aprobat “transferuri din bugetul de stat c`tre bugetele locale” pentru drepturile  acordate persoanelor cu handicap ( surse acordate prin Ministerul Muncii, Solidarit`\ii Sociale ]i Familiei) [n valoare de 162.141.856 mii lei.</w:t>
      </w:r>
    </w:p>
    <w:p>
      <w:pPr>
        <w:pStyle w:val="Normal"/>
        <w:ind w:firstLine="720"/>
        <w:jc w:val="both"/>
        <w:rPr/>
      </w:pPr>
      <w:r>
        <w:rPr/>
        <w:t>Av@nd [n vedere  sursele de finan\are transferate din bugetul de stat [n sum` de 389.414.356 mii lei c@t ]i celelalte venituri ce se [nscriu [n bugetul propriu al jude\ului [n sum` de 138.040.000 mii lei, veniturile totale au fost estimate la nivelul de 527.454.356 mii lei.</w:t>
      </w:r>
    </w:p>
    <w:p>
      <w:pPr>
        <w:pStyle w:val="Normal"/>
        <w:ind w:firstLine="720"/>
        <w:jc w:val="both"/>
        <w:rPr/>
      </w:pPr>
      <w:r>
        <w:rPr/>
        <w:t>Categoriile  de venituri ce se cuprind [n bugetul propriu al jude\ului sunt urm`toarele:</w:t>
      </w:r>
    </w:p>
    <w:p>
      <w:pPr>
        <w:pStyle w:val="Normal"/>
        <w:ind w:firstLine="720"/>
        <w:jc w:val="both"/>
        <w:rPr/>
      </w:pPr>
      <w:r>
        <w:rPr/>
        <w:t>-venituri proprii estimate la nivelul de 13.040.000 mii lei, provenind din impozitul pe profit de la regiile autonome de interes jude\ean, [ncas`ri din impozite directe, v`rs`minte din profitul net al regiilor autonome de interes jude\ean, [ncas`ri din amenzi, venituri din valorificarea unor bunuri ale statului, chirii, etc.</w:t>
      </w:r>
    </w:p>
    <w:p>
      <w:pPr>
        <w:pStyle w:val="Normal"/>
        <w:ind w:firstLine="720"/>
        <w:jc w:val="both"/>
        <w:rPr/>
      </w:pPr>
      <w:r>
        <w:rPr/>
        <w:t>-cote defalcate din impozitul pe venit, [n valoare de 80.000.000 mii lei [ncasate [n conformitate cu prevederile articolului 28(1) din OUG nr. 45/2003, privind finan\ele publice locale;</w:t>
      </w:r>
    </w:p>
    <w:p>
      <w:pPr>
        <w:pStyle w:val="Normal"/>
        <w:ind w:firstLine="720"/>
        <w:jc w:val="both"/>
        <w:rPr/>
      </w:pPr>
      <w:r>
        <w:rPr/>
        <w:t>-sume din cota de impozit aflat` la dispozi\ia Consiliului Jude\ean pentru echilibrarea bugetelor locale, [n valoare de 45.000.000 mii lei, [ncasat` [n conformitate cu prevederile art.28 (1) din  OUG nr 45/2003.</w:t>
      </w:r>
    </w:p>
    <w:p>
      <w:pPr>
        <w:pStyle w:val="Normal"/>
        <w:ind w:firstLine="720"/>
        <w:jc w:val="both"/>
        <w:rPr/>
      </w:pPr>
      <w:r>
        <w:rPr/>
        <w:t>-sume defalcate  din impozitul pe venit, [n valoare total` de 167.044.500 mii lei, din care 49.475.500 mii lei  s-a repartizat prin Hot`r@re a Consiliului Jude\ean din anexa nr.4  la Legea nr. 507/2003, pentru echilibrare iar 95.320.000 lei mii lei ]i respectiv 22.249.000 mii lei sunt sume defalcate din impozitul pe venit aprobate prin anexa nr. 4 la aceea]i lege pentru sus\inerea sistemului de protec\ie  a copilului ]i plata contribu\iilor personalului neclerical.</w:t>
      </w:r>
    </w:p>
    <w:p>
      <w:pPr>
        <w:pStyle w:val="Normal"/>
        <w:ind w:firstLine="720"/>
        <w:jc w:val="both"/>
        <w:rPr/>
      </w:pPr>
      <w:r>
        <w:rPr/>
        <w:t>- sume defalcate din taxa pe valoarea ad`ugat`, [n valoare total` de 60.228.000 mii lei, din care 2.058.000 mii lei  s-a repartizat prin Hot`r@re a Consiliului Jude\ean din anexa nr.7 la Legea nr.507/2003, pentru finan\area  cheltuielilor Centrului Jude\ean de Consultan\` Agricol` iar suma de 58.170.000 mii lei este aprobat`  prin anexa nr. 7a  la aceea]i lege pentru Bugetul propriu al jude\ului [n vederea finan\`rii cheltuielilor unit`\ilor de [nv`\`m@nt special ]i a contravalorii serviciilor prestate pentru  furnizarea produselor lactate ]i de panifica\ie pentru elevii din clasele I - IV.</w:t>
      </w:r>
    </w:p>
    <w:p>
      <w:pPr>
        <w:pStyle w:val="Normal"/>
        <w:ind w:firstLine="720"/>
        <w:jc w:val="both"/>
        <w:rPr/>
      </w:pPr>
      <w:r>
        <w:rPr/>
        <w:t>-subven\ii primite de bugetele locale pentru finan\area drepturilor acordate persoanelor cu handicap [n valoare de 162.141.856 mii lei.</w:t>
      </w:r>
    </w:p>
    <w:p>
      <w:pPr>
        <w:pStyle w:val="Normal"/>
        <w:ind w:firstLine="720"/>
        <w:jc w:val="both"/>
        <w:rPr/>
      </w:pPr>
      <w:r>
        <w:rPr/>
        <w:t>Categoriile de venituri ]i cheltuieli avute [n vedere la elaborarea bugetului propriu al jude\ului sunt cele prev`zute [n capitolul I din anexa nr.9 la Legea nr. 507/2003.</w:t>
      </w:r>
    </w:p>
    <w:p>
      <w:pPr>
        <w:pStyle w:val="Normal"/>
        <w:ind w:firstLine="720"/>
        <w:jc w:val="both"/>
        <w:rPr/>
      </w:pPr>
      <w:r>
        <w:rPr/>
        <w:t>Cheltuielile bugetului propriu al jude\ului pe anul 2004 au fost fundamentate la nivelul de 527.454.356 mii lei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Prin fundamentarea  cheltuielilor la nivelul ar`tat s-au asigurat:</w:t>
      </w:r>
    </w:p>
    <w:p>
      <w:pPr>
        <w:pStyle w:val="Normal"/>
        <w:ind w:firstLine="720"/>
        <w:jc w:val="both"/>
        <w:rPr/>
      </w:pPr>
      <w:r>
        <w:rPr/>
        <w:t xml:space="preserve">- creditele necesare pl`\ii drepturilor de personal existente la data elabor`rii bugetului; </w:t>
      </w:r>
    </w:p>
    <w:p>
      <w:pPr>
        <w:pStyle w:val="Normal"/>
        <w:ind w:firstLine="720"/>
        <w:jc w:val="both"/>
        <w:rPr/>
      </w:pPr>
      <w:r>
        <w:rPr/>
        <w:t>- creditele necesare efectu`rii cheltuielilor materiale astfel ca activit`\ile tuturor institu\iilor finan\ate din bugetul propriu al jude\ului s` se desf`]oare [n condi\ii normale;</w:t>
      </w:r>
    </w:p>
    <w:p>
      <w:pPr>
        <w:pStyle w:val="Normal"/>
        <w:ind w:firstLine="720"/>
        <w:jc w:val="both"/>
        <w:rPr/>
      </w:pPr>
      <w:r>
        <w:rPr/>
        <w:t>-creditele necesare pl`\ii dob@nzilor, comisioanelor la [mprumutul contractat [n anul 2003;</w:t>
      </w:r>
    </w:p>
    <w:p>
      <w:pPr>
        <w:pStyle w:val="Normal"/>
        <w:ind w:firstLine="720"/>
        <w:jc w:val="both"/>
        <w:rPr/>
      </w:pPr>
      <w:r>
        <w:rPr/>
        <w:t>- creditele necesare angaj`rii salaria\ilor [n vederea [nceperii activit`\ii Serviciului Jude\ean de Protec\ie a Plantelor;</w:t>
      </w:r>
    </w:p>
    <w:p>
      <w:pPr>
        <w:pStyle w:val="Normal"/>
        <w:ind w:firstLine="720"/>
        <w:jc w:val="both"/>
        <w:rPr/>
      </w:pPr>
      <w:r>
        <w:rPr/>
        <w:t>-creditele necesare pl`\ii ratelor la [mprumutul contractat [n anul 2003;</w:t>
      </w:r>
    </w:p>
    <w:p>
      <w:pPr>
        <w:pStyle w:val="Normal"/>
        <w:ind w:firstLine="720"/>
        <w:jc w:val="both"/>
        <w:rPr/>
      </w:pPr>
      <w:r>
        <w:rPr/>
        <w:t>-creditele necesare termin`rii obiectivului sediul ”Biblioteca Jude\ean`  Antim Ivireanul” ]i continu`rii obiectivelor de alimentare cu ap` a municipiului Rm.V@lcea ]i Dr`g`]ani, continuarea lucr`rilor de drumuri jude\ene, a [nceperii unor noi obiective, precum ]i pentru achizi\ionarea unor dot`ri independente strict necesare desf`]ur`rii activit`\ii institu\iilor subordonate Consiliului Jude\ean.</w:t>
      </w:r>
    </w:p>
    <w:p>
      <w:pPr>
        <w:pStyle w:val="Normal"/>
        <w:ind w:firstLine="720"/>
        <w:jc w:val="both"/>
        <w:rPr/>
      </w:pPr>
      <w:r>
        <w:rPr/>
        <w:t>Men\ion`m c` sumele prev`zute la cap.68.02. “Transporturi ]i comunica\ii”, titlul 38 “Transferuri” ]i titlul 70 “cheltuieli de capital , art.73 “Investi\ii ale regiilor autonome” prev`zute [n anexele nr.1 ]i 2 se utilizeaz` pentru [ntre\inerea, modernizarea ]i construirea de drumuri ]i poduri, proprietate public` a jude\ului.</w:t>
      </w:r>
    </w:p>
    <w:p>
      <w:pPr>
        <w:pStyle w:val="Normal"/>
        <w:ind w:firstLine="720"/>
        <w:jc w:val="both"/>
        <w:rPr/>
      </w:pPr>
      <w:r>
        <w:rPr/>
        <w:t>Lucr`rile care se realizeaz` din creditele prev`zute la capitolul mai sus men\ionat vor fi executate de R.A.J.D.P. V@lcea [n calitate de administrator al drumurilor ]i podurilor de interes public jude\ean.</w:t>
      </w:r>
    </w:p>
    <w:p>
      <w:pPr>
        <w:pStyle w:val="Normal"/>
        <w:ind w:firstLine="720"/>
        <w:jc w:val="both"/>
        <w:rPr/>
      </w:pPr>
      <w:r>
        <w:rPr/>
        <w:t>R.A.J.D.P. V@lcea va executa lucr`rile de [ntre\inere, modernizare ]i construc\ie a drumurilor ]i podurilor pe baz` de contract [ncheiat [n conformitate  cu prevederile legale [n vigoare.</w:t>
      </w:r>
    </w:p>
    <w:p>
      <w:pPr>
        <w:pStyle w:val="Normal"/>
        <w:ind w:firstLine="720"/>
        <w:jc w:val="both"/>
        <w:rPr/>
      </w:pPr>
      <w:r>
        <w:rPr/>
        <w:t>Bugetul propriu al jude\ului V@lcea, [ntocmit pentru anul 2004 [n conformitate cu prevederile Legii Bugetului de stat pe anul 2004 ]i ale OUG nr.45/2003 privind finan\ele publice locale este prezentat [n anexele nr1 ]i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II.</w:t>
      </w:r>
      <w:r>
        <w:rPr/>
        <w:t xml:space="preserve"> Potrivit prevederilor OUG nr.45/2003, privind finan\ele publice locale, odat` cu bugetul propriu se aprob`  ca anex` a acestuia ]i lista obiectivelor de investi\ii.</w:t>
      </w:r>
    </w:p>
    <w:p>
      <w:pPr>
        <w:pStyle w:val="Normal"/>
        <w:ind w:firstLine="720"/>
        <w:jc w:val="both"/>
        <w:rPr/>
      </w:pPr>
      <w:r>
        <w:rPr/>
        <w:t>Urmare acestui fapt a fost [ntocmit` ]i Lista obiectivelor de investi\ii cu finan\are par\ial` sau integral` de la buget, prezentat` [n anexele nr.3 ]i 3a.</w:t>
      </w:r>
    </w:p>
    <w:p>
      <w:pPr>
        <w:pStyle w:val="Normal"/>
        <w:ind w:firstLine="720"/>
        <w:jc w:val="both"/>
        <w:rPr/>
      </w:pPr>
      <w:r>
        <w:rPr/>
        <w:t>Valoarea fondurilor propuse pentru realizarea de obiective de investi\ii de interes jude\ean ]i pentru achizi\ionarea de dot`ri independente ]i alte cheltuieli de investi\ii este de ____________  mii le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III. </w:t>
      </w:r>
      <w:r>
        <w:rPr/>
        <w:t>{n anul 2003, a fost aprobat` contractarea  de c`tre Consiliul jude\ean V@lcea a unui credit de la Banca Comercial` Rom@n` [n valoare de 80.000.000 mii lei pentru realizarea de investi\ii publice de interes jude\ean. Din graficul de utilizare a acestui credit, 40.000.000 mii lei s-au utilizat [n anul 2003 iar diferen\a de 40.000.000 mii lei se va utiliza [n anul 2004.</w:t>
      </w:r>
    </w:p>
    <w:p>
      <w:pPr>
        <w:pStyle w:val="Normal"/>
        <w:ind w:firstLine="720"/>
        <w:jc w:val="both"/>
        <w:rPr/>
      </w:pPr>
      <w:r>
        <w:rPr/>
        <w:t>Din aceast` sum` se va utiliza [n anul 2004 :</w:t>
      </w:r>
    </w:p>
    <w:p>
      <w:pPr>
        <w:pStyle w:val="Normal"/>
        <w:ind w:firstLine="720"/>
        <w:jc w:val="both"/>
        <w:rPr/>
      </w:pPr>
      <w:r>
        <w:rPr/>
        <w:t>-20.000.000 mii lei pentru finan\area obiectivului “Sediu Biblioteca Jude\ean` Antim Ivireanul”, [n vederea termin`rii acestuia;</w:t>
      </w:r>
    </w:p>
    <w:p>
      <w:pPr>
        <w:pStyle w:val="Normal"/>
        <w:ind w:firstLine="720"/>
        <w:jc w:val="both"/>
        <w:rPr/>
      </w:pPr>
      <w:r>
        <w:rPr/>
        <w:t>-20.000.000 mii lei pentru obiectivele de investi\ii “Modernizare ]i amenajare cl`dire  Cinematograf Modern” pentru Treatrul Anton Pann  (12.000.000 mii lei) ]i “Modernizare sediu Consiliul Jude\ean V@lcea” (8.000.000 mii lei).</w:t>
      </w:r>
    </w:p>
    <w:p>
      <w:pPr>
        <w:pStyle w:val="Normal"/>
        <w:ind w:firstLine="720"/>
        <w:jc w:val="both"/>
        <w:rPr/>
      </w:pPr>
      <w:r>
        <w:rPr/>
        <w:t>Bugetul [mprumutului  intern [ntocmit potrivit metodologiei transmise de Ministerul Finan\elor Publice este prezentat [n anexa nr.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/>
        <w:t>.Bugetele institu\iilor de cultur` cu activitate par\ial autofinan\at` (Muzeul Jude\ean V@lcea, Muzeul  Nicolae B`lcescu, Teatrul de Stat “Anton Pann”, }coala de Arte ]i Meserii Rm.V@lcea ]i Forma\ia Artistic` Profesionist` “Rapsodia V@lcean`”) au fost fundamentate  \in@nd cont de specificul activit`\ii fiec`rei institu\ii.</w:t>
      </w:r>
    </w:p>
    <w:p>
      <w:pPr>
        <w:pStyle w:val="Normal"/>
        <w:ind w:firstLine="720"/>
        <w:jc w:val="both"/>
        <w:rPr/>
      </w:pPr>
      <w:r>
        <w:rPr/>
        <w:t>Veniturile institu\iilor de cultur` provin din venituri proprii (chirii, taxe ]colare, [ncas`ri din v@nz`ri bilete intrare, pliante, vederi, valorific`ri de produse din activit`\i proprii , etc) ]i din aloca\ii din bugetul propriu al jude\ului.</w:t>
      </w:r>
    </w:p>
    <w:p>
      <w:pPr>
        <w:pStyle w:val="Normal"/>
        <w:ind w:firstLine="720"/>
        <w:jc w:val="both"/>
        <w:rPr/>
      </w:pPr>
      <w:r>
        <w:rPr/>
        <w:t>Preciz`m c` aloca\iile de la buget [n sum` de 23.075.000 mii lei se vor acorda [n completarea veniturilor proprii [n raport cu programele  ori obliga\iile minimale stabilite prin contractul de management.</w:t>
      </w:r>
    </w:p>
    <w:p>
      <w:pPr>
        <w:pStyle w:val="Normal"/>
        <w:ind w:firstLine="720"/>
        <w:jc w:val="both"/>
        <w:rPr/>
      </w:pPr>
      <w:r>
        <w:rPr/>
        <w:t>{n cazul [n care programele ori obliga\iile minimale nu sunt realizate, ordonatorul principal de credite poate diminua aloca\ia aprobat`, iar sumele r`mase disponibile pot fi redistribuite altor institu\ii publice.</w:t>
      </w:r>
    </w:p>
    <w:p>
      <w:pPr>
        <w:pStyle w:val="Normal"/>
        <w:ind w:firstLine="720"/>
        <w:jc w:val="both"/>
        <w:rPr/>
      </w:pPr>
      <w:r>
        <w:rPr/>
        <w:t>Veniturile proprii ale acestor institu\ii au fost evaluate la nivelul de 1.335.000 mii lei, [n func\ie de specificul activit`\ii fiec`reia ]i de indicele de infla\ie prognozate pe anul 2004.</w:t>
      </w:r>
    </w:p>
    <w:p>
      <w:pPr>
        <w:pStyle w:val="Normal"/>
        <w:ind w:firstLine="720"/>
        <w:jc w:val="both"/>
        <w:rPr/>
      </w:pPr>
      <w:r>
        <w:rPr/>
        <w:t>{n ceea ce privesc cheltuielile, [n bugete au fost cuprinse numai acele cheltuieli pentru care exist` baza legal` de efectuare, nivelul acestora fiind fundamentat la valoarea de 24.410.000 mii lei.</w:t>
      </w:r>
    </w:p>
    <w:p>
      <w:pPr>
        <w:pStyle w:val="Normal"/>
        <w:ind w:firstLine="720"/>
        <w:jc w:val="both"/>
        <w:rPr/>
      </w:pPr>
      <w:r>
        <w:rPr/>
        <w:t>Bugetele de venituri ]i cheltuieli ale institu\iilor de cultur` cu activitate par\ial autofinan\at` sunt prezenate [n anexa nr.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. Bugetul de venituri ]i cheltuieli al atelierelor ]coal` din cadrul Centrului }colar Bistri\a, a fost fundamentat la nivelul de 70.000 mii lei ]i este prezentat [n anexa  nr.6 veniturile proprii provin din [ncas`ri din prest`ri servicii.</w:t>
      </w:r>
    </w:p>
    <w:p>
      <w:pPr>
        <w:pStyle w:val="Normal"/>
        <w:ind w:firstLine="720"/>
        <w:jc w:val="both"/>
        <w:rPr/>
      </w:pPr>
      <w:r>
        <w:rPr/>
        <w:t>Av@nd [n vedere considerentele prezentate, s-a elaborat al`turatul  proiect de hot`r@re pe care [l supunem aprob`rii Consiliului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firstLine="720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./MD/1</w:t>
      </w:r>
    </w:p>
    <w:sectPr>
      <w:type w:val="nextPage"/>
      <w:pgSz w:w="12240" w:h="15840"/>
      <w:pgMar w:left="1701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5:06:00Z</dcterms:created>
  <dc:creator>Daniela</dc:creator>
  <dc:description/>
  <dc:language>en-US</dc:language>
  <cp:lastModifiedBy>Daniela</cp:lastModifiedBy>
  <cp:lastPrinted>2003-12-10T23:27:00Z</cp:lastPrinted>
  <dcterms:modified xsi:type="dcterms:W3CDTF">2003-12-12T05:06:00Z</dcterms:modified>
  <cp:revision>2</cp:revision>
  <dc:subject/>
  <dc:title>CONSILIUL JUDE|EAN V^LCEA</dc:title>
</cp:coreProperties>
</file>