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hanging="0"/>
        <w:rPr/>
      </w:pPr>
      <w:r>
        <w:rPr/>
        <w:t>CONSILIUL JUDE|EAN V^LCEA</w:t>
      </w:r>
    </w:p>
    <w:p>
      <w:pPr>
        <w:pStyle w:val="Heading3"/>
        <w:ind w:hanging="0"/>
        <w:jc w:val="left"/>
        <w:rPr>
          <w:rFonts w:ascii="ArialUpR" w:hAnsi="ArialUpR" w:cs="ArialUpR"/>
          <w:b w:val="false"/>
          <w:b w:val="false"/>
        </w:rPr>
      </w:pPr>
      <w:r>
        <w:rPr>
          <w:rFonts w:cs="ArialUpR" w:ascii="ArialUpR" w:hAnsi="ArialUpR"/>
        </w:rPr>
        <w:t>Nr.7996 din 08.12. 2003</w:t>
      </w:r>
    </w:p>
    <w:p>
      <w:pPr>
        <w:pStyle w:val="Normal"/>
        <w:ind w:hanging="0"/>
        <w:jc w:val="left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hanging="0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hanging="0"/>
        <w:rPr/>
      </w:pPr>
      <w:r>
        <w:rPr>
          <w:rFonts w:cs="ArialUpR" w:ascii="ArialUpR" w:hAnsi="ArialUpR"/>
        </w:rPr>
        <w:tab/>
        <w:tab/>
        <w:tab/>
      </w:r>
      <w:r>
        <w:rPr>
          <w:rFonts w:cs="ArialUpR" w:ascii="ArialUpR" w:hAnsi="ArialUpR"/>
          <w:b/>
        </w:rPr>
        <w:tab/>
      </w:r>
      <w:r>
        <w:rPr>
          <w:rFonts w:cs="ArialUpR" w:ascii="ArialUpR" w:hAnsi="ArialUpR"/>
          <w:b/>
          <w:u w:val="single"/>
        </w:rPr>
        <w:t>EXPUNERE DE MOTIVE</w:t>
      </w:r>
    </w:p>
    <w:p>
      <w:pPr>
        <w:pStyle w:val="Normal"/>
        <w:ind w:hanging="0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la proiectul de hot`r@re privind actualizarea tarifelor</w:t>
      </w:r>
    </w:p>
    <w:p>
      <w:pPr>
        <w:pStyle w:val="Normal"/>
        <w:ind w:hanging="0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de baz` lunare pentru [nchirierea bunurilor ce apar\in</w:t>
      </w:r>
    </w:p>
    <w:p>
      <w:pPr>
        <w:pStyle w:val="Normal"/>
        <w:ind w:hanging="0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domeniului public sau privat al jude\ului</w:t>
      </w:r>
    </w:p>
    <w:p>
      <w:pPr>
        <w:pStyle w:val="Normal"/>
        <w:ind w:hanging="0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  <w:t>Potrivit prevederilor art. 121 din Legea administra\iei publice locale nr. 215/23 aprilie 2001 “constituie patrimoniul unit`\ii administrativ – teritoriale bunurile mobile ]i imobile care apar\in domeniului public al unit`\ii administrativ – teritoriale ]i obliga\iile cu caracter patrimonial”.</w:t>
      </w:r>
    </w:p>
    <w:p>
      <w:pPr>
        <w:pStyle w:val="TextBodyIndent"/>
        <w:rPr>
          <w:rFonts w:ascii="ArialUpR" w:hAnsi="ArialUpR" w:cs="ArialUpR"/>
        </w:rPr>
      </w:pPr>
      <w:r>
        <w:rPr>
          <w:rFonts w:cs="ArialUpR" w:ascii="ArialUpR" w:hAnsi="ArialUpR"/>
        </w:rPr>
        <w:t>Apartenen\a la domneiul public al jude\ului V@lcea a acestor bunuri a fost atestat` prin Hot`r@rea Guvernului nr. 1362/2001.</w:t>
      </w:r>
    </w:p>
    <w:p>
      <w:pPr>
        <w:pStyle w:val="TextBodyIndent"/>
        <w:rPr>
          <w:rFonts w:ascii="ArialUpR" w:hAnsi="ArialUpR" w:cs="ArialUpR"/>
        </w:rPr>
      </w:pPr>
      <w:r>
        <w:rPr>
          <w:rFonts w:cs="ArialUpR" w:ascii="ArialUpR" w:hAnsi="ArialUpR"/>
        </w:rPr>
        <w:t>Conform prevederilor art. 104 alin.(1) litera “f” din Legea nr. 215/2001, consiliul jude\ean administreaz` domeniul public ]i privat al jude\ului.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  <w:t>{ntruc@t la nivelul Consiliului Jude\ean V@lcea se [nregistreaz` o serie de solicit`ri pentru [nchirierea unor spa\ii folosite pentru sedii de partide politice ]i birouri pentru institu\ii publice finan\ate de la buget, pentru desf`]urarea unor ]edin\e, simpozioane, conferin\e de pres`, spectacole, etc., consiliul jude\ean hot`r`]te “[nchirierea bunurilor proprietate privat` a jude\ului, [n condi\iile legii” ( art.104 alin.(1) litera “g” din Legea nr. 215/2001).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  <w:t>{n conformitate cu prevederile art.14 din Legea nr.213/1998 privind proprietatea public` ]i regimul juridic al acesteia, [nchirierea bunurilor ce apar\in domeniului public jude\ean se aprob` prin hot`r@re a consiliului jude\ean, iar contractul  de [nchiriere va cuprinde clauze de natur` s` asigure  exploatarea bunului [nchiriat potrivit specificului acestuia.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  <w:t>Prin Hot`r@rea nr.131 din 12. decembrie 2002 a Consiliului Jude\ean V@lcea, au fost aprobate tarifele de baz` lunare pentru  [nchirierea bunurilor ce apar\in domeniului public sau privat al jude\ului.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  <w:t>Potrivit art. 4 din hot`r@rea sus men\ionat`, tarifele de baz` aprobate la art. 1, 2, 3 se actualizeaz` anual [n func\ie de rata infla\iei, prin hot`r@re a consiliului jude\ean.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Tarifele de [nchiriere lunare pe mp actualizate sunt urm`toarele: 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/>
      </w:pPr>
      <w:r>
        <w:rPr>
          <w:rFonts w:cs="ArialUpR" w:ascii="ArialUpR" w:hAnsi="ArialUpR"/>
        </w:rPr>
        <w:t xml:space="preserve">1.Pentru [nchirierea de spa\ii societ`\ilor comerciale ]i institu\iilor publice finan\ate integral din venituri extrabugetare, tariful de baz` lunar actualizat [n func\ie de rata infla\iei este de </w:t>
      </w:r>
      <w:r>
        <w:rPr>
          <w:rFonts w:cs="ArialUpR" w:ascii="ArialUpR" w:hAnsi="ArialUpR"/>
          <w:b/>
        </w:rPr>
        <w:t>101.000 lei/mp</w:t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  <w:t>2.Pentru [nchirierea de spa\ii [n scopul desf`]ur`rii unor spectacole, simpozioane, ]edin\e, prezentare de produse, consf`tuiri, conferin\e de pres`, etc. tariful orar diferen\iat actualizat [n func\ie de rata infla\iei, se stabile]te dup` cum urmeaz`: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BodyTextIndent2"/>
        <w:rPr>
          <w:rFonts w:ascii="ArialUpR" w:hAnsi="ArialUpR" w:cs="ArialUpR"/>
        </w:rPr>
      </w:pPr>
      <w:r>
        <w:rPr>
          <w:rFonts w:cs="ArialUpR" w:ascii="ArialUpR" w:hAnsi="ArialUpR"/>
        </w:rPr>
        <w:t>I.Pentru spa\iile situate [n municipiul R@mnicu V@lcea – zona A:</w:t>
      </w:r>
    </w:p>
    <w:p>
      <w:pPr>
        <w:pStyle w:val="Normal"/>
        <w:numPr>
          <w:ilvl w:val="0"/>
          <w:numId w:val="2"/>
        </w:numPr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1.057.000 lei/or` pentru perioada c@nd nu se furnizeaz` energie termic`;</w:t>
      </w:r>
    </w:p>
    <w:p>
      <w:pPr>
        <w:pStyle w:val="Normal"/>
        <w:numPr>
          <w:ilvl w:val="0"/>
          <w:numId w:val="2"/>
        </w:numPr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 xml:space="preserve">1.063000 lei/or` pentru perioada c@nd se furnizeaz` energie termic`. </w:t>
      </w:r>
    </w:p>
    <w:p>
      <w:pPr>
        <w:pStyle w:val="Normal"/>
        <w:ind w:left="720" w:hanging="0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left="720" w:hanging="0"/>
        <w:rPr>
          <w:rFonts w:ascii="ArialUpR" w:hAnsi="ArialUpR" w:cs="ArialUpR"/>
        </w:rPr>
      </w:pPr>
      <w:r>
        <w:rPr>
          <w:rFonts w:cs="ArialUpR" w:ascii="ArialUpR" w:hAnsi="ArialUpR"/>
        </w:rPr>
        <w:t>II.Pentru spa\iile situate [n municipiul R@mnicu V@lcea – zona D:</w:t>
      </w:r>
    </w:p>
    <w:p>
      <w:pPr>
        <w:pStyle w:val="Normal"/>
        <w:numPr>
          <w:ilvl w:val="0"/>
          <w:numId w:val="3"/>
        </w:numPr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453.000 lei/or` pentru perioada c@nd nu se furnizeaz` energie termic`;</w:t>
      </w:r>
    </w:p>
    <w:p>
      <w:pPr>
        <w:pStyle w:val="Normal"/>
        <w:numPr>
          <w:ilvl w:val="0"/>
          <w:numId w:val="3"/>
        </w:numPr>
        <w:rPr>
          <w:rFonts w:ascii="ArialUpR" w:hAnsi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</w:t>
      </w:r>
      <w:r>
        <w:rPr>
          <w:rFonts w:cs="ArialUpR" w:ascii="ArialUpR" w:hAnsi="ArialUpR"/>
          <w:b/>
        </w:rPr>
        <w:t>456.000 lei/or` pentru perioada c@nd se furnizeaz` energie termic`.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  <w:t>Diferen\ierea pe zone este cea prev`zut` [n anexa nr 3 la Ordonan\a Guvernului nr.36/2002 privind impozite ]i taxele locale.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/>
      </w:pPr>
      <w:r>
        <w:rPr>
          <w:rFonts w:cs="ArialUpR" w:ascii="ArialUpR" w:hAnsi="ArialUpR"/>
        </w:rPr>
        <w:t xml:space="preserve">3.Pentru [nchirierea locurilor de parcare [n comune tariful actualizat in func\ie de rata anual` a infla\iei este de </w:t>
      </w:r>
      <w:r>
        <w:rPr>
          <w:rFonts w:cs="ArialUpR" w:ascii="ArialUpR" w:hAnsi="ArialUpR"/>
          <w:b/>
        </w:rPr>
        <w:t>6.300 lei/or`/loc parcare</w:t>
      </w:r>
      <w:r>
        <w:rPr>
          <w:rFonts w:cs="ArialUpR" w:ascii="ArialUpR" w:hAnsi="ArialUpR"/>
          <w:u w:val="single"/>
        </w:rPr>
        <w:t xml:space="preserve">. </w:t>
      </w:r>
    </w:p>
    <w:p>
      <w:pPr>
        <w:pStyle w:val="Normal"/>
        <w:rPr>
          <w:rFonts w:ascii="ArialUpR" w:hAnsi="ArialUpR" w:cs="ArialUpR"/>
          <w:u w:val="single"/>
        </w:rPr>
      </w:pPr>
      <w:r>
        <w:rPr>
          <w:rFonts w:cs="ArialUpR" w:ascii="ArialUpR" w:hAnsi="ArialUpR"/>
          <w:u w:val="single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  <w:t>Potrivit prevederilor art. 16 din Legea nr. 213/1998, sumele [ncasate din [nchirierea bunurilor  proprietate public` se fac venit la bugetul local.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  <w:t>De asemenea, potrivit prevederilor art. 16 (2) din aceea]i lege, [n cazul [n care contractul de [nchiriere se [ncheie de c`tre titularul dreptului de administrare, acesta are dreptul s` [ncaseze din chirie o cot` parte [ntre 20 – 50%.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  <w:t>Propunem  ca aceast` cot` s` fie de 40% din chiria perceput`.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  <w:t>Pe data  adopt`rii prezentului proiect de hot`r@re se propune abrogarea  Hot`r@rii  nr.131 din 12.12.2002 a Consiliului Jude\ean V@lcea.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Fa\` de aceste considerente, s-a elaborat al`turatul proiect de hot`r@re pe care [l supunem aprob`rii Consiliului Jude\ean V@lcea. 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center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center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center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PRE}EDINTE,</w:t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Heading4"/>
        <w:rPr>
          <w:rFonts w:ascii="ArialUpR" w:hAnsi="ArialUpR" w:cs="ArialUpR"/>
        </w:rPr>
      </w:pPr>
      <w:r>
        <w:rPr>
          <w:rFonts w:cs="ArialUpR" w:ascii="ArialUpR" w:hAnsi="ArialUpR"/>
        </w:rPr>
        <w:t>Iulian Com`nescu</w:t>
      </w:r>
    </w:p>
    <w:p>
      <w:pPr>
        <w:pStyle w:val="Normal"/>
        <w:ind w:hanging="0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ind w:hanging="0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ind w:hanging="0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ind w:hanging="0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ind w:hanging="0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ind w:hanging="0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ind w:hanging="0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ind w:hanging="0"/>
        <w:rPr>
          <w:rFonts w:ascii="ArialUpR" w:hAnsi="ArialUpR" w:cs="ArialUpR"/>
        </w:rPr>
      </w:pPr>
      <w:r>
        <w:rPr>
          <w:rFonts w:cs="ArialUpR" w:ascii="ArialUpR" w:hAnsi="ArialUpR"/>
        </w:rPr>
        <w:t>NC/NC/1ex</w:t>
      </w:r>
    </w:p>
    <w:sectPr>
      <w:type w:val="nextPage"/>
      <w:pgSz w:w="12240" w:h="15840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RomanR" w:hAnsi="TimesRomanR" w:eastAsia="Times New Roman" w:cs="TimesRomanR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left"/>
      <w:outlineLvl w:val="4"/>
    </w:pPr>
    <w:rPr>
      <w:rFonts w:ascii="ArialUpR" w:hAnsi="ArialUpR" w:cs="ArialUpR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BodyTextIndent2">
    <w:name w:val="Body Text Indent 2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2T12:33:00Z</dcterms:created>
  <dc:creator>Daniela</dc:creator>
  <dc:description/>
  <dc:language>en-US</dc:language>
  <cp:lastModifiedBy>DV</cp:lastModifiedBy>
  <cp:lastPrinted>2003-12-09T11:57:00Z</cp:lastPrinted>
  <dcterms:modified xsi:type="dcterms:W3CDTF">2003-12-09T09:59:00Z</dcterms:modified>
  <cp:revision>6</cp:revision>
  <dc:subject/>
  <dc:title>CONSILIUL JUDE|EAN V^LCEA</dc:title>
</cp:coreProperties>
</file>