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 O M A N I A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  <w:t>PROIECT</w:t>
        <w:tab/>
        <w:tab/>
        <w:tab/>
        <w:tab/>
        <w:tab/>
        <w:tab/>
        <w:tab/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 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: actualizarea tarifelor de baz` lunare pentru [nchirier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bunurilor care apar\in domeniului public sau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at al jude\ului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Consiliul Jude\ean V@lcea, [ntrunit [n ]edin\a din data de ............2003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Av@nd [n vedere expunerea de motive [nregistrat` la nr.7996                        din 08.12. 2003 prin care se propune actualizarea tarifelor de baz` lunare pentru [nchirierea bunurilor ce apar\in domeniului public sau privat al jude\ulu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7997 din 08.12.2003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4 ]i 16 din Legea nr. 213/1998 privind  proprietatea public` ]i regimul juridic al acesteia, prevederile H.G. nr. 1362/2001 privind atestarea domeniului public al jude\ului V@lcea, precum ]i al municipiilor, ora]elor ]i comunelor din jude\ul V@lcea, prevederile anexei nr.3 la Ordonan\a Guvernului nr.36/2002 privind impozitele ]i taxele locale, republicat`  ]i prevederile art.104 (1) literele “f” ]i “g” din Legea nr. 215/2001 privind  administra\ia public` local`, cu modific`rile ]i complet`rile ulterioare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{n temeiul art.109 din Legea administra\iei publice locale nr. 215/2001, cu modific`rile ]i complet`rile ulterioare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1.</w:t>
      </w:r>
      <w:r>
        <w:rPr>
          <w:b/>
          <w:lang w:val="ro-RO"/>
        </w:rPr>
        <w:t xml:space="preserve"> </w:t>
      </w:r>
      <w:r>
        <w:rPr>
          <w:lang w:val="ro-RO"/>
        </w:rPr>
        <w:t>Se aprob` tariful de baz`  lunar  de 101.000 lei/mp. pentru [nchirierea de spa\ii societ`\ilor comerciale ]i institu\iilor publice finan\ate integral din venituri extrabugetare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Pentru [nchirierea de spa\ii [n scopul  desf`]ur`rii  unor spectacole, simpozione, ]edin\e, prezentare de produse, consf`tuiri, conferin\e de pres`, etc. se aprob` un tarif orar diferen\iat, dup` cum urmeaz` :</w:t>
      </w:r>
    </w:p>
    <w:p>
      <w:pPr>
        <w:pStyle w:val="Normal"/>
        <w:numPr>
          <w:ilvl w:val="0"/>
          <w:numId w:val="2"/>
        </w:numPr>
        <w:ind w:left="1440" w:right="-57" w:hanging="720"/>
        <w:jc w:val="both"/>
        <w:rPr>
          <w:lang w:val="ro-RO"/>
        </w:rPr>
      </w:pPr>
      <w:r>
        <w:rPr>
          <w:lang w:val="ro-RO"/>
        </w:rPr>
        <w:t>Pentru spa\iile  situate [n municipiul Rm.V@lcea - zona A.</w:t>
      </w:r>
    </w:p>
    <w:p>
      <w:pPr>
        <w:pStyle w:val="Normal"/>
        <w:numPr>
          <w:ilvl w:val="0"/>
          <w:numId w:val="3"/>
        </w:numPr>
        <w:ind w:left="1080" w:right="-57" w:hanging="360"/>
        <w:jc w:val="both"/>
        <w:rPr>
          <w:lang w:val="ro-RO"/>
        </w:rPr>
      </w:pPr>
      <w:r>
        <w:rPr>
          <w:lang w:val="ro-RO"/>
        </w:rPr>
        <w:t>1.057.000 lei/or` pentru perioada c@nd nu se furnizeaz` energie termic` ;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 xml:space="preserve">b) 1.063.000 lei/or` pentru perioada c@nd se furnizeaz` energie termic`; 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II. Pentru spa\iile situate [n municipiul Rm.V@lcea - zona D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a) 453.000 lei/or` pentru perioada  c@nd nu se furnizeaz` energie termic` ;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b) 456.000 lei/or` pentru perioada c@nd se furnizeaz` energie termic`.</w:t>
      </w:r>
    </w:p>
    <w:p>
      <w:pPr>
        <w:pStyle w:val="TextBodyIndent"/>
        <w:ind w:right="-57"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iferen\ierea pe zone este cea prev`zut`  [n anexa nr.3. la Ordonan\a Guvernului nr.36/2002 privind impozitele ]i taxele locale.</w:t>
      </w:r>
    </w:p>
    <w:p>
      <w:pPr>
        <w:pStyle w:val="Normal"/>
        <w:ind w:right="-57" w:firstLine="72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/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Pentru [nchirierea locurilor de parcare se aprob` tariful de 6.300 lei/or`/loc parcare [n comune. 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firstLine="720"/>
        <w:rPr/>
      </w:pPr>
      <w:r>
        <w:rPr>
          <w:b/>
          <w:u w:val="single"/>
          <w:lang w:val="ro-RO"/>
        </w:rPr>
        <w:t>Art.4.</w:t>
      </w:r>
      <w:r>
        <w:rPr>
          <w:lang w:val="ro-RO"/>
        </w:rPr>
        <w:t xml:space="preserve"> Tarifele de baz` aprobate la art.1, 2 ]i 3  se actualizeaz` anual [n func\ie de rata  infla\iei, prin hot`r@re a Consiliului Jude\ean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Se [mputernice]te pre]edintele Consiliului Jude\ean s` acorde reduceri sau gratuit`\i de tarife [n cazul [n care [n spa\iile [nchiriate se vor desf`]ura  activit`\i cu caracter social, umanitar sau altele al c`ror scop nu este acela de a  realiza venituri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Sumele [ncasate drept chirie se fac venit la bugetul Consiliului Jude\ean V@lcea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{n situa\ia [n care contractul de [nchiriere se [ncheie de  titularul dreptului de administrare, o cot` de 40 % din cuantunul chiriei se va [ncasa de c`tre acest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7. </w:t>
      </w:r>
      <w:r>
        <w:rPr>
          <w:lang w:val="ro-RO"/>
        </w:rPr>
        <w:t>Tarifele aprobate se aplic` [ncep@nd cu data de 01.01.2004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Pe data adopt`rii prezentei hot`r@ri, prevederile Hot`r@rii Consiliului Jude\ean V@lcea nr.131 din 12 decembrie 2002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8.</w:t>
      </w:r>
      <w:r>
        <w:rPr>
          <w:lang w:val="ro-RO"/>
        </w:rPr>
        <w:t xml:space="preserve"> Secretarul general al  jude\ului V@lcea  prin Compartimentul Cancelarie  va comunica  prezenta hot`r@re direc\iilor de specialitate din cadrul aparatului propriu al Consiliului Jude\ean V@lcea, regiilor autonome de interes jude\ean ]i institu\iilor publice subordonate, [n vederea aducerii la [ndeplinire a prevederilor ei.</w:t>
      </w:r>
    </w:p>
    <w:p>
      <w:pPr>
        <w:pStyle w:val="Normal"/>
        <w:ind w:right="-57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i/>
          <w:lang w:val="ro-RO"/>
        </w:rPr>
        <w:t>Prezenta hot`r@re a fost adoptat` cu respectarea prevederilor art.110 coroborat cu dispozi\iile art.46(3) din Legea  administra\iei publice locale nr. 215/2001.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E}EDINTE,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Iulian Com`nescu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</w:r>
    </w:p>
    <w:p>
      <w:pPr>
        <w:pStyle w:val="Normal"/>
        <w:ind w:left="6480" w:right="-57" w:hanging="0"/>
        <w:jc w:val="both"/>
        <w:rPr/>
      </w:pPr>
      <w:r>
        <w:rPr>
          <w:rFonts w:eastAsia="ArialUpR"/>
          <w:b/>
          <w:lang w:val="ro-RO"/>
        </w:rPr>
        <w:t xml:space="preserve">  </w:t>
      </w:r>
      <w:r>
        <w:rPr>
          <w:b/>
          <w:lang w:val="ro-RO"/>
        </w:rPr>
        <w:t>AVIZAT</w:t>
      </w:r>
      <w:r>
        <w:rPr>
          <w:lang w:val="ro-RO"/>
        </w:rPr>
        <w:t>: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Heading3"/>
        <w:ind w:left="5760" w:right="-57" w:hanging="0"/>
        <w:rPr/>
      </w:pPr>
      <w:r>
        <w:rPr>
          <w:rFonts w:eastAsia="ArialUpR"/>
        </w:rPr>
        <w:t xml:space="preserve">    </w:t>
      </w:r>
      <w:r>
        <w:rPr/>
        <w:t xml:space="preserve">Constantin Dirinea </w:t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</w:t>
      </w:r>
      <w:r>
        <w:rPr>
          <w:rFonts w:cs="ArialUpR" w:ascii="ArialUpR" w:hAnsi="ArialUpR"/>
          <w:b/>
        </w:rPr>
        <w:t>AVIZAT:</w:t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jc w:val="righ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}EF BIROU JURIDIC,CONTENCIOS,</w:t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left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  <w:t xml:space="preserve">                                                   CONTROL COORDONARE,</w:t>
        <w:tab/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left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  <w:r>
        <w:rPr>
          <w:rFonts w:cs="ArialUpR" w:ascii="ArialUpR" w:hAnsi="ArialUpR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m. V@lcea</w:t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______/_________</w:t>
      </w:r>
    </w:p>
    <w:p>
      <w:pPr>
        <w:pStyle w:val="Heading1"/>
        <w:ind w:right="-57" w:firstLine="720"/>
        <w:rPr/>
      </w:pPr>
      <w:r>
        <w:rPr/>
        <w:t xml:space="preserve">R O M A N I A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 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: actualizarea tarifelor de baz` lunare pentru [nchirier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bunurilor care apar\in domeniului public sau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at al jude\ului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Consiliul Jude\ean V@lcea, [ntrunit [n ]edin\a din data de ............2003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Av@nd [n vedere expunerea de motive [nregistrat` la nr.7996                        din 08.12. 2003 prin care se propune actualizarea tarifelor de baz` lunare pentru [nchirierea bunurilor ce apar\in domeniului public sau privat al jude\ulu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7997 din 08.12.2003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4 ]i 16 din Legea nr. 213/1998 privind  proprietatea public` ]i regimul juridic al acesteia, prevederile H.G. nr. 1362/2001 privind atestarea domeniului public al jude\ului V@lcea, precum ]i al municipiilor, ora]elor ]i comunelor din jude\ul V@lcea, prevederile anexei nr.3 la Ordonan\a Guvernului nr.36/2002 privind impozitele ]i taxele locale, republicat`  ]i prevederile art.104 (1) literele “f” ]i “g” din Legea nr. 215/2001 privind  administra\ia public` local`, cu modific`rile ]i complet`rile ulterioare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{n temeiul art.109 din Legea administra\iei publice locale nr. 215/2001, cu modific`rile ]i complet`rile ulterioare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1.</w:t>
      </w:r>
      <w:r>
        <w:rPr>
          <w:b/>
          <w:lang w:val="ro-RO"/>
        </w:rPr>
        <w:t xml:space="preserve"> </w:t>
      </w:r>
      <w:r>
        <w:rPr>
          <w:lang w:val="ro-RO"/>
        </w:rPr>
        <w:t>Se aprob` tariful de baz`  lunar  de 101.000 lei/mp. pentru [nchirierea de spa\ii societ`\ilor comerciale ]i institu\iilor publice finan\ate integral din venituri extrabugetare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Pentru [nchirierea de spa\ii [n scopul  desf`]ur`rii  unor spectacole, simpozione, ]edin\e, prezentare de produse, consf`tuiri, conferin\e de pres`, etc. se aprob` un tarif orar diferen\iat, dup` cum urmeaz` :</w:t>
      </w:r>
    </w:p>
    <w:p>
      <w:pPr>
        <w:pStyle w:val="Normal"/>
        <w:numPr>
          <w:ilvl w:val="0"/>
          <w:numId w:val="2"/>
        </w:numPr>
        <w:ind w:left="1440" w:right="-57" w:hanging="720"/>
        <w:jc w:val="both"/>
        <w:rPr>
          <w:lang w:val="ro-RO"/>
        </w:rPr>
      </w:pPr>
      <w:r>
        <w:rPr>
          <w:lang w:val="ro-RO"/>
        </w:rPr>
        <w:t>Pentru spa\iile  situate [n municipiul Rm.V@lcea - zona 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57" w:hanging="360"/>
        <w:jc w:val="both"/>
        <w:rPr>
          <w:lang w:val="ro-RO"/>
        </w:rPr>
      </w:pPr>
      <w:r>
        <w:rPr>
          <w:lang w:val="ro-RO"/>
        </w:rPr>
        <w:t>1.057.000 lei/or` pentru perioada c@nd nu se furnizeaz` energie termic` 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57" w:hanging="360"/>
        <w:jc w:val="both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 xml:space="preserve">1.063.000 lei/or` pentru perioada c@nd se furnizeaz` energie termic`; 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II. Pentru spa\iile situate [n municipiul Rm.V@lcea - zona D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a) 453.000 lei/or` pentru perioada  c@nd nu se furnizeaz` energie termic` ;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b) 456.000 lei/or` pentru perioada c@nd se furnizeaz` energie termic`.</w:t>
      </w:r>
    </w:p>
    <w:p>
      <w:pPr>
        <w:pStyle w:val="TextBodyIndent"/>
        <w:ind w:right="-57"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iferen\ierea pe zone este cea prev`zut`  [n anexa nr.3. la Ordonan\a Guvernului nr.36/2002 privind impozitele ]i taxele locale.</w:t>
      </w:r>
    </w:p>
    <w:p>
      <w:pPr>
        <w:pStyle w:val="Normal"/>
        <w:ind w:right="-57" w:firstLine="720"/>
        <w:jc w:val="both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/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Pentru [nchirierea locurilor de parcare se aprob` tariful de 6.300 lei/or`/loc parcare [n comune. 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firstLine="720"/>
        <w:rPr/>
      </w:pPr>
      <w:r>
        <w:rPr>
          <w:b/>
          <w:u w:val="single"/>
          <w:lang w:val="ro-RO"/>
        </w:rPr>
        <w:t>Art.4.</w:t>
      </w:r>
      <w:r>
        <w:rPr>
          <w:lang w:val="ro-RO"/>
        </w:rPr>
        <w:t xml:space="preserve"> Tarifele de baz` aprobate la art.1, 2 ]i 3  se actualizeaz` anual [n func\ie de rata  infla\iei, prin hot`r@re a Consiliului Jude\ean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Se [mputernice]te pre]edintele Consiliului Jude\ean s` acorde reduceri sau gratuit`\i de tarife [n cazul [n care [n spa\iile [nchiriate se vor desf`]ura  activit`\i cu caracter social, umanitar sau altele al c`ror scop nu este acela de a  realiza venituri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Sumele [ncasate drept chirie se fac venit la bugetul Consiliului Jude\ean V@lcea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{n situa\ia [n care contractul de [nchiriere se [ncheie de  titularul dreptului de administrare, o cot` de 40 % din cuantunul chiriei se va [ncasa de c`tre acest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7. </w:t>
      </w:r>
      <w:r>
        <w:rPr>
          <w:lang w:val="ro-RO"/>
        </w:rPr>
        <w:t>Tarifele aprobate se aplic` [ncep@nd cu data de 01.01.2004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Pe data adopt`rii prezentei hot`r@ri, prevederile Hot`r@rii Consiliului Jude\ean V@lcea nr.131 din 12 decembrie 2002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8.</w:t>
      </w:r>
      <w:r>
        <w:rPr>
          <w:lang w:val="ro-RO"/>
        </w:rPr>
        <w:t xml:space="preserve"> Secretarul general al  jude\ului V@lcea  prin Compartimentul Cancelarie  va comunica  prezenta hot`r@re direc\iilor de specialitate din cadrul aparatului propriu al Consiliului Jude\ean V@lcea, regiilor autonome de interes jude\ean ]i institu\iilor publice subordonate, [n vederea aducerii la [ndeplinire a prevederilor ei.</w:t>
      </w:r>
    </w:p>
    <w:p>
      <w:pPr>
        <w:pStyle w:val="Normal"/>
        <w:ind w:right="-57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i/>
          <w:lang w:val="ro-RO"/>
        </w:rPr>
        <w:t>Prezenta hot`r@re a fost adoptat` cu respectarea prevederilor art.110 coroborat cu dispozi\iile art.46(3) din Legea  administra\iei publice locale nr. 215/2001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UpR"/>
        </w:rPr>
        <w:t xml:space="preserve">                                                                                      </w:t>
      </w:r>
      <w:r>
        <w:rPr/>
        <w:t>CONTRASEMNEAZ~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ab/>
        <w:t xml:space="preserve">  SECRETAR GENERAL</w:t>
      </w:r>
      <w:r>
        <w:rPr/>
        <w:t>,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</w:t>
      </w:r>
      <w:r>
        <w:rPr/>
        <w:tab/>
        <w:tab/>
        <w:tab/>
        <w:tab/>
        <w:tab/>
        <w:tab/>
        <w:t xml:space="preserve">   </w:t>
      </w:r>
    </w:p>
    <w:p>
      <w:pPr>
        <w:pStyle w:val="Normal"/>
        <w:ind w:left="5760" w:firstLine="720"/>
        <w:jc w:val="both"/>
        <w:rPr/>
      </w:pPr>
      <w:r>
        <w:rPr>
          <w:rFonts w:eastAsia="ArialUpR"/>
        </w:rPr>
        <w:t xml:space="preserve">    </w:t>
      </w:r>
      <w:r>
        <w:rPr>
          <w:b/>
        </w:rPr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>Rm.V@lcea</w:t>
      </w:r>
    </w:p>
    <w:p>
      <w:pPr>
        <w:pStyle w:val="Normal"/>
        <w:rPr/>
      </w:pPr>
      <w:r>
        <w:rPr/>
        <w:t>Nr._____din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36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firstLine="720"/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-57" w:hanging="0"/>
      <w:jc w:val="both"/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3" w:firstLine="720"/>
      <w:jc w:val="both"/>
    </w:pPr>
    <w:rPr>
      <w:rFonts w:ascii="Times New Roman" w:hAnsi="Times New Roman" w:cs="Times New Roman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02:00Z</dcterms:created>
  <dc:creator>DV</dc:creator>
  <dc:description/>
  <dc:language>en-US</dc:language>
  <cp:lastModifiedBy>DV</cp:lastModifiedBy>
  <cp:lastPrinted>2003-12-10T10:45:00Z</cp:lastPrinted>
  <dcterms:modified xsi:type="dcterms:W3CDTF">2003-12-11T07:13:00Z</dcterms:modified>
  <cp:revision>9</cp:revision>
  <dc:subject/>
  <dc:title>R O M A N I A </dc:title>
</cp:coreProperties>
</file>