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CONSILIUL JUDE|EAN V^LCEA </w:t>
      </w:r>
    </w:p>
    <w:p>
      <w:pPr>
        <w:pStyle w:val="Heading1"/>
        <w:rPr/>
      </w:pPr>
      <w:r>
        <w:rPr>
          <w:rFonts w:eastAsia="ArialUpR"/>
        </w:rPr>
        <w:t xml:space="preserve"> </w:t>
      </w:r>
      <w:r>
        <w:rPr/>
        <w:t xml:space="preserve">Nr.7994 din 08.12. 2003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EXPUNERE DE MOTIVE</w:t>
      </w:r>
    </w:p>
    <w:p>
      <w:pPr>
        <w:pStyle w:val="BodyText3"/>
        <w:rPr/>
      </w:pPr>
      <w:r>
        <w:rPr/>
        <w:t xml:space="preserve">la proiectul de hot`r@re privind actualizarea taxei pentru eliberarea </w:t>
      </w:r>
    </w:p>
    <w:p>
      <w:pPr>
        <w:pStyle w:val="BodyText3"/>
        <w:rPr/>
      </w:pPr>
      <w:r>
        <w:rPr/>
        <w:t>la cerere, unor extrase sau copii de pe actele din arhiva Consiliului Jude\ean  V@lcea, exclusiv adeverin\ele privind vechimea [n munc`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Potrivit  prevederilor art.104 alin.(1) litera “e” din Legea administra\iei publice locale nr.215/2001, Consiliul Jude\ean  stabile]te impozite ]i taxe [n condi\iile legii.</w:t>
      </w:r>
    </w:p>
    <w:p>
      <w:pPr>
        <w:pStyle w:val="Normal"/>
        <w:ind w:firstLine="720"/>
        <w:jc w:val="both"/>
        <w:rPr/>
      </w:pPr>
      <w:r>
        <w:rPr/>
        <w:t>{n conformitate cu reglement`rile art.120 alin.(6) coroborate cu prevederile art.85 alin.(1) litera “j” din aceea]i lege, secretarul general al jude\ului “elibereaz` extrase sau copii de pe orice act din arhiva consiliului jude\ean, [n afara celor cu caracter secret, stabilit potrivit legii”.</w:t>
      </w:r>
    </w:p>
    <w:p>
      <w:pPr>
        <w:pStyle w:val="Normal"/>
        <w:ind w:firstLine="720"/>
        <w:jc w:val="both"/>
        <w:rPr/>
      </w:pPr>
      <w:r>
        <w:rPr/>
        <w:t xml:space="preserve">Potrivit art.9 alin.(1) din Legea nr.544 din 12 octombrie 2001 privind liberul acces la informa\iile de interes public “[n cazul [n care solicitarea de informa\ii implic` realizarea de copii de pe  documentele de\inute de autoritatea  sau institu\ia public`, costul serviciilor de copiere este suportat de solicitant, [n condi\iile legii”. </w:t>
      </w:r>
    </w:p>
    <w:p>
      <w:pPr>
        <w:pStyle w:val="TextBodyIndent"/>
        <w:rPr/>
      </w:pPr>
      <w:r>
        <w:rPr/>
        <w:t>La nivelul  Consiliului Jude\ean V@lcea se [nregistreaz` o serie de solicit`ri pentru eliberarea la cerere a unor extrase sau copii de pe acte din arhiva Consiliului Jude\ean .</w:t>
      </w:r>
    </w:p>
    <w:p>
      <w:pPr>
        <w:pStyle w:val="Normal"/>
        <w:jc w:val="both"/>
        <w:rPr/>
      </w:pPr>
      <w:r>
        <w:rPr/>
        <w:tab/>
        <w:t>Datorit` faptului c` pentru eliberarea acestor copii se efectueaz` cheltuieli materiale ]i cheltuieli cu munca vie  care afecteaz` bugetul  Consiliului Jude\ean, se impune ca aceste cheltuieli s` fie recuperate prin stabilirea unei taxe, ce va fi achitat` de fiecare solicitant pe baz` de chitan\`.</w:t>
      </w:r>
    </w:p>
    <w:p>
      <w:pPr>
        <w:pStyle w:val="TextBody"/>
        <w:jc w:val="both"/>
        <w:rPr/>
      </w:pPr>
      <w:r>
        <w:rPr/>
        <w:tab/>
        <w:t>Pentru prestarea serviciului de multiplicare a unor documente din arhiv`, Consiliul Jude\ean V@lcea a aprobat prin Hot`r@rea nr 133 din 12. decembrie 2002 taxa pentru eliberarea la cerere, a unor extrase sau copii de pe actele din arhiva Consiliului Jude\ean  V@lcea, exclusiv adeverin\ele privind vechimea[n munc`.</w:t>
      </w:r>
    </w:p>
    <w:p>
      <w:pPr>
        <w:pStyle w:val="Normal"/>
        <w:jc w:val="both"/>
        <w:rPr/>
      </w:pPr>
      <w:r>
        <w:rPr/>
        <w:tab/>
        <w:t>Aceast` tax` se va actualiza anual prin Hot`r@rea Consiliului Jude\ean pe baza indicelui de infla\ie aferent unei perioade de 12 luni.</w:t>
      </w:r>
    </w:p>
    <w:p>
      <w:pPr>
        <w:pStyle w:val="TextBody"/>
        <w:jc w:val="both"/>
        <w:rPr/>
      </w:pPr>
      <w:r>
        <w:rPr/>
        <w:tab/>
        <w:t>Taxa actualizat` pentru eliberarea la cerere, a unor extrase sau copii de pe actele din arhiva Consiliului Jude\ean  V@lcea, exclusiv adeverin\ele privind vechimea[n munc` este de 161.000 lei;</w:t>
      </w:r>
    </w:p>
    <w:p>
      <w:pPr>
        <w:pStyle w:val="BodyText3"/>
        <w:ind w:firstLine="720"/>
        <w:jc w:val="both"/>
        <w:rPr>
          <w:b w:val="false"/>
          <w:b w:val="false"/>
        </w:rPr>
      </w:pPr>
      <w:r>
        <w:rPr>
          <w:b w:val="false"/>
        </w:rPr>
        <w:t>La aceast` tax` se adaug` 2.300 lei/copie pentru multiplicarea unei pagini A4, respectiv 2.900 lei/copie pentru multiplicarea unei pagini A3 dintr-un document din arhiva Consiliului Jude\ean V@lcea.</w:t>
      </w:r>
    </w:p>
    <w:p>
      <w:pPr>
        <w:pStyle w:val="Normal"/>
        <w:ind w:firstLine="720"/>
        <w:rPr/>
      </w:pPr>
      <w:r>
        <w:rPr/>
        <w:t>Pe data  adopt`rii prezentului proiect de hot`r@re se propune abrogarea  Hot`r@rii  nr.133 din 12.12.2002 a Consiliului Jude\ean V@lcea.</w:t>
      </w:r>
    </w:p>
    <w:p>
      <w:pPr>
        <w:pStyle w:val="Normal"/>
        <w:jc w:val="both"/>
        <w:rPr/>
      </w:pPr>
      <w:r>
        <w:rPr/>
        <w:tab/>
        <w:t>Fa\` de aceste considerente, s-a elaborat al`turatul proiect de hot`r@re, pe care [l supunem aprob`rii Consiliului Jude\ean V@lce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RE}EDINTE,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ulian Com`nesc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C/NC/1ex</w:t>
      </w:r>
    </w:p>
    <w:sectPr>
      <w:type w:val="nextPage"/>
      <w:pgSz w:w="12240" w:h="15840"/>
      <w:pgMar w:left="1361" w:right="1134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UpR" w:hAnsi="ArialUpR" w:eastAsia="Times New Roman" w:cs="ArialUpR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b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2T12:17:00Z</dcterms:created>
  <dc:creator>DV</dc:creator>
  <dc:description/>
  <dc:language>en-US</dc:language>
  <cp:lastModifiedBy>DV</cp:lastModifiedBy>
  <cp:lastPrinted>2003-12-09T11:50:00Z</cp:lastPrinted>
  <dcterms:modified xsi:type="dcterms:W3CDTF">2003-12-09T09:53:00Z</dcterms:modified>
  <cp:revision>6</cp:revision>
  <dc:subject/>
  <dc:title>CONSILIUL JUDE|EAN V^LCEA </dc:title>
</cp:coreProperties>
</file>