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  <w:tab/>
        <w:tab/>
        <w:tab/>
        <w:tab/>
        <w:tab/>
      </w:r>
      <w:r>
        <w:rPr>
          <w:rFonts w:cs="ArialUpR" w:ascii="ArialUpR" w:hAnsi="ArialUpR"/>
          <w:u w:val="single"/>
        </w:rPr>
        <w:t>AVIZAT</w:t>
      </w:r>
    </w:p>
    <w:p>
      <w:pPr>
        <w:pStyle w:val="Heading2"/>
        <w:ind w:hanging="0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</w:t>
      </w:r>
      <w:r>
        <w:rPr>
          <w:rFonts w:cs="ArialUpR" w:ascii="ArialUpR" w:hAnsi="ArialUpR"/>
          <w:sz w:val="24"/>
        </w:rPr>
        <w:t>DIREC|IA ECONOMIC~                                                    VICEPRE}EDINTE,</w:t>
      </w:r>
    </w:p>
    <w:p>
      <w:pPr>
        <w:pStyle w:val="Heading2"/>
        <w:ind w:hanging="0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</w:t>
      </w:r>
      <w:r>
        <w:rPr>
          <w:rFonts w:cs="ArialUpR" w:ascii="ArialUpR" w:hAnsi="ArialUpR"/>
          <w:sz w:val="24"/>
        </w:rPr>
        <w:t>Nr. 8.160 din 10.12. 2003                                                        Dumitru Stancu</w:t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aprobarea organigramei ]i statului 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e func\ii ale Bibliotecii Jude\ene “Antim Ivireanul “V@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proiectul de hot`r@re al`turat se propune aprobarea organigramei  ]i statului de func\ii pentru personalul Bibliotecii Jude\ene “Antim Ivireanul” V@lcea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104 (1), lit. “b” din Legea administra\iei publice locale nr. 215/2001, cu modific`rile ]i complet`rile ulterioare, Consiliul Jude\ean, aprob`, la propunerea Pre]edintelui, organigrama, num`rul de personal ]i statul de func\ii pentru personalul institu\iilor publice care se afl` sub autoritatea s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Organigrama supus` spre aprobare cuprinde un num`r total de 53 de posturi ]i se reg`se]te [n anexa 1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45 alin.(3) din Legea bibliotecilor nr. 334/2002, nomenclatorul de func\ii ]i criteriile de normare a resurselor umane [n bibliotecile publice sunt prev`zute [n anexa la leg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tatul  de func\ii al Bibliotecii Jude\ene “Antim Ivireanul” V@lcea  pentru un num`r total de 53 de posturi, prev`zut [n anexa nr. 2 la proiectul de hot`r@re, valabil pentru anul 2004 cuprinde func\iile de conducere ]i execu\ie, nivelul studiilor, gradul profesional sau treapta profesional`, nivelul salariilor de baz` ]i indemniza\ia de conduce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a [ntocmirea statului de func\ii s-au avut [n vedere reglement`rile legale referitoare la salarizarea personalului contractual din sectorul  bugetar cuprinse [n Legea nr. 154/1998, cu modific`rile ]i complet`rile ulterioare, OUG nr. 24/2000, aprobat` prin Legea nr. 383/2001 ]i OUG nr. 191/2002, aplicabile personalului din cadrul Bibliotecii Jude\ene “Antim Ivireanul” V@lce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prevederilor art. 4 (1), art. 15 din Legea nr. 154/ 1998, cu modific`rile ]i complet`rile ulterioare ]i  art. 4 ]i 8 din Ordonan\a de Urgen\` a Guvernului nr. 24/2000, aprobat` prin Legea nr. 383/2001 ]i OUG nr.191/2002, gestiunea sistemului de stabilire a salariului de baz` pentru institu\iile subordonate se asigur` de c`tre ordonatorul principal de credite, cu [ncadrarea [n resursele financiare ]i [n fondurile aprobate prin bugetul jude\ean pentru cheltuielile cu salariile [n vederea realiz`rii obiectivelor stabilite.</w:t>
      </w:r>
    </w:p>
    <w:p>
      <w:pPr>
        <w:pStyle w:val="TextBodyIndent"/>
        <w:rPr/>
      </w:pPr>
      <w:r>
        <w:rPr/>
        <w:t>Av@nd [n vedere aceste prevederi legale, propunem  acordarea salariilor de baz` prev`zute de Ordonan\a de Urgen\`  nr. 24/2000, aprobat` prin Legea nr. 383/2001 ]i OUG nr. 191/2002  precum ]i angajarea de personal pe posturile vacante, s` se fac` [n limita fondurilor bugetare, astfel [nc@t salariile de baz` ]i indemniza\iile de conducere, [mpreun` cu celelalte elemente ale sistemului de salarizare s` se [ncadreze [n fondurile alocate de la bugetul jude\ean pentru cheltuielile cu salariile, conform defalc`rii, pe luni, a acestor cheltuieli, aprobate de c`tre ordonatorul principal de cred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formitatea proiectului de hot`r@re cu prevederile legale men\ionate, propunem adoptarea hot`r@rii [n acest sens.</w:t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 xml:space="preserve">DIRECTOR EXECUTIV </w:t>
        <w:tab/>
        <w:tab/>
        <w:tab/>
        <w:t xml:space="preserve">  COMPARTIMENT ORGANIZARE,</w:t>
      </w:r>
    </w:p>
    <w:p>
      <w:pPr>
        <w:pStyle w:val="Normal"/>
        <w:ind w:left="720"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</w:t>
      </w:r>
      <w:r>
        <w:rPr>
          <w:rFonts w:cs="ArialUpR" w:ascii="ArialUpR" w:hAnsi="ArialUpR"/>
          <w:b/>
        </w:rPr>
        <w:t>SALARIZARE, PERSONAL,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 xml:space="preserve">Mircea C-tin  Predescu                                          PERFEC|IONARE,  </w:t>
      </w:r>
    </w:p>
    <w:p>
      <w:pPr>
        <w:pStyle w:val="Normal"/>
        <w:ind w:hanging="0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b/>
          <w:sz w:val="24"/>
        </w:rPr>
        <w:t xml:space="preserve">T.Em/MD/.1                                                    </w:t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4"/>
        <w:ind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Nr. 8.159  din  10.12. 2003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EXPUNERE DE MOTIVE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probarea organigramei ]i statului de func\ii ale Bibliotecii Jude\ene “Antim Ivireanul “V@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104 (1), lit. “b” din Legea administra\iei publice locale nr. 215/2001, cu modific`rile ]i complet`rile ulterioare, Consiliul Jude\ean, aprob`, la propunerea Pre]edintelui, organigrama, num`rul de personal ]i statul de func\ii pentru personalul institu\iilor publice care se afl` sub autoritatea s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tructura organizatoric` a Bibliotecii Jude\ene “Antim Ivireanul” V@lcea, [mpreun` cu rela\iile dintre diferitele componente func\ionale ale acesteia se reg`sesc [n organigrama prezentat` [n anexa nr.1 cuprinz@nd un num`r total de 53 de posturi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tatul de func\ii pentru personalul  Bibliotecii Jude\ene “Antim Ivireanul” V@lcea, prev`zut [n anexa nr. 2 la proiectul de hot`r@re, cuprinde func\iile de conducere ]i execu\ie, nivelul studiilor, gradul profesional sau treapta profesional`, precum ]i nivelurile salariale prev`zute de Ordonan\a de Urgen\` a Guvernului nr.24/2000, aprobat` prin Legea nr. 383/2001 ]i Ordonan\a de Urgen\` a Guvernului nr. 191/2002.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45 alin.(3) din Legea bibliotecilor nr. 334/2002, nomenclatorul de func\ii ]i criteriile de normare a resurselor umane [n bibliotecile publice sunt prev`zute [n anexa la leg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Men\ion`m  c` statul de func\ii a fost aprobat prin Hot`r@rea Consiliului Jude\ean nr. 118  din 24 septembrie 2003, men\in@ndu-se acela]i num`r de personal.</w:t>
      </w:r>
    </w:p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Av@nd [n vedere cele expuse mai sus, v` rug`m s` aproba\i organigrama ]i statul de func\ii, pe anul 2004 pentru personalul Bibliotecii Jude\ene “Antim Ivireanul” V@lcea, conform proiectului de hot`r@re al`turat.</w:t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 xml:space="preserve">T.Em./MD/.1                                                    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UpR" w:hAnsi="ArialUpR" w:cs="ArialUp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5:12:00Z</dcterms:created>
  <dc:creator>Daniela</dc:creator>
  <dc:description/>
  <dc:language>en-US</dc:language>
  <cp:lastModifiedBy>Daniela</cp:lastModifiedBy>
  <cp:lastPrinted>2003-12-10T19:59:00Z</cp:lastPrinted>
  <dcterms:modified xsi:type="dcterms:W3CDTF">2003-12-12T05:12:00Z</dcterms:modified>
  <cp:revision>2</cp:revision>
  <dc:subject/>
  <dc:title>CONSILIUL JUDE|EAN V^LCEA</dc:title>
</cp:coreProperties>
</file>