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  <w:tab/>
        <w:tab/>
        <w:tab/>
        <w:tab/>
      </w:r>
    </w:p>
    <w:p>
      <w:pPr>
        <w:pStyle w:val="Heading3"/>
        <w:rPr/>
      </w:pPr>
      <w:r>
        <w:rPr/>
        <w:t>Nr. 8.073 din  9.12.2003</w:t>
        <w:tab/>
        <w:tab/>
        <w:tab/>
        <w:tab/>
        <w:t xml:space="preserve">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>
          <w:u w:val="single"/>
        </w:rPr>
      </w:pPr>
      <w:r>
        <w:rPr>
          <w:u w:val="single"/>
        </w:rPr>
        <w:t>EXPUNERE DE  MOTIV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/>
      </w:pPr>
      <w:r>
        <w:rPr/>
        <w:t xml:space="preserve">la proiectul de hot`r@re privind propunerea de modificare a organigramei ]i statului de func\ii a R.A.D.R.A.V@lcea [ncep@nd </w:t>
      </w:r>
    </w:p>
    <w:p>
      <w:pPr>
        <w:pStyle w:val="TextBodyIndent"/>
        <w:ind w:hanging="0"/>
        <w:jc w:val="center"/>
        <w:rPr/>
      </w:pPr>
      <w:r>
        <w:rPr/>
        <w:t>cu data de 1 ianuarie 2004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  <w:r>
        <w:rPr>
          <w:b w:val="false"/>
        </w:rPr>
        <w:t>Cu adresa nr. 2.556 din 8 decembrie 2003 [nregistrat` la Consiliul Jude\ean V@lcea sub nr.8.038 din 8.12.2003, conducerea R.A.D.R.A., [nainteaz` memoriul justificativ [n vederea modific`rii organigramei ]i statului de func\ii [ncep@nd cu anul 2004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Potrivit art.104 (1) lit.”b” din Legea administra\iei publice locale nr. 215/2001, Consiliul Jude\ean V@lcea aprob` la propunerea Pre]edintelui, organigrama, num`rul de personal ]i statul de func\ii pentru personalul institu\iilor publice, serviciilor publice, precum ]i a regiilor autonome de interes jude\ean, care se afl` sub autoritatea sa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Modificarea este determinat` de extinderea activit`\ii regiei [n teritoriu ca urmare a prelu`rii [n administrare ]i exploatare a unor sisteme de alimentare cu ap` la localit`\ile: B`ile Govora, Valea Mare, L`de]ti, Bune]ti, Stroe]ti, Sl`tioara,Tom]ani, Vaideeni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Acest lucru, impune majorarea num`rului total de salaria\i cu 46, din care: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 xml:space="preserve">-3 pentru activitatea  de transporturi 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 xml:space="preserve">-18 pentru sistemele locale de alimentare cu ap` 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-20 muncitori pentru Sectorul  Ap`- Canal B`ile Govora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-5 pentru activit`\ile de aprovizionare, financiar ]i contabilitate, astfel: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Structura organizatoric` a Regiei Autonome de Distribu\ie Regional` a Apei V@lcea se reg`se]te [n organigrama prezentat` [n Anexa nr.1 la proiectul de hot`r@re cu un num`r total de 190 posturi.</w:t>
      </w:r>
    </w:p>
    <w:p>
      <w:pPr>
        <w:pStyle w:val="TextBodyIndent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Statul de func\ii prev`zut [n anexa nr.2, cuprinde personalul de conducere ]i execu\ie structurat pe compartimente, birouri, forma\iuni de lucru ]i sectoare de activitate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 xml:space="preserve">Fa\` de cele ar`tate mai sus, v` rug`m s` aproba\i organigrama ]i statul de func\ii ale Regiei Autonome de Distribu\ie Regional` a Apei V@lcea conform anexelor la proiectul de hot`r@re al`turat. 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.Em/MD/1</w:t>
      </w:r>
    </w:p>
    <w:p>
      <w:pPr>
        <w:pStyle w:val="Normal"/>
        <w:rPr>
          <w:b/>
          <w:b/>
          <w:u w:val="single"/>
        </w:rPr>
      </w:pPr>
      <w:r>
        <w:rPr>
          <w:b/>
        </w:rPr>
        <w:t>CONSILIUL JUDE|EAN V^LCEA</w:t>
        <w:tab/>
        <w:t xml:space="preserve">                        </w:t>
      </w:r>
      <w:r>
        <w:rPr>
          <w:b/>
          <w:u w:val="single"/>
        </w:rPr>
        <w:t>AVIZAT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IREC|IA ECONOMIC~</w:t>
        <w:tab/>
        <w:tab/>
        <w:t xml:space="preserve">                         VICEPRE}EDINTE,</w:t>
        <w:tab/>
      </w:r>
    </w:p>
    <w:p>
      <w:pPr>
        <w:pStyle w:val="Heading3"/>
        <w:rPr/>
      </w:pPr>
      <w:r>
        <w:rPr/>
        <w:t>Nr. 8.074 din  9.1.2.2003</w:t>
        <w:tab/>
        <w:t xml:space="preserve">                                     Dumitru Stancu</w:t>
      </w:r>
    </w:p>
    <w:p>
      <w:pPr>
        <w:pStyle w:val="Heading3"/>
        <w:rPr/>
      </w:pPr>
      <w:r>
        <w:rPr/>
        <w:tab/>
        <w:tab/>
        <w:tab/>
        <w:t xml:space="preserve">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>
          <w:u w:val="single"/>
        </w:rPr>
      </w:pPr>
      <w:r>
        <w:rPr>
          <w:u w:val="single"/>
        </w:rPr>
        <w:t>RAPORT DE SPECIALITA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/>
      </w:pPr>
      <w:r>
        <w:rPr/>
        <w:t xml:space="preserve">la proiectul de hot`r@re privind propunerea de modificare a organigramei ]i statului de func\ii a R.A.D.R.A.V@lcea [ncep@nd </w:t>
      </w:r>
    </w:p>
    <w:p>
      <w:pPr>
        <w:pStyle w:val="TextBodyIndent"/>
        <w:ind w:hanging="0"/>
        <w:jc w:val="center"/>
        <w:rPr/>
      </w:pPr>
      <w:r>
        <w:rPr/>
        <w:t>cu data de 1 ianuarie 2004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Potrivit art.104 (1) lit.”b” din Legea administra\iei publice locale nr. 215/2001, Consiliul Jude\ean V@lcea aprob` la propunerea Pre]edintelui, organigrama, num`rul de personal ]i statul de func\ii pentru personalul institu\iilor publice, serviciilor publice, precum ]i a regiilor autonome de interes jude\ean, care se afl` sub autoritatea sa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Cu adresa nr. 2.556 din 8 decembrie 2003 [nregistrat` la Consiliul Jude\ean V@lcea sub nr.8.038 din 8.12.2003, conducerea R.A.D.R.A., [nainteaz` memoriul justificativ [n vederea modific`rii organigramei ]i statului de func\ii [ncep@nd cu anul 2004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Modificarea este determinat` de extinderea activit`\ii regiei [n teritoriu ca urmare a prelu`rii [n administrare ]i exploatare a unor sisteme de alimentare cu ap` la localit`\ile: B`ile Govora, Valea Mare, L`de]ti, Bune]ti, Stroe]ti, Sl`tioara,Tom]ani, Vaideeni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Acest lucru, impune majorarea num`rului total de salaria\i cu 46 din care: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-3 pentru activitatea  de transporturi – muncitori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-18 pentru sistemele locale de alimentare cu ap`, din care: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ab/>
        <w:t>- 10 muncitori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ab/>
        <w:t>- 7 casieri-[ncasatori (c@te 1 pentru fiecare localitate)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     </w:t>
      </w:r>
      <w:r>
        <w:rPr>
          <w:b w:val="false"/>
        </w:rPr>
        <w:t>- 1 coordonator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-20 muncitori pentru Sectorul  Ap`- Canal B`ile Govora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-5 pentru activit`\ile de aprovizionare, financiar ]i contabilitate, astfel: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ab/>
        <w:t>- 4 economi]ti  - 2 pentru activitatea de financiar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      - 2 pentru activitatea de contabilitate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 xml:space="preserve">         - 1 merceolog –compartiment aprovizionare-administrativ. 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Structura organizatoric` a Regiei Autonome de Distribu\ie Regional` a Apei V@lcea se reg`se]te [n organigrama prezentat` [n Anexa nr.1 la proiectul de hot`r@re cu un num`r total de 190 posturi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Indent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Statul de func\ii prev`zut [n anexa nr.2, cuprinde personalul de conducere ]i execu\ie structurat pe compartimente, birouri, forma\iuni de lucru ]i sectoare de activitate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Av@nd [n vedere conformitatea proiectului de hot`r@re cu prevederile men\ionate, propunem adoptarea hot`r@rii [n acest sens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              COMPARTIMENT ORGANIZA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SALARIZARE, PERSONAL,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Mircea C-tin Predescu</w:t>
        <w:tab/>
        <w:t xml:space="preserve">                   PERFEC|IONA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.Em/MD/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7:11:00Z</dcterms:created>
  <dc:creator>Daniela</dc:creator>
  <dc:description/>
  <dc:language>en-US</dc:language>
  <cp:lastModifiedBy>Victor</cp:lastModifiedBy>
  <cp:lastPrinted>2003-12-08T23:56:00Z</cp:lastPrinted>
  <dcterms:modified xsi:type="dcterms:W3CDTF">2003-12-12T20:34:00Z</dcterms:modified>
  <cp:revision>3</cp:revision>
  <dc:subject/>
  <dc:title>              R O M ^ N I A</dc:title>
</cp:coreProperties>
</file>